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6"/>
          <w:szCs w:val="36"/>
          <w:u w:val="single"/>
        </w:rPr>
      </w:pPr>
      <w:r>
        <w:rPr>
          <w:b/>
          <w:i/>
          <w:sz w:val="36"/>
          <w:szCs w:val="36"/>
          <w:u w:val="single"/>
        </w:rPr>
        <w:t>“</w:t>
      </w:r>
      <w:r>
        <w:rPr>
          <w:b/>
          <w:i/>
          <w:sz w:val="36"/>
          <w:szCs w:val="36"/>
          <w:u w:val="single"/>
        </w:rPr>
        <w:t>LA TUTELA DELLA PRIVACY COME DIRITTO FONDAMENTALE DELL’UNIONE EUROPEA”</w:t>
      </w:r>
    </w:p>
    <w:p>
      <w:pPr>
        <w:pStyle w:val="Normal"/>
        <w:spacing w:lineRule="auto" w:line="360"/>
        <w:jc w:val="center"/>
        <w:rPr/>
      </w:pPr>
      <w:r>
        <w:rPr/>
        <w:t>di Gaddoni Valentina</w:t>
      </w:r>
    </w:p>
    <w:p>
      <w:pPr>
        <w:pStyle w:val="Normal"/>
        <w:spacing w:lineRule="auto" w:line="360"/>
        <w:jc w:val="both"/>
        <w:rPr/>
      </w:pPr>
      <w:r>
        <w:rPr/>
      </w:r>
    </w:p>
    <w:p>
      <w:pPr>
        <w:pStyle w:val="Normal"/>
        <w:spacing w:lineRule="auto" w:line="360"/>
        <w:jc w:val="both"/>
        <w:rPr/>
      </w:pPr>
      <w:r>
        <w:rPr/>
        <w:t>La mia tesi tratta della nuova veste che il diritto alla privacy ha assunto con l’entrata in vigore del Trattato di Lisbona nel dicembre 2009, ma fornisce anche un quadro abbastanza esauriente della legislazione e dei problemi che la materia presenta nei settori della sicurezza e del mercato a causa della struttura giuridica che l’Unione ha avuto finora, così come le nuove sfide che questo diritto dovrà affrontare in virtù proprio della sua nuova valenza.</w:t>
      </w:r>
    </w:p>
    <w:p>
      <w:pPr>
        <w:pStyle w:val="Normal"/>
        <w:spacing w:lineRule="auto" w:line="360"/>
        <w:jc w:val="both"/>
        <w:rPr/>
      </w:pPr>
      <w:r>
        <w:rPr/>
      </w:r>
    </w:p>
    <w:p>
      <w:pPr>
        <w:pStyle w:val="Normal"/>
        <w:spacing w:lineRule="auto" w:line="360"/>
        <w:jc w:val="both"/>
        <w:rPr/>
      </w:pPr>
      <w:r>
        <w:rPr/>
        <w:t>Per realizzare il mio elaborato ho trascorso un soggiorno di due mesi a Bruxelles dove ho fatto ricerche presso la Biblioteca Centrale della Commissione Europea, la Biblioteca della ULB (Université Libre de Bruxelles), l’Institut des Études Européennes e ho partecipato a vari convegni e seminari, incontrando professori ed esperti del settore (Prof. Emmanuelle Bribosia, Prof. Paul de Hert, Prof. Michelle De Kerchove, Prof. Emilio De Capitanio, ecc); questo periodo di ricerca è stato reso possibile grazie all’appoggio dell’Università di Bologna e della Fondazione Giovanni Dalle Fabbrich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termine “privacy” evoca principalmente l’idea di riservatezza, non solo nel senso di “diritto ad essere lasciati in pace” o “di proteggere la propria sfera privata” ma anche “diritto di controllare l’uso e la circolazione dei propri dati personali”; questo concetto nacque negli USA alla fine dell’800 e in Europa cominciò a diffondersi solo dopo il 1950 grazie alla CEDU che all’art. 8 parla del diritto al rispetto della vita privata e famigliare dal quale poi, grazie alla giurisprudenza della Corte dei Diritti Umani di Strasburgo, è stato estrapolato il diritto alla privacy, poi perfezionato con l’emanazione della Convenzione 108 del 1981 sempre ad opera del Consiglio d’Europa.</w:t>
      </w:r>
    </w:p>
    <w:p>
      <w:pPr>
        <w:pStyle w:val="Normal"/>
        <w:spacing w:lineRule="auto" w:line="360"/>
        <w:jc w:val="both"/>
        <w:rPr/>
      </w:pPr>
      <w:r>
        <w:rPr/>
        <w:t>Il diritto comunitario ha regolamentato il concetto di privacy soltanto nel 1999 con il Trattato di Amsterdam che all’art. 286 TCE riconosceva la necessità di fornire alle persone fisiche un’adeguata protezione nei confronti del trattamento dei dati personali effettuati dalle istituzioni e dagli organi comunitari, soprattutto per eliminare gli ostacoli alla trasmissione di dati tra amministrazioni nazionali e comunitarie; nel frattempo il diritto derivato si era già mosso con quella che viene definita la Direttiva sulla Privacy (95/46/CE) che ha cercato di creare un quadro normativo equilibrato tra esigenze diverse come la libera circolazione dei dati all’interno dell’Unione e il livello elevato di tutela da assicurare alle persone ed in seguito si è anche occupato, seppur in maniera caotica e lacunosa, della protezione delle persone fisiche in relazione al trattamento dei dati personali da parte delle istituzioni e degli organismi comunitari con il Regolamento 45/2001.</w:t>
      </w:r>
    </w:p>
    <w:p>
      <w:pPr>
        <w:pStyle w:val="Normal"/>
        <w:spacing w:lineRule="auto" w:line="360"/>
        <w:jc w:val="both"/>
        <w:rPr/>
      </w:pPr>
      <w:r>
        <w:rPr/>
        <w:t>Visto che l’argomento investe vari campi ci sono anche degli atti legislativi specifici: nella mia tesi ho analizzato quelli che riguardano due settori in particolare, cioè mercato e sicurezza, che ad oggi sono quelli maggiormente dibattuti negli ambienti accademici ed istituzionali.</w:t>
      </w:r>
    </w:p>
    <w:p>
      <w:pPr>
        <w:pStyle w:val="Normal"/>
        <w:spacing w:lineRule="auto" w:line="360"/>
        <w:jc w:val="both"/>
        <w:rPr/>
      </w:pPr>
      <w:r>
        <w:rPr/>
      </w:r>
    </w:p>
    <w:p>
      <w:pPr>
        <w:pStyle w:val="Normal"/>
        <w:spacing w:lineRule="auto" w:line="360"/>
        <w:jc w:val="both"/>
        <w:rPr/>
      </w:pPr>
      <w:r>
        <w:rPr/>
        <w:t>Il 1° dicembre 2009 è stata una data storica per l’Unione grazie all’entrata in vigore del Trattato di Lisbona che ha portato con sé una serie di conseguenze: innanzitutto la eliminazione della struttura a pilastri e specificamente per quel che riguarda la privacy l’introduzione dell’art. 16 TFUE avente applicazione generale, cioè a tutti i trattamenti di dati personali dei settori pubblici e privati di competenza dell’Unione (fortemente ampliati dato che è compresa anche la cooperazione giudiziaria e di polizia) ma anche a tutti i procedimenti effettuati dalle Istituzioni nell’ambito di ciò che sopravvive dell’ex PESC; in più l’eliminazione della struttura a pilastri libera dalla maggior parte dei dubbi e delle incertezze che esistevano fino a quel momento visto che pure gli Stati Membri dovranno sottostare alle regole predisposte dal Consiglio in materia di trattamento di dati e tante questioni relative alla cooperazione giudiziaria e di polizia vengono direttamente risolte dal Trattato nel quale trovano le proprie basi legali dagli artt. 75 e ss del TFUE (misure che incidono sul movimento di capitali e pagamenti nei confronti di presunti terroristi, istituzione di un sistema integrato di gestione delle frontiere esterne, disciplina passaporti – carte d’identità – permessi di soggiorno – ecc, istituzione di una Procura Europea, agenzie create negli ex 2° e 3° pilastro verranno integrate nella struttura normale degli organi UE). Infine rimangono comunque delle imperfezioni come l’emergency brake che permette agli Stati Membri che considerano una proposta come offensiva degli aspetti fondamentali del proprio sistema di giustizia penale di riferire al Consiglio, il potere di iniziativa da parte degli Stati Membri anche se la soglia è stata portata ad un quarto degli stessi e la famosa riluttanza dei Governi di affidare questioni tanto delicate agli organi UE.</w:t>
      </w:r>
    </w:p>
    <w:p>
      <w:pPr>
        <w:pStyle w:val="Normal"/>
        <w:spacing w:lineRule="auto" w:line="360"/>
        <w:jc w:val="both"/>
        <w:rPr/>
      </w:pPr>
      <w:r>
        <w:rPr/>
      </w:r>
    </w:p>
    <w:p>
      <w:pPr>
        <w:pStyle w:val="Normal"/>
        <w:autoSpaceDE w:val="false"/>
        <w:spacing w:lineRule="auto" w:line="360"/>
        <w:jc w:val="both"/>
        <w:rPr/>
      </w:pPr>
      <w:r>
        <w:rPr/>
        <w:t>L’art.6 TUE del nuovo Trattato poi attribuisce pieno valore giuridico alla Carta dei Diritti Fondamentali del 2000: sin dall’inizio la questione è stata dibattuta e, nonostante il valore solamente simbolico che le era stato attribuito, è sempre stata un punto di riferimento per le istituzioni europee e le corti nazionali di tutti i Paesi Membri; l’art. 8 della Carta contiene una soglia minima di tutela della privacy che deve essere assicurata ad ogni persona in tutti gli Stati Membri e che si rifà al testo dell’art. 8 della CEDU. Questa nuova veste della Carta è stata accolta con entusiasmo dalla maggior parte delle istituzioni e degli esperti ma sono state anche numerose le voci contrarie: queste ultime si concentrano sul fatto che questo ulteriore catalogo di diritti vada ad aggiungersi ai tanti già esistenti ad ogni livello favorendo la proliferazione normativa ed il caos nella gerarchia delle fonti, ma anche perché non risolvere vecchi problemi come la competenza dell’Unione o il fatto che gli Stati devono rispettarla solo nell’ambito dell’implementazione del diritto UE ed infine il problema della duplicazione del regime della CEDU; ci sono anche delle autorevoli voci favorevoli che considerano la Carta come la fautrice di un sistema dinamico dei diritti fondamentali attraverso gli artt. 52 e 53 che permettono, attraverso l’evoluzione delle tradizioni costituzionali comuni, anche la continua evoluzione dell’acquis dell’Unione Europea con l’entrata di nuovi diritti o la rielaborazione di altri e specificatamente per la privacy è considerata la consacrazione definitiva come diritto fondamentale.</w:t>
      </w:r>
    </w:p>
    <w:p>
      <w:pPr>
        <w:pStyle w:val="Normal"/>
        <w:autoSpaceDE w:val="false"/>
        <w:spacing w:lineRule="auto" w:line="360"/>
        <w:jc w:val="both"/>
        <w:rPr/>
      </w:pPr>
      <w:r>
        <w:rPr/>
      </w:r>
    </w:p>
    <w:p>
      <w:pPr>
        <w:pStyle w:val="Normal"/>
        <w:autoSpaceDE w:val="false"/>
        <w:spacing w:lineRule="auto" w:line="360"/>
        <w:jc w:val="both"/>
        <w:rPr/>
      </w:pPr>
      <w:r>
        <w:rPr/>
        <w:t xml:space="preserve">Sempre con l’art.6 TUE l’Unione aderisce alla CEDU, senza modificare le proprie competenze, semplicemente per rafforzare </w:t>
      </w:r>
      <w:r>
        <w:rPr>
          <w:color w:val="000000"/>
        </w:rPr>
        <w:t>la tutela dei diritti umani in Europa, sottoponendo il sistema giuridico dell'Unione ad un controllo esterno ed indipendente e per colmare alcune lacune in materia di tutela giuridica, concedendo ai cittadini europei la stessa protezione, riguardo alle leggi dell'Unione europea, che viene garantita loro dagli Stati membri.</w:t>
      </w:r>
    </w:p>
    <w:p>
      <w:pPr>
        <w:pStyle w:val="Normal"/>
        <w:autoSpaceDE w:val="false"/>
        <w:spacing w:lineRule="auto" w:line="360"/>
        <w:jc w:val="both"/>
        <w:rPr/>
      </w:pPr>
      <w:r>
        <w:rPr/>
        <w:t>Anche in questo caso le reazioni sono state diverse (giudici entusiasti da una parte ed accademici dubbiosi dall’altra): l’adesione è considerata importante perché rinforza la protezione dei diritti dell’uomo sia nei confronti delle violazioni poste in essere dagli Stati sia dall’Unione ed inoltre il testo della CEDU e quello della Carta si sovrappongono quasi anche se c’è il rischio di confusione per la particolare formazione pretoriale di alcuni diritti (come la privacy), ma le disposizioni orizzontali dovrebbero risolvere questi problemi. Particolarmente dibattuto è e sarà il rapporto tra la Corte di Lussemburgo e quella di Strasburgo: la prima resterà l’autorità suprema per l’interpretazione del diritto dell’Unione mentre la seconda lo sarà per quel che concerne la Convenzione. Nel contesto della CEDU, la Corte di Giustizia dovrebbe essere considerata come una giurisdizione interna: gli individui dovranno indirizzarsi prima ad essa e solo dopo adire la Corte Europea dei Diritti Umani, che è considerata una corte specializzata ed esercita un controllo esterno sulle obbligazioni derivanti dalla Convenzione sui “Paesi” che ne sono parti, tra cui anche l’Unione. Gli accademici sono molto più dubbiosi sull’utilità di quest’adesione: alcuni ritengono che non cambierà nulla dato che le sentenze della Corte di Strasburgo e la CEDU sono sempre state tenute in considerazione visto che da tempo esiste la cosiddetta “adesione forzata” (cioè l’UE controlla tramite i suoi Stati Membri la conformità dei propri atti alla CEDU) e che addirittura ci sarà una perdita di autonomia del sistema UE, in quanto verrà sottomesso ad un’autorità superiore formata anche da giudici che non sanno nulla delle problematiche prettamente europe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 documenti che hanno influenzato maggiormente la mia ricerca, relativamente a struttura e temi da trattare, sono stati i discorsi pronunciati ai vari Data Protection Day che si svolgono ogni anno il 28 gennaio in occasione dell’anniversario dell’entrata in vigore della Convenzione 108 del 1981, il documento “The future of privacy” elaborato dall’Art.29 Working Party datato 1 dicembre 2010 e gli inventari del Garante Europeo della Privacy presentati alla fine di ogni anno per illustrare gli obiettivi di quello seguente: tutti questi documenti si concentrano proprio sui due campi che ho analizzato, cioè sicurezza e mercato.</w:t>
      </w:r>
    </w:p>
    <w:p>
      <w:pPr>
        <w:pStyle w:val="Normal"/>
        <w:spacing w:lineRule="auto" w:line="360"/>
        <w:jc w:val="both"/>
        <w:rPr/>
      </w:pPr>
      <w:r>
        <w:rPr/>
      </w:r>
    </w:p>
    <w:p>
      <w:pPr>
        <w:pStyle w:val="Normal"/>
        <w:spacing w:lineRule="auto" w:line="360"/>
        <w:jc w:val="both"/>
        <w:rPr/>
      </w:pPr>
      <w:r>
        <w:rPr/>
        <w:t>Per quanto riguarda il primo, diciamo che non si tratta di un nuovo problema in quanto a partire dall’11 settembre 2001 si sono verificati tanti casi di violazione della privacy in nome della lotta al terrorismo: ne sono un esempio i tentativi di assumere strumenti di controllo sempre più invasivi (come i Body Scanner) o il potenziamento di strumenti giuridici e tecnici finalizzati al rafforzamento della cooperazione in materia giudiziaria e di polizia (scambio di dati ed intelligence come i dati PNR, l’accordo tra USA e UE per lo scambio dei dati bancari al fine di combattere il finanziamento del terrorismo, le varie banche dati esistenti, la possibilità di trattare dati particolarmente sensibili come i dati biometrici grazie alle nuove tecnologie, ecc.).</w:t>
      </w:r>
    </w:p>
    <w:p>
      <w:pPr>
        <w:pStyle w:val="Normal"/>
        <w:spacing w:lineRule="auto" w:line="360"/>
        <w:jc w:val="both"/>
        <w:rPr/>
      </w:pPr>
      <w:r>
        <w:rPr/>
      </w:r>
    </w:p>
    <w:p>
      <w:pPr>
        <w:pStyle w:val="Normal"/>
        <w:spacing w:lineRule="auto" w:line="360"/>
        <w:jc w:val="both"/>
        <w:rPr/>
      </w:pPr>
      <w:r>
        <w:rPr/>
        <w:t>Per quanto riguarda il secondo, l’importanza della questione sta aumentando sempre di più anche a causa della globalizzazione: ogni giorno e per vari motivi condividiamo i nostri dati personali con tantissime altre persone ma non sempre riusciamo a controllare la loro circolazione. Spam e behavioural advertising sono problemi sempre crescenti così come la questione dei social network che coinvolge soprattutto i minorenni. L’Europa sta cercando di trovare soluzioni adeguate: una di queste è la cosiddetta “Privacy by design” (privacy a partire dalla progettazione) che è un nuovo principio che le imprese dovrebbero adottare per migliorare la loro capacità di proteggere i dati personali sin dalle prime fasi del ciclo di sviluppo dei propri prodotti e servizi.</w:t>
      </w:r>
    </w:p>
    <w:p>
      <w:pPr>
        <w:pStyle w:val="Normal"/>
        <w:spacing w:lineRule="auto" w:line="360"/>
        <w:jc w:val="both"/>
        <w:rPr/>
      </w:pPr>
      <w:r>
        <w:rPr/>
      </w:r>
    </w:p>
    <w:p>
      <w:pPr>
        <w:pStyle w:val="Normal"/>
        <w:spacing w:lineRule="auto" w:line="360"/>
        <w:jc w:val="both"/>
        <w:rPr/>
      </w:pPr>
      <w:r>
        <w:rPr/>
        <w:t>Grazie alla definitiva consacrazione del diritto alla privacy come diritto fondamentale e all’allargamento delle competenze dell’Unione queste questioni dovranno essere trattate dalle istituzioni europee per assicurare una protezione adeguata ed omogenea in tutti i Paesi Membri; ovviamente la soluzione richiederà anni di lavoro vista la delicatezza e la vastità dell’argo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21:00Z</dcterms:created>
  <dc:creator>Gaddoni Valentina</dc:creator>
  <dc:description/>
  <cp:keywords/>
  <dc:language>en-US</dc:language>
  <cp:lastModifiedBy>Gaddoni Valentina</cp:lastModifiedBy>
  <dcterms:modified xsi:type="dcterms:W3CDTF">2011-02-23T11:02:00Z</dcterms:modified>
  <cp:revision>3</cp:revision>
  <dc:subject/>
  <dc:title>“LA TUTELA DELLA PRIVACY COME DIRITTO FONDAMENTALE DELL’UNIONE EUROPEA”</dc:title>
</cp:coreProperties>
</file>