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APITOLO 1: INTRODUZIONE</w:t>
      </w:r>
    </w:p>
    <w:p>
      <w:pPr>
        <w:pStyle w:val="Normal"/>
        <w:spacing w:lineRule="auto" w:line="360"/>
        <w:rPr>
          <w:b/>
          <w:b/>
          <w:sz w:val="36"/>
          <w:szCs w:val="36"/>
          <w:u w:val="single"/>
        </w:rPr>
      </w:pPr>
      <w:r>
        <w:rPr>
          <w:b/>
          <w:sz w:val="36"/>
          <w:szCs w:val="36"/>
          <w:u w:val="single"/>
        </w:rPr>
      </w:r>
    </w:p>
    <w:p>
      <w:pPr>
        <w:pStyle w:val="Normal"/>
        <w:numPr>
          <w:ilvl w:val="1"/>
          <w:numId w:val="5"/>
        </w:numPr>
        <w:spacing w:lineRule="auto" w:line="360"/>
        <w:rPr>
          <w:i/>
          <w:i/>
          <w:u w:val="single"/>
        </w:rPr>
      </w:pPr>
      <w:r>
        <w:rPr>
          <w:u w:val="single"/>
        </w:rPr>
        <w:t xml:space="preserve"> </w:t>
      </w:r>
      <w:r>
        <w:rPr>
          <w:i/>
          <w:u w:val="single"/>
        </w:rPr>
        <w:t>Cos’è la privacy e inquadramento del problema</w:t>
      </w:r>
    </w:p>
    <w:p>
      <w:pPr>
        <w:pStyle w:val="Normal"/>
        <w:spacing w:lineRule="auto" w:line="360"/>
        <w:jc w:val="both"/>
        <w:rPr/>
      </w:pPr>
      <w:r>
        <w:rPr/>
        <w:t xml:space="preserve">Privacy </w:t>
      </w:r>
      <w:r>
        <w:rPr>
          <w:color w:val="000000"/>
        </w:rPr>
        <w:t xml:space="preserve">è un termine inglese che evoca significati mutevoli, accostabili ai concetti di “riservatezza” e “privatezza”; non significa soltanto “diritto di essere lasciati in pace” o “di proteggere la propria sfera privata”, ma anche il “diritto di controllare l’uso e la circolazione dei propri </w:t>
      </w:r>
      <w:r>
        <w:rPr/>
        <w:t>dati personali”.</w:t>
      </w:r>
    </w:p>
    <w:p>
      <w:pPr>
        <w:pStyle w:val="Normal"/>
        <w:spacing w:lineRule="auto" w:line="360"/>
        <w:jc w:val="both"/>
        <w:rPr/>
      </w:pPr>
      <w:r>
        <w:rPr/>
        <w:t>Non si parla solo di “diritto alla protezione dei dati personali” ma anche di “diritto alla vita privata e alla vita famigliare” (soprattutto con riferimento alla Carta dei Diritti Fondamentali)</w:t>
      </w:r>
      <w:r>
        <w:rPr>
          <w:rStyle w:val="FootnoteCharacters"/>
          <w:rStyle w:val="FootnoteAnchor"/>
        </w:rPr>
        <w:footnoteReference w:id="2"/>
      </w:r>
      <w:r>
        <w:rPr/>
        <w:t>.</w:t>
      </w:r>
    </w:p>
    <w:p>
      <w:pPr>
        <w:pStyle w:val="Normal"/>
        <w:tabs>
          <w:tab w:val="clear" w:pos="708"/>
          <w:tab w:val="left" w:pos="3464" w:leader="none"/>
        </w:tabs>
        <w:spacing w:lineRule="auto" w:line="360"/>
        <w:jc w:val="both"/>
        <w:rPr/>
      </w:pPr>
      <w:r>
        <w:rPr/>
        <w:t>Recentemente in Francia è stato presentato un rapporto intitolato “La vie privée à l’heure des mémoires numériques” e uno dei senatori che ha partecipato ai lavori, Yves Détraigne, ha definito il diritto alla vita privata come «uno dei fondamenti del liberismo politico….tradizionalmente inglobato nel diritto di disporre della propria sfera privata o d’intimità, nella quale il potere pubblico non può legittimamente intromettersi….è una nozione dai contorni molto imprecisi, che spesso viene contrapposta alla nozione di vita pubblica….è un diritto riconosciuto tanto a livello nazionale che a livello internazionale con dei testi come la Dichiarazione Universale dei Diritto dell’Uomo, la Convenzione Europea per la salvaguardia dei Diritti dell’Uomo e delle libertà fondamentali…»</w:t>
      </w:r>
      <w:r>
        <w:rPr>
          <w:rStyle w:val="FootnoteCharacters"/>
          <w:rStyle w:val="FootnoteAnchor"/>
        </w:rPr>
        <w:footnoteReference w:id="3"/>
      </w:r>
      <w:r>
        <w:rPr/>
        <w:t>.</w:t>
      </w:r>
    </w:p>
    <w:p>
      <w:pPr>
        <w:pStyle w:val="Normal"/>
        <w:tabs>
          <w:tab w:val="clear" w:pos="708"/>
          <w:tab w:val="left" w:pos="3464" w:leader="none"/>
        </w:tabs>
        <w:spacing w:lineRule="auto" w:line="360"/>
        <w:jc w:val="both"/>
        <w:rPr/>
      </w:pPr>
      <w:r>
        <w:rPr/>
      </w:r>
    </w:p>
    <w:p>
      <w:pPr>
        <w:pStyle w:val="Normal"/>
        <w:tabs>
          <w:tab w:val="clear" w:pos="708"/>
          <w:tab w:val="left" w:pos="3464" w:leader="none"/>
        </w:tabs>
        <w:spacing w:lineRule="auto" w:line="360"/>
        <w:jc w:val="both"/>
        <w:rPr/>
      </w:pPr>
      <w:r>
        <w:rPr/>
        <w:t>Il problema della tutela della privacy è strettamente legato al tema della riproducibilità tecnica e dell’innovazione tecnologica; secondo gli ultimi rapporti dell’Eurobarometro la nostra società ha molti elementi di una “società video sorvegliata” e pure i cittadini si accorgono di ciò con reazioni molto diverse (soprattutto dopo l’11/09 c’è chi preferisce essere controllato in nome della sicurezza e chi invece no) ma su un aspetto sono tutti d’accordo: le restrizioni sulla privacy devono essere necessarie, proporzionali e i dati devono essere raccolti in maniera legale e trattati solo per specifici scopi. C’è da sottolineare un punto: siccome gli attentati terroristici sono stati spiegati dall’insufficienza e inefficienza della precedente pratica di raccolta ed organizzazione dei dati personali, le autorità di polizia e i governi hanno elaborato sistemi/strumenti di monitoraggio e controllo tecnologicamente sempre più avanzati che però non fanno che aumentare i rischi di un loro abuso, creando molti problemi dal punto di vista della tutela della privacy e rendendo la faccenda sempre più delicata.</w:t>
      </w:r>
    </w:p>
    <w:p>
      <w:pPr>
        <w:pStyle w:val="Normal"/>
        <w:spacing w:lineRule="auto" w:line="360"/>
        <w:jc w:val="both"/>
        <w:rPr/>
      </w:pPr>
      <w:r>
        <w:rPr/>
        <w:t>In più le nuove tecnologie permettono di registrare, trattare e trasmettere a distanza grandi quantità di dati attinenti al nostro agire quotidiano e alle nostre abitudini di vita soprattutto per quel che riguarda i consumi: la sorveglianza del mercato si presenta come parte di un disegno organizzativo la cui efficacia è legata al “comando” delle qualità del potenziale consumatore e si basa sulla precisa conoscenza dei suoi desideri, del suo ruolo sociale e dei comportamenti di consumo e della capacità di spesa del soggetto sotto sorveglianza</w:t>
      </w:r>
      <w:r>
        <w:rPr>
          <w:rStyle w:val="FootnoteCharacters"/>
          <w:rStyle w:val="FootnoteAnchor"/>
        </w:rPr>
        <w:footnoteReference w:id="4"/>
      </w:r>
      <w:r>
        <w:rPr/>
        <w:t>.</w:t>
      </w:r>
    </w:p>
    <w:p>
      <w:pPr>
        <w:pStyle w:val="Normal"/>
        <w:tabs>
          <w:tab w:val="clear" w:pos="708"/>
          <w:tab w:val="left" w:pos="3464" w:leader="none"/>
        </w:tabs>
        <w:spacing w:lineRule="auto" w:line="360"/>
        <w:jc w:val="both"/>
        <w:rPr/>
      </w:pPr>
      <w:r>
        <w:rPr/>
      </w:r>
    </w:p>
    <w:p>
      <w:pPr>
        <w:pStyle w:val="Normal"/>
        <w:tabs>
          <w:tab w:val="clear" w:pos="708"/>
          <w:tab w:val="left" w:pos="3464" w:leader="none"/>
        </w:tabs>
        <w:spacing w:lineRule="auto" w:line="360"/>
        <w:jc w:val="both"/>
        <w:rPr/>
      </w:pPr>
      <w:r>
        <w:rPr/>
      </w:r>
    </w:p>
    <w:p>
      <w:pPr>
        <w:pStyle w:val="Normal"/>
        <w:numPr>
          <w:ilvl w:val="1"/>
          <w:numId w:val="5"/>
        </w:numPr>
        <w:tabs>
          <w:tab w:val="clear" w:pos="708"/>
          <w:tab w:val="left" w:pos="3464" w:leader="none"/>
        </w:tabs>
        <w:spacing w:lineRule="auto" w:line="360"/>
        <w:jc w:val="both"/>
        <w:rPr>
          <w:i/>
          <w:i/>
          <w:u w:val="single"/>
        </w:rPr>
      </w:pPr>
      <w:r>
        <w:rPr>
          <w:i/>
        </w:rPr>
        <w:t xml:space="preserve"> </w:t>
      </w:r>
      <w:r>
        <w:rPr>
          <w:i/>
          <w:u w:val="single"/>
        </w:rPr>
        <w:t>Nascita nell’ordinamento statunitense e primi riconoscimenti in Europa</w:t>
      </w:r>
      <w:r>
        <w:rPr>
          <w:rStyle w:val="FootnoteCharacters"/>
          <w:rStyle w:val="FootnoteAnchor"/>
          <w:i/>
          <w:u w:val="single"/>
        </w:rPr>
        <w:footnoteReference w:id="5"/>
      </w:r>
    </w:p>
    <w:p>
      <w:pPr>
        <w:pStyle w:val="Normal"/>
        <w:spacing w:lineRule="auto" w:line="360"/>
        <w:jc w:val="both"/>
        <w:rPr/>
      </w:pPr>
      <w:r>
        <w:rPr/>
        <w:t xml:space="preserve">La questione “privacy” (nel senso di “diritto ad essere lasciato solo” quindi a non subire interferenze esterne nella propria vita privata) apparve per la prima volta nel 1890 negli USA grazie alle rivoluzionarie intuizioni di due studiosi/avvocati, Steve </w:t>
      </w:r>
      <w:r>
        <w:rPr>
          <w:rStyle w:val="Spelle"/>
        </w:rPr>
        <w:t>Warren</w:t>
      </w:r>
      <w:r>
        <w:rPr/>
        <w:t xml:space="preserve"> e Luis </w:t>
      </w:r>
      <w:r>
        <w:rPr>
          <w:rStyle w:val="Spelle"/>
        </w:rPr>
        <w:t>Brandeis, che si scontrarono con le perplessità e le problematiche provocate da una grande innovazione tecnologica: la diffusione della fotografia.</w:t>
      </w:r>
    </w:p>
    <w:p>
      <w:pPr>
        <w:pStyle w:val="Normal"/>
        <w:spacing w:lineRule="auto" w:line="360"/>
        <w:jc w:val="both"/>
        <w:rPr>
          <w:rStyle w:val="Spelle"/>
        </w:rPr>
      </w:pPr>
      <w:r>
        <w:rPr/>
      </w:r>
    </w:p>
    <w:p>
      <w:pPr>
        <w:pStyle w:val="Normal"/>
        <w:spacing w:lineRule="auto" w:line="360"/>
        <w:jc w:val="both"/>
        <w:rPr/>
      </w:pPr>
      <w:r>
        <w:rPr>
          <w:rStyle w:val="Spelle"/>
        </w:rPr>
        <w:t>Fino a quel momento il concetto di riservatezza si applicava prevalentemente ai comportamenti privati svolti all’interno delle mura domestiche mentre questa nuova invenzione</w:t>
      </w:r>
      <w:r>
        <w:rPr/>
        <w:t xml:space="preserve"> portò all’attenzione di studiosi e giuristi l’esigenza di proteggere l’elemento psicologico, relazionale e fisico della persona soprattutto quando le tecniche fotografiche </w:t>
      </w:r>
      <w:r>
        <w:rPr>
          <w:rStyle w:val="Grame"/>
        </w:rPr>
        <w:t>vennero</w:t>
      </w:r>
      <w:r>
        <w:rPr/>
        <w:t xml:space="preserve"> perfezionate ed iniziarono ad essere percepite come invasive e potenzialmente pericolose per la propria immagine privata e pubblica. </w:t>
      </w:r>
    </w:p>
    <w:p>
      <w:pPr>
        <w:pStyle w:val="Normal"/>
        <w:spacing w:lineRule="auto" w:line="360"/>
        <w:jc w:val="both"/>
        <w:rPr/>
      </w:pPr>
      <w:r>
        <w:rPr/>
      </w:r>
    </w:p>
    <w:p>
      <w:pPr>
        <w:pStyle w:val="Normal"/>
        <w:spacing w:lineRule="auto" w:line="360"/>
        <w:jc w:val="both"/>
        <w:rPr/>
      </w:pPr>
      <w:r>
        <w:rPr/>
        <w:t xml:space="preserve">La riduzione dell’individuo ad un’immagine, impressa su un pezzo di carta, riproducibile in numerose copie fedeli all’originale e </w:t>
      </w:r>
      <w:r>
        <w:rPr>
          <w:rStyle w:val="Spelle"/>
        </w:rPr>
        <w:t>circolabili</w:t>
      </w:r>
      <w:r>
        <w:rPr/>
        <w:t xml:space="preserve"> senza possibilità di controllo da parte del soggetto in </w:t>
      </w:r>
      <w:r>
        <w:rPr>
          <w:rStyle w:val="Grame"/>
        </w:rPr>
        <w:t>esso</w:t>
      </w:r>
      <w:r>
        <w:rPr/>
        <w:t xml:space="preserve"> riprodotto, creò nell’immaginario collettivo sensazioni e timori molto simili a quelli che si avvertono oggi nei confronti della nuove tecnologie capaci di catturare un numero enorme di informazioni, testi o immagini, di elaborarle e renderle disponibili sulla base di una semplice richiesta.</w:t>
      </w:r>
    </w:p>
    <w:p>
      <w:pPr>
        <w:pStyle w:val="Normal"/>
        <w:spacing w:lineRule="auto" w:line="360"/>
        <w:jc w:val="both"/>
        <w:rPr/>
      </w:pPr>
      <w:r>
        <w:rPr/>
      </w:r>
    </w:p>
    <w:p>
      <w:pPr>
        <w:pStyle w:val="Normal"/>
        <w:spacing w:lineRule="auto" w:line="360"/>
        <w:jc w:val="both"/>
        <w:rPr/>
      </w:pPr>
      <w:r>
        <w:rPr/>
        <w:t xml:space="preserve">All’epoca la Corte Suprema statunitense elaborò una cospicua giurisprudenza </w:t>
      </w:r>
      <w:r>
        <w:rPr>
          <w:rStyle w:val="Grame"/>
        </w:rPr>
        <w:t>mettendo in evidenza</w:t>
      </w:r>
      <w:r>
        <w:rPr/>
        <w:t xml:space="preserve"> i numerosi aspetti in cui si concretizzava la brillante intuizione dei due precedenti studiosi:</w:t>
      </w:r>
    </w:p>
    <w:p>
      <w:pPr>
        <w:pStyle w:val="Normal"/>
        <w:spacing w:lineRule="auto" w:line="360"/>
        <w:jc w:val="both"/>
        <w:rPr/>
      </w:pPr>
      <w:r>
        <w:rPr/>
        <w:t xml:space="preserve">- </w:t>
      </w:r>
      <w:r>
        <w:rPr>
          <w:rStyle w:val="Grame"/>
        </w:rPr>
        <w:t>l’</w:t>
      </w:r>
      <w:r>
        <w:rPr/>
        <w:t>esigenza di erigere un muro invalicabile a protezione del singolo e delle sue informazioni personali che non potesse essere oltrepassato senza il consenso esplicito del singolo individuo (aspetto passivo);</w:t>
      </w:r>
    </w:p>
    <w:p>
      <w:pPr>
        <w:pStyle w:val="Normal"/>
        <w:spacing w:lineRule="auto" w:line="360"/>
        <w:jc w:val="both"/>
        <w:rPr/>
      </w:pPr>
      <w:r>
        <w:rPr/>
        <w:t xml:space="preserve">- </w:t>
      </w:r>
      <w:r>
        <w:rPr>
          <w:rStyle w:val="Grame"/>
        </w:rPr>
        <w:t>la</w:t>
      </w:r>
      <w:r>
        <w:rPr/>
        <w:t xml:space="preserve"> libertà di poter compiere scelte personali ed intime in piena autonomia e senza il pericolo di essere influenzato dalle critiche o dalla disapprovazione dell’ambiente circostante (aspetto attivo).</w:t>
      </w:r>
    </w:p>
    <w:p>
      <w:pPr>
        <w:pStyle w:val="Normal"/>
        <w:spacing w:lineRule="auto" w:line="360"/>
        <w:jc w:val="both"/>
        <w:rPr/>
      </w:pPr>
      <w:r>
        <w:rPr/>
      </w:r>
    </w:p>
    <w:p>
      <w:pPr>
        <w:pStyle w:val="Normal"/>
        <w:spacing w:lineRule="auto" w:line="360"/>
        <w:jc w:val="both"/>
        <w:rPr/>
      </w:pPr>
      <w:r>
        <w:rPr/>
        <w:t>In Europa le cose andarono in modo diverso; tranne che per qualche rara eccezione, gli Stati del Vecchio continente non elaborarono un istituto analogo alla privacy statunitense e le fattispecie normative si orientarono a soluzioni singolari, piuttosto che a regole generali da applicare al caso concreto.</w:t>
      </w:r>
    </w:p>
    <w:p>
      <w:pPr>
        <w:pStyle w:val="Normal"/>
        <w:spacing w:lineRule="auto" w:line="360"/>
        <w:jc w:val="both"/>
        <w:rPr/>
      </w:pPr>
      <w:r>
        <w:rPr/>
        <w:t xml:space="preserve">Le prime legislazioni nazionali vengono adottate solo negli anni 70 (Land di Hesse, Svezia, Legge Federale Tedesca, Francia) e tutte fanno riferimento ai principi consacrati nel </w:t>
      </w:r>
      <w:r>
        <w:rPr>
          <w:u w:val="single"/>
        </w:rPr>
        <w:t>1950</w:t>
      </w:r>
      <w:r>
        <w:rPr/>
        <w:t xml:space="preserve"> dalla </w:t>
      </w:r>
      <w:r>
        <w:rPr>
          <w:u w:val="single"/>
        </w:rPr>
        <w:t>Convenzione Europea per la salvaguardia dei Diritti dell’Uomo e delle Libertà Fondamentali</w:t>
      </w:r>
      <w:r>
        <w:rPr>
          <w:rStyle w:val="FootnoteCharacters"/>
          <w:rStyle w:val="FootnoteAnchor"/>
          <w:u w:val="single"/>
        </w:rPr>
        <w:footnoteReference w:id="6"/>
      </w:r>
      <w:r>
        <w:rPr/>
        <w:t xml:space="preserve">, meglio conosciuta come CEDU, emanata dal Consiglio d’Europa e ratificata da tutti gli Stati Membri; all’art. 8 si dice che “1. Ogni persona ha il diritto al rispetto della vita privata e familiare, del suo domicilio e della sua corrispondenza. </w:t>
      </w:r>
    </w:p>
    <w:p>
      <w:pPr>
        <w:pStyle w:val="Normal"/>
        <w:numPr>
          <w:ilvl w:val="0"/>
          <w:numId w:val="5"/>
        </w:numPr>
        <w:spacing w:lineRule="auto" w:line="360"/>
        <w:jc w:val="both"/>
        <w:rPr/>
      </w:pPr>
      <w:r>
        <w:rPr/>
        <w:t xml:space="preserve">Non può esservi ingerenza della pubblica autorità nell’esercizio di tale diritto se non </w:t>
      </w:r>
      <w:r>
        <w:rPr>
          <w:rStyle w:val="Grame"/>
        </w:rPr>
        <w:t>in quanto</w:t>
      </w:r>
      <w:r>
        <w:rPr/>
        <w:t xml:space="preserve"> tale ingerenza sia prevista dalla legge e in quanto costituisca una misura che, in una società democratica, è necessaria per la sicurezza nazionale, l’ordine pubblico, il benessere economico del Paese, la prevenzione dei reati, la protezione della salute o della morale o la protezione dei diritti e delle libertà altrui.”</w:t>
      </w:r>
    </w:p>
    <w:p>
      <w:pPr>
        <w:pStyle w:val="Normal"/>
        <w:spacing w:lineRule="auto" w:line="360"/>
        <w:jc w:val="both"/>
        <w:rPr/>
      </w:pPr>
      <w:r>
        <w:rPr/>
        <w:t>Lo scopo di questa disposizione non è ridurre la circolazione dei dati ma di regolamentarla in modo da ottenere un equilibrio accettabile tra la protezione della sfera privata dell’individuo e gli interessi reclamati dalla circolazione e dall’uso allargato dell’informazione.</w:t>
      </w:r>
    </w:p>
    <w:p>
      <w:pPr>
        <w:pStyle w:val="Normal"/>
        <w:spacing w:lineRule="auto" w:line="360"/>
        <w:jc w:val="both"/>
        <w:rPr/>
      </w:pPr>
      <w:r>
        <w:rPr/>
      </w:r>
    </w:p>
    <w:p>
      <w:pPr>
        <w:pStyle w:val="Normal"/>
        <w:spacing w:lineRule="auto" w:line="360"/>
        <w:jc w:val="both"/>
        <w:rPr/>
      </w:pPr>
      <w:r>
        <w:rPr/>
        <w:t xml:space="preserve">La Corte di Strasburgo, sulla falsariga tracciata dalla Corte Suprema statunitense, costruì con la sua giurisprudenza due binari su cui far scorrere la disciplina del diritto alla riservatezza: </w:t>
      </w:r>
    </w:p>
    <w:p>
      <w:pPr>
        <w:pStyle w:val="Normal"/>
        <w:numPr>
          <w:ilvl w:val="0"/>
          <w:numId w:val="16"/>
        </w:numPr>
        <w:tabs>
          <w:tab w:val="clear" w:pos="708"/>
          <w:tab w:val="left" w:pos="540" w:leader="none"/>
        </w:tabs>
        <w:spacing w:lineRule="auto" w:line="360"/>
        <w:ind w:left="540" w:hanging="540"/>
        <w:jc w:val="both"/>
        <w:rPr/>
      </w:pPr>
      <w:r>
        <w:rPr/>
        <w:t xml:space="preserve">il primo attento a punire l’abuso delle informazioni personali tese a creare un profilo dell’utente al fine di evitare situazioni potenzialmente pericolose; </w:t>
      </w:r>
    </w:p>
    <w:p>
      <w:pPr>
        <w:pStyle w:val="Normal"/>
        <w:numPr>
          <w:ilvl w:val="0"/>
          <w:numId w:val="16"/>
        </w:numPr>
        <w:tabs>
          <w:tab w:val="clear" w:pos="708"/>
          <w:tab w:val="left" w:pos="540" w:leader="none"/>
        </w:tabs>
        <w:spacing w:lineRule="auto" w:line="360"/>
        <w:ind w:left="540" w:hanging="540"/>
        <w:jc w:val="both"/>
        <w:rPr/>
      </w:pPr>
      <w:r>
        <w:rPr/>
        <w:t>il secondo teso a porre delle garanzie affinché ogni individuo fosse tutelato dal pericolo di “sguardi indiscreti”, limitativi della propria autonomia;</w:t>
      </w:r>
    </w:p>
    <w:p>
      <w:pPr>
        <w:pStyle w:val="Normal"/>
        <w:spacing w:lineRule="auto" w:line="360"/>
        <w:jc w:val="both"/>
        <w:rPr/>
      </w:pPr>
      <w:r>
        <w:rPr/>
        <w:t>ma soprattutto ha fatto in modo che la protezione dei dati personali fosse ricompresa all’interno del “diritto al rispetto della vita privata e famigliare” visto che di data protection non se ne parla in maniera esplicita.</w:t>
      </w:r>
    </w:p>
    <w:p>
      <w:pPr>
        <w:pStyle w:val="Normal"/>
        <w:spacing w:lineRule="auto" w:line="360"/>
        <w:jc w:val="both"/>
        <w:rPr/>
      </w:pPr>
      <w:r>
        <w:rPr/>
      </w:r>
    </w:p>
    <w:p>
      <w:pPr>
        <w:pStyle w:val="Normal"/>
        <w:spacing w:lineRule="auto" w:line="360"/>
        <w:jc w:val="both"/>
        <w:rPr/>
      </w:pPr>
      <w:r>
        <w:rPr/>
        <w:t>Il primo comma dell’art. 8 prevede che “ogni persona ha il diritto….” quindi non sembra escludere nessuna categoria di persone, sia fisiche che giuridiche: per le prime è importante precisare che non ci sono discriminazioni su base etnica, linguistica, religiosa, di nazionalità (sono compresi sia gli apolidi sia soggetti provenienti da paesi che non sono parte della CEDU), di condizioni di vita (sono compresi detenuti, handicappati mentali o fisici, persone sotto curatela o tutela, minori, ecc); per le seconde bisogna sottolineare che pure loro hanno un nome, un domicilio e dei documenti personali da proteggere.</w:t>
      </w:r>
    </w:p>
    <w:p>
      <w:pPr>
        <w:pStyle w:val="Normal"/>
        <w:spacing w:lineRule="auto" w:line="360"/>
        <w:jc w:val="both"/>
        <w:rPr/>
      </w:pPr>
      <w:r>
        <w:rPr/>
        <w:t>Inoltre la nozione di vita privata non è limitata alla sola dimensione segreta ma anche a quella delle attività commerciali e professionali quindi sono considerati elementi idonei ad identificare la persona non solo il nome, sesso, nazionalità ma anche i dati relativi allo stato di salute, al domicilio, alle relazioni sociali, affettive, famigliari e sessuali.</w:t>
      </w:r>
    </w:p>
    <w:p>
      <w:pPr>
        <w:pStyle w:val="Normal"/>
        <w:spacing w:lineRule="auto" w:line="360"/>
        <w:jc w:val="both"/>
        <w:rPr/>
      </w:pPr>
      <w:r>
        <w:rPr/>
        <w:t>L’art. 8 parla anche di “vita famigliare” e la Corte di Strasburgo ha interpretato questa nozione in maniera estensiva facendo riferimento sia al circolo famigliare più stretto (genitori, figli), sia alla parentela in senso verticale e orizzontale, ma anche al concubinato, alle formazioni unifamiliari anche se composte da un transessuale (a differenza delle relazioni omosessuali che sono escluse dalla tutela).</w:t>
      </w:r>
    </w:p>
    <w:p>
      <w:pPr>
        <w:pStyle w:val="Normal"/>
        <w:spacing w:lineRule="auto" w:line="360"/>
        <w:jc w:val="both"/>
        <w:rPr/>
      </w:pPr>
      <w:r>
        <w:rPr/>
      </w:r>
    </w:p>
    <w:p>
      <w:pPr>
        <w:pStyle w:val="Normal"/>
        <w:spacing w:lineRule="auto" w:line="360"/>
        <w:jc w:val="both"/>
        <w:rPr/>
      </w:pPr>
      <w:r>
        <w:rPr/>
        <w:t>Il secondo comma riguarda le “ingerenze” ammesse ma non c’è una definizione di tale termine; entra anche qui in gioco la giurisprudenza della Corte dei Diritti Umani che ne ha dato una interpretazione larga: si ritiene che debba ricomprendere il maggior numero possibile di intrusioni, senza eccezioni riguardanti autore (a) e forma (b), ma stabilendo un limite che riguarda l’intensità (c).</w:t>
      </w:r>
    </w:p>
    <w:p>
      <w:pPr>
        <w:pStyle w:val="Normal"/>
        <w:numPr>
          <w:ilvl w:val="0"/>
          <w:numId w:val="17"/>
        </w:numPr>
        <w:tabs>
          <w:tab w:val="clear" w:pos="708"/>
          <w:tab w:val="left" w:pos="360" w:leader="none"/>
        </w:tabs>
        <w:spacing w:lineRule="auto" w:line="360"/>
        <w:ind w:left="360" w:hanging="360"/>
        <w:jc w:val="both"/>
        <w:rPr/>
      </w:pPr>
      <w:r>
        <w:rPr/>
        <w:t>Gli unici soggetti autorizzati a tali ingerenze sono le cosiddette “autorità pubbliche”: si tratta di un’espressione abbastanza vaga che ricomprende le autorità giudiziarie, di polizia, doganali, penitenziarie, dell’amministrazione fiscale, le forze armate, i rappresentanti di Stato a livello nazionale e locale. Dato più importante è che le ingerenze devono essere realizzate nell’ambito dello svolgimento delle loro funzioni, anche se la giurisprudenza ricomprende pure quelle effettuate ai margini di esse; in più a partire dall’estensione giurisprudenziale del 1985, con la quale si è cercato di dare un’efficacia erga omnes alla CEDU creando obblighi positivi in senso orizzontale a carico degli Stati, bisogna aggiungere alla lista anche gli individui all’interno di relazioni interpersonali.</w:t>
      </w:r>
    </w:p>
    <w:p>
      <w:pPr>
        <w:pStyle w:val="Normal"/>
        <w:numPr>
          <w:ilvl w:val="0"/>
          <w:numId w:val="17"/>
        </w:numPr>
        <w:tabs>
          <w:tab w:val="clear" w:pos="708"/>
          <w:tab w:val="left" w:pos="360" w:leader="none"/>
        </w:tabs>
        <w:spacing w:lineRule="auto" w:line="360"/>
        <w:ind w:left="360" w:hanging="360"/>
        <w:jc w:val="both"/>
        <w:rPr/>
      </w:pPr>
      <w:r>
        <w:rPr/>
        <w:t>Si possono poi avere varie forme di ingerenze manifeste (perquisizioni, estradizioni, sottomissione ad esami medici, ecc), accidentali, segrete ecc… ma queste devono essere realizzate senza il consenso dell’interessato per essere considerate delle vere ingerenze.</w:t>
      </w:r>
    </w:p>
    <w:p>
      <w:pPr>
        <w:pStyle w:val="Normal"/>
        <w:numPr>
          <w:ilvl w:val="0"/>
          <w:numId w:val="17"/>
        </w:numPr>
        <w:tabs>
          <w:tab w:val="clear" w:pos="708"/>
          <w:tab w:val="left" w:pos="360" w:leader="none"/>
        </w:tabs>
        <w:spacing w:lineRule="auto" w:line="360"/>
        <w:ind w:left="360" w:hanging="360"/>
        <w:jc w:val="both"/>
        <w:rPr/>
      </w:pPr>
      <w:r>
        <w:rPr/>
        <w:t>La Corte di Strasburgo ha introdotto un limite, cioè il criterio dell’intensità: non tutte le intrusioni non autorizzate nella vita privata e familiare possono essere considerate automaticamente delle ingerenze perché è necessario che esse arrivino ad una certa soglia di gravità. Nel caso Guillot vs. France (1996), relativo al rifiuto di registrare il nome “Fleur de Marie”, la Corte “ non ha ritenuto che i disagi denunciati dal richiedente siano sufficienti per porre una questione di mancato rispetto della vita privata e famigliare”. Diverso è il caso dell’integrità fisica perché ogni intervento medico, seppur minimo, comporta una ingerenza (Roger Acmanne e altri vs. Belgio, 1984). Dalla giurisprudenza della Corte non si ricavano dei confini precisi ma pare che non possano essere considerate come ingerenze, le intrusioni benigne normali, cioè quelle legate alle esigenze della vita sociale (Costello - Roberts vs. Regno Unito, 1993).</w:t>
      </w:r>
    </w:p>
    <w:p>
      <w:pPr>
        <w:pStyle w:val="Normal"/>
        <w:spacing w:lineRule="auto" w:line="360"/>
        <w:jc w:val="both"/>
        <w:rPr/>
      </w:pPr>
      <w:r>
        <w:rPr/>
        <w:t>Per quanto riguarda le deroghe, l’art. 8 stabilisce che devono essere previste dalla legge e devono essere misure necessarie “per la sicurezza nazionale, l’ordine pubblico, il benessere economico del Paese, la prevenzione dei reati, la protezione della salute o della morale o la protezione dei diritti e delle libertà altrui” all’interno di una società democratica. La Corte di Strasburgo ha interpretato la nozione di legge in modo esteso, non limitandola ai testi votati dai Parlamenti ma ricomprendendo tutte le fonti di diritto interno, e per verificare se l’ingerenza è prevista dalla legge, controlla che semplicemente esista una base legale sufficientemente accessibile e precisa, sia infra-legislativa che supra-legislativa, sia scritta che non scritta.</w:t>
      </w:r>
    </w:p>
    <w:p>
      <w:pPr>
        <w:pStyle w:val="Normal"/>
        <w:spacing w:lineRule="auto" w:line="360"/>
        <w:jc w:val="both"/>
        <w:rPr/>
      </w:pPr>
      <w:r>
        <w:rPr/>
        <w:t>Si nota inoltre che i redattori della CEDU hanno stilato un elenco di otto motivi/scopi per i quali un’intrusione nella vita privata e famigliare possa essere validamente effettuata: secondo la Corte di Strasburgo si tratta di una lista esaustiva.</w:t>
      </w:r>
    </w:p>
    <w:p>
      <w:pPr>
        <w:pStyle w:val="Normal"/>
        <w:spacing w:lineRule="auto" w:line="360"/>
        <w:jc w:val="both"/>
        <w:rPr/>
      </w:pPr>
      <w:r>
        <w:rPr/>
        <w:t xml:space="preserve">Infine ci sono tre criteri da rispettare per far sì che l’ingerenza sia considerata necessaria: </w:t>
      </w:r>
    </w:p>
    <w:p>
      <w:pPr>
        <w:pStyle w:val="Normal"/>
        <w:numPr>
          <w:ilvl w:val="0"/>
          <w:numId w:val="6"/>
        </w:numPr>
        <w:tabs>
          <w:tab w:val="clear" w:pos="708"/>
          <w:tab w:val="left" w:pos="360" w:leader="none"/>
        </w:tabs>
        <w:spacing w:lineRule="auto" w:line="360"/>
        <w:ind w:left="360" w:hanging="360"/>
        <w:jc w:val="both"/>
        <w:rPr/>
      </w:pPr>
      <w:r>
        <w:rPr/>
        <w:t>“</w:t>
      </w:r>
      <w:r>
        <w:rPr/>
        <w:t>proporzionalità” tra la misura adottata e lo scopo perseguito: il giudice mette sulla bilancia i diversi interessi in gioco e non si richiede che ci sia perfetto equilibrio, ma che l’ingerenza sia proporzionata, cioè non comporti un carico ingiustificato sulla vittima;</w:t>
      </w:r>
    </w:p>
    <w:p>
      <w:pPr>
        <w:pStyle w:val="Normal"/>
        <w:numPr>
          <w:ilvl w:val="0"/>
          <w:numId w:val="6"/>
        </w:numPr>
        <w:tabs>
          <w:tab w:val="clear" w:pos="708"/>
          <w:tab w:val="left" w:pos="360" w:leader="none"/>
        </w:tabs>
        <w:spacing w:lineRule="auto" w:line="360"/>
        <w:ind w:left="360" w:hanging="360"/>
        <w:jc w:val="both"/>
        <w:rPr/>
      </w:pPr>
      <w:r>
        <w:rPr/>
        <w:t>l’esistenza di un “impellente bisogno sociale”: l’ingerenza deve rispondere ad uno stato di necessità e deve essere realizzata in vista dell’efficace protezione degli interessi giudicati superiori all’interno di una società democratica;</w:t>
      </w:r>
    </w:p>
    <w:p>
      <w:pPr>
        <w:pStyle w:val="Normal"/>
        <w:numPr>
          <w:ilvl w:val="0"/>
          <w:numId w:val="6"/>
        </w:numPr>
        <w:tabs>
          <w:tab w:val="clear" w:pos="708"/>
          <w:tab w:val="left" w:pos="360" w:leader="none"/>
        </w:tabs>
        <w:spacing w:lineRule="auto" w:line="360"/>
        <w:ind w:left="360" w:hanging="360"/>
        <w:jc w:val="both"/>
        <w:rPr/>
      </w:pPr>
      <w:r>
        <w:rPr/>
        <w:t>“</w:t>
      </w:r>
      <w:r>
        <w:rPr/>
        <w:t>margine nazionale di apprezzamento”, cioè il margine di manovra che gli Stati hanno a livello di scelta delle misure proprie per garantire l’osservanza dell’art. 8 (Murray vs. Regno Unito, 1994)</w:t>
      </w:r>
      <w:r>
        <w:rPr>
          <w:rStyle w:val="FootnoteCharacters"/>
          <w:rStyle w:val="FootnoteAnchor"/>
        </w:rPr>
        <w:footnoteReference w:id="7"/>
      </w:r>
      <w:r>
        <w:rPr/>
        <w:t>.</w:t>
      </w:r>
    </w:p>
    <w:p>
      <w:pPr>
        <w:pStyle w:val="Normal"/>
        <w:spacing w:lineRule="auto" w:line="360"/>
        <w:jc w:val="both"/>
        <w:rPr/>
      </w:pPr>
      <w:r>
        <w:rPr/>
      </w:r>
    </w:p>
    <w:p>
      <w:pPr>
        <w:pStyle w:val="Normal"/>
        <w:spacing w:lineRule="auto" w:line="360"/>
        <w:jc w:val="both"/>
        <w:rPr/>
      </w:pPr>
      <w:r>
        <w:rPr/>
        <w:t>La giurisprudenza della Corte di Strasburgo (sin dalla metà degli anni ‘80) mostra come nell’art. 8 siano stati riconosciuti in capo agli Stati Membri non solo obblighi negativi di astenersi dall’interferire con il diritto alla privacy, ma anche obblighi positivi nel senso di impegnarsi nell’adottare misure atte ad assicurare il diritto al rispetto della vita privata anche all’interno della sfera delle relazioni interpersonali fra individui.</w:t>
      </w:r>
    </w:p>
    <w:p>
      <w:pPr>
        <w:pStyle w:val="Normal"/>
        <w:spacing w:lineRule="auto" w:line="360"/>
        <w:jc w:val="both"/>
        <w:rPr/>
      </w:pPr>
      <w:r>
        <w:rPr/>
        <w:t>Nel caso M.S. vs. Svezia del 1985</w:t>
      </w:r>
      <w:r>
        <w:rPr>
          <w:rStyle w:val="FootnoteCharacters"/>
          <w:rStyle w:val="FootnoteAnchor"/>
        </w:rPr>
        <w:footnoteReference w:id="8"/>
      </w:r>
      <w:r>
        <w:rPr/>
        <w:t xml:space="preserve"> la Corte stabilì che “la protezione dei data personali è di fondamentale importanza per il godimento del proprio diritto al rispetto della vita privata e famigliare come garantito dall’articolo 8”.</w:t>
      </w:r>
    </w:p>
    <w:p>
      <w:pPr>
        <w:pStyle w:val="Normal"/>
        <w:spacing w:lineRule="auto" w:line="360"/>
        <w:jc w:val="both"/>
        <w:rPr/>
      </w:pPr>
      <w:r>
        <w:rPr/>
        <w:t>Nel caso Leander vs. Svezia del 1997</w:t>
      </w:r>
      <w:r>
        <w:rPr>
          <w:rStyle w:val="FootnoteCharacters"/>
          <w:rStyle w:val="FootnoteAnchor"/>
        </w:rPr>
        <w:footnoteReference w:id="9"/>
      </w:r>
      <w:r>
        <w:rPr/>
        <w:t xml:space="preserve"> la Corte riconobbe i rischi della raccolta ed emissione di dati relativi alla vita privata di un individuo in registri segreti al fine di proteggere la sicurezza nazionale.</w:t>
      </w:r>
    </w:p>
    <w:p>
      <w:pPr>
        <w:pStyle w:val="Normal"/>
        <w:spacing w:lineRule="auto" w:line="360"/>
        <w:jc w:val="both"/>
        <w:rPr/>
      </w:pPr>
      <w:r>
        <w:rPr/>
        <w:t>Nel caso Amann vs. Svizzera del 2000</w:t>
      </w:r>
      <w:r>
        <w:rPr>
          <w:rStyle w:val="FootnoteCharacters"/>
          <w:rStyle w:val="FootnoteAnchor"/>
        </w:rPr>
        <w:footnoteReference w:id="10"/>
      </w:r>
      <w:r>
        <w:rPr/>
        <w:t xml:space="preserve"> si osservò che una carta contenente i dati relativi alla vita privata ed utilizzata da un’autorità pubblica può considerarsi un’interferenza con il diritto alla riservatezza dell’individuo senza necessariamente indagare su quali informazioni.</w:t>
      </w:r>
    </w:p>
    <w:p>
      <w:pPr>
        <w:pStyle w:val="Normal"/>
        <w:spacing w:lineRule="auto" w:line="360"/>
        <w:jc w:val="both"/>
        <w:rPr/>
      </w:pPr>
      <w:r>
        <w:rPr/>
        <w:t>Nel caso K.U. vs. Finlandia del 2008</w:t>
      </w:r>
      <w:r>
        <w:rPr>
          <w:rStyle w:val="FootnoteCharacters"/>
          <w:rStyle w:val="FootnoteAnchor"/>
        </w:rPr>
        <w:footnoteReference w:id="11"/>
      </w:r>
      <w:r>
        <w:rPr/>
        <w:t xml:space="preserve"> la Corte ha riconosciuto che gli Stati hanno il compito di creare una struttura normativa in grado di fornire tutela e fiducia ai cittadini nel campo dei servizi Internet e nel caso specifico la Finlandia fu riconosciuta colpevole di non aver adempiuto a questo dovere.</w:t>
      </w:r>
    </w:p>
    <w:p>
      <w:pPr>
        <w:pStyle w:val="Normal"/>
        <w:spacing w:lineRule="auto" w:line="360"/>
        <w:jc w:val="both"/>
        <w:rPr/>
      </w:pPr>
      <w:r>
        <w:rPr/>
        <w:t>Nel caso S. &amp; Marper vs. Regno Unito del 2008</w:t>
      </w:r>
      <w:r>
        <w:rPr>
          <w:rStyle w:val="FootnoteCharacters"/>
          <w:rStyle w:val="FootnoteAnchor"/>
        </w:rPr>
        <w:footnoteReference w:id="12"/>
      </w:r>
      <w:r>
        <w:rPr/>
        <w:t xml:space="preserve"> la Corte si occupò della illegittima ritenzione da parte delle autorità britanniche di impronte digitali, campioni di DNA e di cellule di imputati dopo che i processi contro di loro erano terminati con un’assoluzione o una rimozione delle accuse e nonostante il fatto che questi ne avessero richiesto la distruzione. Si sottolineò che i campioni di cellule contengono molti dati sensibili riguardanti un individuo e che la conservazione di questi campioni insieme ai profili del DNA costituisce un’interferenza con i diritti riconosciuti dall’art.8; in più non è ammissibile che le nuove tecnologie e tecniche scientifiche impiegate nella lotta alla criminalità e al terrorismo possano portare ad un indebolimento della tutela alla privacy.</w:t>
      </w:r>
    </w:p>
    <w:p>
      <w:pPr>
        <w:pStyle w:val="Normal"/>
        <w:spacing w:lineRule="auto" w:line="360"/>
        <w:jc w:val="both"/>
        <w:rPr/>
      </w:pPr>
      <w:r>
        <w:rPr/>
        <w:t>Infine ci sono tre casi francesi del 2009 (Bouchacourt vs. Francia, Gardel vs. France e M.B.vs. Francia) nei quali nonostante si riaffermi il fondamentale ruolo della protezione dei dati personali sottoposti a trattamento automatizzato, specialmente per scopi di polizia, si è concluso che l’inclusione dei dati degli imputati nei database nazionali dei maniaci sessuali non è in contrasto con l’art.8 della CEDU</w:t>
      </w:r>
      <w:r>
        <w:rPr>
          <w:rStyle w:val="FootnoteCharacters"/>
          <w:rStyle w:val="FootnoteAnchor"/>
        </w:rPr>
        <w:footnoteReference w:id="13"/>
      </w:r>
      <w:r>
        <w:rPr/>
        <w:t>.</w:t>
      </w:r>
    </w:p>
    <w:p>
      <w:pPr>
        <w:pStyle w:val="Normal"/>
        <w:spacing w:lineRule="auto" w:line="360"/>
        <w:jc w:val="both"/>
        <w:rPr/>
      </w:pPr>
      <w:r>
        <w:rPr/>
      </w:r>
    </w:p>
    <w:p>
      <w:pPr>
        <w:pStyle w:val="Normal"/>
        <w:spacing w:lineRule="auto" w:line="360"/>
        <w:jc w:val="both"/>
        <w:rPr/>
      </w:pPr>
      <w:r>
        <w:rPr/>
        <w:t>Il Consiglio d’Europa si è fortemente impegnato anche in seguito per quel che riguarda nello specifico la protezione della privacy, tenendo conto dell’intensificarsi dei flussi internazionali di dati personali oggetto di elaborazione automatica e conciliando questo diritto con la libera circolazione delle informazioni tra i popoli.</w:t>
      </w:r>
    </w:p>
    <w:p>
      <w:pPr>
        <w:pStyle w:val="Normal"/>
        <w:spacing w:lineRule="auto" w:line="360"/>
        <w:jc w:val="both"/>
        <w:rPr>
          <w:u w:val="single"/>
        </w:rPr>
      </w:pPr>
      <w:r>
        <w:rPr/>
        <w:t xml:space="preserve">Passaggio fondamentale è stata la </w:t>
      </w:r>
      <w:r>
        <w:rPr>
          <w:u w:val="single"/>
        </w:rPr>
        <w:t>Convenzione 108 del 1981 sulla protezione delle persone rispetto al trattamento automatizzato di dati a carattere personale</w:t>
      </w:r>
      <w:r>
        <w:rPr>
          <w:rStyle w:val="FootnoteCharacters"/>
          <w:rStyle w:val="FootnoteAnchor"/>
          <w:u w:val="single"/>
        </w:rPr>
        <w:footnoteReference w:id="14"/>
      </w:r>
      <w:r>
        <w:rPr>
          <w:u w:val="single"/>
        </w:rPr>
        <w:t>.</w:t>
      </w:r>
    </w:p>
    <w:p>
      <w:pPr>
        <w:pStyle w:val="Normal"/>
        <w:spacing w:lineRule="auto" w:line="360"/>
        <w:jc w:val="both"/>
        <w:rPr/>
      </w:pPr>
      <w:r>
        <w:rPr/>
        <w:t>È stata ratificata da tutti gli Stati Membri e impone loro l’obbligo di assicurare sul proprio territorio ad ogni individuo, qualsiasi sia la sua nazionalità o residenza, il rispetto dei diritti e delle libertà fondamentali, in particolare quello alla privacy, per quel che riguarda il trattamento automatizzato dei dati personali nel settore pubblico e privato con la possibilità di adottare di restrizioni o estensioni di disciplina purché queste vengano comunicate al momento della firma, adozione, ratifica, approvazione, ecc. della Convenzione: gli Stati possono stabilire che non applicheranno le disposizioni a certe categorie di dati o collezioni di dati oppure che le applicheranno anche ad informazioni relative a gruppi di persone, associazioni, fondazioni, società o qualsiasi altro ente dotato o no di personalità giuridica così come a collezioni di dati non oggetto di elaborazione automatica.</w:t>
      </w:r>
    </w:p>
    <w:p>
      <w:pPr>
        <w:pStyle w:val="Normal"/>
        <w:spacing w:lineRule="auto" w:line="360"/>
        <w:jc w:val="both"/>
        <w:rPr/>
      </w:pPr>
      <w:r>
        <w:rPr/>
        <w:t>Contiene una serie di importanti definizioni («dati a carattere personale», «collezione automatizzata di dati», «trattamento automatizzato», «detentore di una collezione di dati») ma anche principi riguardanti:</w:t>
      </w:r>
    </w:p>
    <w:p>
      <w:pPr>
        <w:pStyle w:val="Normal"/>
        <w:numPr>
          <w:ilvl w:val="0"/>
          <w:numId w:val="3"/>
        </w:numPr>
        <w:tabs>
          <w:tab w:val="clear" w:pos="708"/>
          <w:tab w:val="left" w:pos="540" w:leader="none"/>
        </w:tabs>
        <w:spacing w:lineRule="auto" w:line="360"/>
        <w:ind w:left="540" w:hanging="540"/>
        <w:jc w:val="both"/>
        <w:rPr/>
      </w:pPr>
      <w:r>
        <w:rPr/>
        <w:t>il trattamento e la qualità dei dati (devono essere «ottenuti ed elaborati lealmente e legalmente; registrati per fini determinati e legittimamente e non devono essere utilizzati in modo incompatibile con tali fini; adeguati, pertinenti e non eccessivi; esatti e, se necessario, aggiornati; conservati sotto una forma che permetta l’identificazione delle persone interessate per un periodo non superiore a quello necessario per i fini per i quali essi sono registrati»);</w:t>
      </w:r>
    </w:p>
    <w:p>
      <w:pPr>
        <w:pStyle w:val="Normal"/>
        <w:numPr>
          <w:ilvl w:val="0"/>
          <w:numId w:val="3"/>
        </w:numPr>
        <w:tabs>
          <w:tab w:val="clear" w:pos="708"/>
          <w:tab w:val="left" w:pos="540" w:leader="none"/>
        </w:tabs>
        <w:spacing w:lineRule="auto" w:line="360"/>
        <w:ind w:left="540" w:hanging="540"/>
        <w:jc w:val="both"/>
        <w:rPr/>
      </w:pPr>
      <w:r>
        <w:rPr/>
        <w:t>le categorie speciali di dati, i cosiddetti “dati sensibili” che non possono essere elaborati automaticamente a meno che il diritto interno preveda delle garanzie appropriate;</w:t>
      </w:r>
    </w:p>
    <w:p>
      <w:pPr>
        <w:pStyle w:val="Normal"/>
        <w:numPr>
          <w:ilvl w:val="0"/>
          <w:numId w:val="3"/>
        </w:numPr>
        <w:tabs>
          <w:tab w:val="clear" w:pos="708"/>
          <w:tab w:val="left" w:pos="540" w:leader="none"/>
        </w:tabs>
        <w:spacing w:lineRule="auto" w:line="360"/>
        <w:ind w:left="540" w:hanging="540"/>
        <w:jc w:val="both"/>
        <w:rPr/>
      </w:pPr>
      <w:r>
        <w:rPr/>
        <w:t>le idonee misure di sicurezza per proteggere i dati contro distruzione accidentale o non autorizzata, perdita accidentale, accesso, modificazione o diffusione non autorizzati;</w:t>
      </w:r>
    </w:p>
    <w:p>
      <w:pPr>
        <w:pStyle w:val="Normal"/>
        <w:numPr>
          <w:ilvl w:val="0"/>
          <w:numId w:val="3"/>
        </w:numPr>
        <w:tabs>
          <w:tab w:val="clear" w:pos="708"/>
          <w:tab w:val="left" w:pos="540" w:leader="none"/>
        </w:tabs>
        <w:spacing w:lineRule="auto" w:line="360"/>
        <w:ind w:left="540" w:hanging="540"/>
        <w:jc w:val="both"/>
        <w:rPr/>
      </w:pPr>
      <w:r>
        <w:rPr/>
        <w:t>le garanzie riconosciute alle persone interessate (conoscere l’esistenza di collezioni di dati personali, i loro fini principali, l’identità e la residenza abituale o la sede abituale del responsabile; ottenere la rettifica o la cancellazione dei dati se ottenuti illegalmente; disporre di un ricorso);</w:t>
      </w:r>
    </w:p>
    <w:p>
      <w:pPr>
        <w:pStyle w:val="Normal"/>
        <w:numPr>
          <w:ilvl w:val="0"/>
          <w:numId w:val="3"/>
        </w:numPr>
        <w:tabs>
          <w:tab w:val="clear" w:pos="708"/>
          <w:tab w:val="left" w:pos="540" w:leader="none"/>
        </w:tabs>
        <w:spacing w:lineRule="auto" w:line="360"/>
        <w:ind w:left="540" w:hanging="540"/>
        <w:jc w:val="both"/>
        <w:rPr/>
      </w:pPr>
      <w:r>
        <w:rPr/>
        <w:t>infine, non è possibile derogare ai principi sopra indicati (tranne il terzo) a meno che la deroga non sia prevista dalla legge della Parte e costituisca una misura necessaria, in una società democratica, per la protezione della sicurezza dello Stato, per la sicurezza pubblica, per gli interessi monetari dello Stato o per la repressione dei reati, per la protezione della persona interessata e dei diritti e delle libertà di altri. Alcune deroghe sono anche previste per le collezioni automatizzate di dati utilizzate a fini statistici o di ricerca scientifica, purché non ci siano rischi di pregiudizi alla vita privata delle persone interessate.</w:t>
      </w:r>
    </w:p>
    <w:p>
      <w:pPr>
        <w:pStyle w:val="Normal"/>
        <w:spacing w:lineRule="auto" w:line="360"/>
        <w:jc w:val="both"/>
        <w:rPr/>
      </w:pPr>
      <w:r>
        <w:rPr/>
      </w:r>
    </w:p>
    <w:p>
      <w:pPr>
        <w:pStyle w:val="Normal"/>
        <w:spacing w:lineRule="auto" w:line="360"/>
        <w:jc w:val="both"/>
        <w:rPr/>
      </w:pPr>
      <w:r>
        <w:rPr/>
        <w:t>Di fondamentale importanza è la disposizione secondo la quale ciascuno Stato Parte può prevedere al suo interno una protezione ancora più vasta visto che la Convenzione 108 prevede solo la soglia minima di tutela.</w:t>
      </w:r>
    </w:p>
    <w:p>
      <w:pPr>
        <w:pStyle w:val="Normal"/>
        <w:spacing w:lineRule="auto" w:line="360"/>
        <w:jc w:val="both"/>
        <w:rPr/>
      </w:pPr>
      <w:r>
        <w:rPr/>
        <w:t>Purtroppo le disposizioni sono relativamente vaghe e non direttamente applicabili, ma richiedono l’adozione di misure di implementazione da parte degli Stati; inoltre non possono essere invocate direttamente dagli individui davanti alle corti, ma gli Stati possono derogare a queste regole stabilendo una tutela più ampia</w:t>
      </w:r>
      <w:r>
        <w:rPr>
          <w:rStyle w:val="FootnoteCharacters"/>
          <w:rStyle w:val="FootnoteAnchor"/>
        </w:rPr>
        <w:footnoteReference w:id="15"/>
      </w:r>
      <w:r>
        <w:rPr/>
        <w:t>.</w:t>
      </w:r>
    </w:p>
    <w:p>
      <w:pPr>
        <w:pStyle w:val="Normal"/>
        <w:spacing w:lineRule="auto" w:line="360"/>
        <w:jc w:val="both"/>
        <w:rPr/>
      </w:pPr>
      <w:r>
        <w:rPr/>
      </w:r>
    </w:p>
    <w:p>
      <w:pPr>
        <w:pStyle w:val="Normal"/>
        <w:spacing w:lineRule="auto" w:line="360"/>
        <w:jc w:val="both"/>
        <w:rPr/>
      </w:pPr>
      <w:r>
        <w:rPr/>
        <w:t xml:space="preserve">A partire dal 1972 il Consiglio d’Europa è sovente intervenuto attraverso Raccomandazioni e Risoluzioni, adottate all’unanimità dal Comitato dei Ministri ma senza valore vincolante, che contengono standard di riferimento per tutti gli Stati Membri: ad esempio la </w:t>
      </w:r>
      <w:r>
        <w:rPr>
          <w:u w:val="single"/>
        </w:rPr>
        <w:t>Raccomandazione No. R (87) 15 riguardante l’uso dei dati personali da parte della polizia</w:t>
      </w:r>
      <w:r>
        <w:rPr>
          <w:rStyle w:val="FootnoteCharacters"/>
          <w:rStyle w:val="FootnoteAnchor"/>
          <w:u w:val="single"/>
        </w:rPr>
        <w:footnoteReference w:id="16"/>
      </w:r>
      <w:r>
        <w:rPr/>
        <w:t xml:space="preserve"> secondo la quale la collezione di dati di individui sulla sola base della loro particolare origine razziale, convinzione religiosa, comportamenti sessuali, convinzioni politiche o appartenenza a particolari movimenti è proibita se non prescritta dalla legge. Inoltre la raccolta di questi dati deve essere assolutamente necessaria per gli scopi dell’indagine e deve essere fatto un bilanciamento tra gli interessi del soggetto coinvolto, da una parte, e gli interessi della società alla prevenzione/soppressione della criminalità e al mantenimento dell’ordine pubblico, dall’altra</w:t>
      </w:r>
      <w:r>
        <w:rPr>
          <w:rStyle w:val="FootnoteCharacters"/>
          <w:rStyle w:val="FootnoteAnchor"/>
        </w:rPr>
        <w:footnoteReference w:id="17"/>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u w:val="single"/>
        </w:rPr>
      </w:pPr>
      <w:r>
        <w:rPr>
          <w:i/>
        </w:rPr>
        <w:t xml:space="preserve">1.3. </w:t>
      </w:r>
      <w:r>
        <w:rPr>
          <w:i/>
          <w:u w:val="single"/>
        </w:rPr>
        <w:t>Diritto dell’UE originario e derivato in materia di privacy</w:t>
      </w:r>
    </w:p>
    <w:p>
      <w:pPr>
        <w:pStyle w:val="Normal"/>
        <w:spacing w:lineRule="auto" w:line="360"/>
        <w:ind w:firstLine="360"/>
        <w:jc w:val="both"/>
        <w:rPr>
          <w:i/>
          <w:i/>
          <w:u w:val="single"/>
        </w:rPr>
      </w:pPr>
      <w:r>
        <w:rPr>
          <w:i/>
        </w:rPr>
        <w:t>1.3.1. Diritto originario</w:t>
      </w:r>
    </w:p>
    <w:p>
      <w:pPr>
        <w:pStyle w:val="Normal"/>
        <w:spacing w:lineRule="auto" w:line="360"/>
        <w:jc w:val="both"/>
        <w:rPr/>
      </w:pPr>
      <w:r>
        <w:rPr/>
        <w:t xml:space="preserve">Nel diritto comunitario, in origine, non era presente un insieme di diritti umani riconosciuti all’interno degli statuti istitutivi, sarà la Corte di Giustizia della Comunità Europea con un’imponente opera giurisprudenziale a riconoscere, in un primo tempo, i diritti fondamentali della persona inserendoli all’interno di quei principi che essa stessa </w:t>
      </w:r>
      <w:r>
        <w:rPr>
          <w:rStyle w:val="Grame"/>
        </w:rPr>
        <w:t>aveva</w:t>
      </w:r>
      <w:r>
        <w:rPr/>
        <w:t xml:space="preserve"> il compito di garantire.</w:t>
      </w:r>
    </w:p>
    <w:p>
      <w:pPr>
        <w:pStyle w:val="Normal"/>
        <w:spacing w:lineRule="auto" w:line="360"/>
        <w:jc w:val="both"/>
        <w:rPr/>
      </w:pPr>
      <w:r>
        <w:rPr/>
      </w:r>
    </w:p>
    <w:p>
      <w:pPr>
        <w:pStyle w:val="Normal"/>
        <w:spacing w:lineRule="auto" w:line="360"/>
        <w:jc w:val="both"/>
        <w:rPr/>
      </w:pPr>
      <w:r>
        <w:rPr/>
        <w:t>Questa Corte si interessò innanzitutto della lettura del “diritto alla vita privata e famigliare” che ritroviamo nel famoso art. 8 della CEDU: per quel che riguarda i titolari, si ritenne che potessero far valere la Convenzione davanti alle giurisdizioni dell’Unione soltanto le persone fisiche o giuridiche provenienti da Stati Membri; mentre riguardo al campo di applicazione materiale, si è ritenuto necessario limitarlo a due soli campi, cioè concorrenza e circolazione delle merci. Ad esempio nel caso Adidas del 1999, relativo a delle merci contraffatte, la Corte ha basato la sua decisione sul contrasto tra una legislazione nazionale e un regolamento comunitario ma l’Avvocato Generale presentò un’analisi anche sul terreno dei diritti fondamentali.</w:t>
      </w:r>
    </w:p>
    <w:p>
      <w:pPr>
        <w:pStyle w:val="Normal"/>
        <w:spacing w:lineRule="auto" w:line="360"/>
        <w:jc w:val="both"/>
        <w:rPr/>
      </w:pPr>
      <w:r>
        <w:rPr/>
        <w:t>Inoltre c’è la questione della definizione di “ingerenza” e la Corte di Lussemburgo si è basata su valutazioni empiriche sia per quel che riguarda l’autore (a), sia per la forma (b): a) l’intrusione dovrà essere imputabile solo alla Comunità, ai suoi organi o ai suoi agenti e si tratterà soltanto di ingerenze positive legate all’intervento della CE; b) le forme sono limitate alle relazioni datore/impiegato e, in misura minore, organi comunitari/operatori economici ma dovrà pure porre la persone nella posizione di vittima.</w:t>
      </w:r>
    </w:p>
    <w:p>
      <w:pPr>
        <w:pStyle w:val="Normal"/>
        <w:spacing w:lineRule="auto" w:line="360"/>
        <w:jc w:val="both"/>
        <w:rPr/>
      </w:pPr>
      <w:r>
        <w:rPr/>
        <w:t>Quello che colpisce è che non è elaborato a livello comunitario un criterio di intensità: sembra quindi che non sia richiesto un grado minimo di pregiudizio.</w:t>
      </w:r>
    </w:p>
    <w:p>
      <w:pPr>
        <w:pStyle w:val="Normal"/>
        <w:spacing w:lineRule="auto" w:line="360"/>
        <w:jc w:val="both"/>
        <w:rPr/>
      </w:pPr>
      <w:r>
        <w:rPr/>
        <w:t>Infine si prevedono pure delle deroghe all’art. 8 ma la Corte di Giustizia non ha sentito il bisogno di pronunciarsi esplicitamente sulla questione (però da quel che si ricava da alcuni casi sembra che non si opponga ad un’interpretazione estensiva della nozione di “legge”, così come ha la Corte di Strasburgo) e non ritiene nemmeno che l’elenco di motivi/scopi che si trova nel 2° comma sia da considerarsi esaustivo; nonostante questo atteggiamento, il giudice comunitario rispetta lo spirito dell’art. 8 e appare in linea con la Corte di Strasburgo.</w:t>
      </w:r>
    </w:p>
    <w:p>
      <w:pPr>
        <w:pStyle w:val="Normal"/>
        <w:spacing w:lineRule="auto" w:line="360"/>
        <w:jc w:val="both"/>
        <w:rPr/>
      </w:pPr>
      <w:r>
        <w:rPr/>
        <w:t>Sulla questione “proporzionalità dell’ingerenza” ha seguito la traccia del giudice dei diritti umani: nel caso X. vs. Commissione del 1994 si ricorda che «delle restrizioni possono essere fatte nei confronti dei diritti fondamentali, a condizione….che non costituiscano, riguardo alla scopo perseguito, un intervento smisurato ed intollerabile che comporti pregiudizio alla sostanza stessa del diritto protetto»</w:t>
      </w:r>
      <w:r>
        <w:rPr>
          <w:rStyle w:val="FootnoteCharacters"/>
          <w:rStyle w:val="FootnoteAnchor"/>
          <w:i/>
        </w:rPr>
        <w:footnoteReference w:id="18"/>
      </w:r>
      <w:r>
        <w:rPr/>
        <w:t>.</w:t>
      </w:r>
    </w:p>
    <w:p>
      <w:pPr>
        <w:pStyle w:val="Normal"/>
        <w:spacing w:lineRule="auto" w:line="360"/>
        <w:jc w:val="both"/>
        <w:rPr/>
      </w:pPr>
      <w:r>
        <w:rPr/>
      </w:r>
    </w:p>
    <w:p>
      <w:pPr>
        <w:pStyle w:val="Normal"/>
        <w:autoSpaceDE w:val="false"/>
        <w:spacing w:lineRule="auto" w:line="360"/>
        <w:jc w:val="both"/>
        <w:rPr/>
      </w:pPr>
      <w:r>
        <w:rPr/>
        <w:t>Il primo vero riferimento alla tutela della privacy a livello di diritto originario dell’Unione si ha con l’introduzione dell’</w:t>
      </w:r>
      <w:r>
        <w:rPr>
          <w:u w:val="single"/>
        </w:rPr>
        <w:t>art. 286 TCE nel Trattato di Amsterdam</w:t>
      </w:r>
      <w:r>
        <w:rPr>
          <w:rStyle w:val="FootnoteCharacters"/>
          <w:rStyle w:val="FootnoteAnchor"/>
          <w:u w:val="single"/>
        </w:rPr>
        <w:footnoteReference w:id="19"/>
      </w:r>
      <w:r>
        <w:rPr/>
        <w:t>, entrato in vigore nel 1999, nel quale si dice al comma 1: «A decorrere dal 1° gennaio 1999 gli atti comunitari sulla protezione delle persone fisiche con riguardo al trattamento dei dati personali e alla libera circolazione di tali dati si applicano alle istituzioni e agli organismi istituiti dal presente trattato o sulla base del medesimo».</w:t>
      </w:r>
    </w:p>
    <w:p>
      <w:pPr>
        <w:pStyle w:val="Normal"/>
        <w:spacing w:lineRule="auto" w:line="360"/>
        <w:jc w:val="both"/>
        <w:rPr/>
      </w:pPr>
      <w:r>
        <w:rPr/>
        <w:t>Lo scopo è quello di fornire alle persone fisiche una protezione adeguata nei confronti del trattamento dei dati personali effettuato dalle istituzioni e dagli organi comunitari e, applicando gli atti che sono stati emanati per l’armonizzazione dei diritti nazionali, di rendere equivalente il livello di protezione dentro gli Stati Membri e dentro la Comunità ma anche di eliminare gli ostacoli alla trasmissione dei dati tra amministrazioni nazionali e comunitarie</w:t>
      </w:r>
      <w:r>
        <w:rPr>
          <w:rStyle w:val="FootnoteCharacters"/>
          <w:rStyle w:val="FootnoteAnchor"/>
        </w:rPr>
        <w:footnoteReference w:id="20"/>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left="180" w:firstLine="180"/>
        <w:jc w:val="both"/>
        <w:rPr>
          <w:i/>
          <w:i/>
        </w:rPr>
      </w:pPr>
      <w:r>
        <w:rPr>
          <w:i/>
        </w:rPr>
        <w:t>1.3.2. Il diritto dell’UE  derivato pre - Lisbona</w:t>
      </w:r>
    </w:p>
    <w:p>
      <w:pPr>
        <w:pStyle w:val="Normal"/>
        <w:spacing w:lineRule="auto" w:line="360"/>
        <w:jc w:val="both"/>
        <w:rPr/>
      </w:pPr>
      <w:r>
        <w:rPr/>
        <w:t>Molto ricca è la produzione di diritto derivato nel campo della tutela della privacy ma bisogna fare due tipi di distinzioni: ci sono atti più generali ed altri più specifici relativi a particolari settori (ad esempio sicurezza e mercato) ed è importante fare delle valutazioni sul sistema pre e post Lisbona, soprattutto per quelli che erano il secondo e terzo pilastro (struttura eliminata dall’attuale Trattato) e che hanno in passato creato molti problemi di efficacia della tutela della privacy.</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i/>
          <w:i/>
        </w:rPr>
      </w:pPr>
      <w:r>
        <w:rPr>
          <w:i/>
        </w:rPr>
        <w:t>1.3.2.1. Atti generali</w:t>
      </w:r>
    </w:p>
    <w:p>
      <w:pPr>
        <w:pStyle w:val="Normal"/>
        <w:spacing w:lineRule="auto" w:line="360"/>
        <w:jc w:val="both"/>
        <w:rPr>
          <w:b/>
          <w:b/>
          <w:u w:val="single"/>
        </w:rPr>
      </w:pPr>
      <w:r>
        <w:rPr/>
        <w:t xml:space="preserve">Il primo in ordine di tempo, ma anche di importanza, è la </w:t>
      </w:r>
      <w:r>
        <w:rPr>
          <w:u w:val="single"/>
        </w:rPr>
        <w:t>direttiva 95/46/CE relativa alla tutela delle persone fisiche con riguardo al trattamento dei dati personali, nonché alla libera circolazione di tali dati</w:t>
      </w:r>
      <w:r>
        <w:rPr>
          <w:rStyle w:val="FootnoteCharacters"/>
          <w:rStyle w:val="FootnoteAnchor"/>
          <w:u w:val="single"/>
        </w:rPr>
        <w:footnoteReference w:id="21"/>
      </w:r>
      <w:r>
        <w:rPr>
          <w:u w:val="single"/>
        </w:rPr>
        <w:t>.</w:t>
      </w:r>
    </w:p>
    <w:p>
      <w:pPr>
        <w:pStyle w:val="Normal"/>
        <w:spacing w:lineRule="auto" w:line="360"/>
        <w:jc w:val="both"/>
        <w:rPr/>
      </w:pPr>
      <w:r>
        <w:rPr/>
        <w:t>È considerata il testo di riferimento in materia perché definisce un quadro normativo teso a stabilire un equilibrio fra un livello elevato di tutela della vita privata delle persone e la libera circolazione dei dati personali all'interno dell'Unione europea. Secondo la Corte di Giustizia, in Österreichischer Rundfunk del 2003, i dati personali devono essere protetti anche se il diritto alla privacy non è in gioco ed il loro trattamento deve essere interpretato alla luce dei diritti fondamentali perché questa pratica è capace di violarli (infatti questa direttiva prende ispirazione dalla Convenzione 108/1981 del Consiglio d’Europa).</w:t>
      </w:r>
    </w:p>
    <w:p>
      <w:pPr>
        <w:pStyle w:val="Normal"/>
        <w:spacing w:lineRule="auto" w:line="360" w:before="280" w:after="280"/>
        <w:jc w:val="both"/>
        <w:rPr/>
      </w:pPr>
      <w:r>
        <w:rPr/>
        <w:t xml:space="preserve">Si applica ai dati trattati con mezzi automatici (ad esempio la banca di dati informatica di clienti) e ai dati contenuti o destinati a figurare in archivi non automatizzati (archivi tradizionali in formato cartaceo), ma non al trattamento di dati effettuato da una persona fisica per l'esercizio di attività a carattere esclusivamente personale o domestico o per l'esercizio di attività che non rientrano nel campo di applicazione del diritto comunitario come la pubblica sicurezza, la difesa, la sicurezza dello Stato. </w:t>
      </w:r>
    </w:p>
    <w:p>
      <w:pPr>
        <w:pStyle w:val="Normal"/>
        <w:spacing w:lineRule="auto" w:line="360" w:before="280" w:after="280"/>
        <w:jc w:val="both"/>
        <w:rPr/>
      </w:pPr>
      <w:r>
        <w:rPr/>
        <w:t>La direttiva è intesa a proteggere i diritti e le libertà delle persone, in ordine al trattamento dei dati personali, stabilendo i principi relativi alla legittimazione del trattamento dei dati che riguardano:</w:t>
      </w:r>
    </w:p>
    <w:p>
      <w:pPr>
        <w:pStyle w:val="Normal"/>
        <w:numPr>
          <w:ilvl w:val="0"/>
          <w:numId w:val="4"/>
        </w:numPr>
        <w:tabs>
          <w:tab w:val="clear" w:pos="708"/>
          <w:tab w:val="left" w:pos="360" w:leader="none"/>
        </w:tabs>
        <w:spacing w:lineRule="auto" w:line="360"/>
        <w:ind w:left="360" w:hanging="360"/>
        <w:jc w:val="both"/>
        <w:rPr/>
      </w:pPr>
      <w:r>
        <w:rPr/>
        <w:t xml:space="preserve">la </w:t>
      </w:r>
      <w:r>
        <w:rPr>
          <w:rStyle w:val="StrongEmphasis"/>
        </w:rPr>
        <w:t>qualità</w:t>
      </w:r>
      <w:r>
        <w:rPr/>
        <w:t xml:space="preserve"> dei dati: i dati personali, in particolare, devono essere trattati lealmente e lecitamente e rilevati per finalità determinate, esplicite e legittime. Essi devono inoltre essere esatti e, se necessario, aggiornati; </w:t>
      </w:r>
    </w:p>
    <w:p>
      <w:pPr>
        <w:pStyle w:val="Normal"/>
        <w:numPr>
          <w:ilvl w:val="0"/>
          <w:numId w:val="4"/>
        </w:numPr>
        <w:tabs>
          <w:tab w:val="clear" w:pos="708"/>
          <w:tab w:val="left" w:pos="360" w:leader="none"/>
        </w:tabs>
        <w:spacing w:lineRule="auto" w:line="360"/>
        <w:ind w:left="360" w:hanging="360"/>
        <w:jc w:val="both"/>
        <w:rPr/>
      </w:pPr>
      <w:r>
        <w:rPr/>
        <w:t xml:space="preserve">la </w:t>
      </w:r>
      <w:r>
        <w:rPr>
          <w:rStyle w:val="StrongEmphasis"/>
        </w:rPr>
        <w:t>legittimazione</w:t>
      </w:r>
      <w:r>
        <w:rPr/>
        <w:t xml:space="preserve"> del trattamento di dati: il trattamento dei dati personali può essere effettuato solo con il consenso esplicito della persona interessata o se il trattamento è necessario per: </w:t>
      </w:r>
    </w:p>
    <w:p>
      <w:pPr>
        <w:pStyle w:val="Normal"/>
        <w:spacing w:lineRule="auto" w:line="360" w:before="280" w:after="280"/>
        <w:ind w:left="720" w:hanging="0"/>
        <w:jc w:val="both"/>
        <w:rPr/>
      </w:pPr>
      <w:r>
        <w:rPr/>
        <w:t>- l'esecuzione di un contratto di cui è parte la persona interessata o</w:t>
      </w:r>
    </w:p>
    <w:p>
      <w:pPr>
        <w:pStyle w:val="Normal"/>
        <w:spacing w:lineRule="auto" w:line="360" w:before="280" w:after="280"/>
        <w:ind w:left="720" w:hanging="0"/>
        <w:jc w:val="both"/>
        <w:rPr/>
      </w:pPr>
      <w:r>
        <w:rPr/>
        <w:t>- adempiere un obbligo legale al quale è soggetto il responsabile del trattamento o</w:t>
      </w:r>
    </w:p>
    <w:p>
      <w:pPr>
        <w:pStyle w:val="Normal"/>
        <w:spacing w:lineRule="auto" w:line="360" w:before="280" w:after="280"/>
        <w:ind w:left="720" w:hanging="0"/>
        <w:jc w:val="both"/>
        <w:rPr/>
      </w:pPr>
      <w:r>
        <w:rPr/>
        <w:t>- salvaguardare l'interesse vitale della persona interessata o</w:t>
      </w:r>
    </w:p>
    <w:p>
      <w:pPr>
        <w:pStyle w:val="Normal"/>
        <w:spacing w:lineRule="auto" w:line="360" w:before="280" w:after="280"/>
        <w:ind w:left="720" w:hanging="0"/>
        <w:jc w:val="both"/>
        <w:rPr/>
      </w:pPr>
      <w:r>
        <w:rPr/>
        <w:t>- l'esecuzione di una funzione di interesse pubblico o</w:t>
      </w:r>
    </w:p>
    <w:p>
      <w:pPr>
        <w:pStyle w:val="Normal"/>
        <w:spacing w:lineRule="auto" w:line="360" w:before="280" w:after="280"/>
        <w:ind w:left="720" w:hanging="0"/>
        <w:jc w:val="both"/>
        <w:rPr/>
      </w:pPr>
      <w:r>
        <w:rPr/>
        <w:t>- il perseguimento di un interesse legittimo del responsabile del trattamento;</w:t>
      </w:r>
    </w:p>
    <w:p>
      <w:pPr>
        <w:pStyle w:val="Normal"/>
        <w:numPr>
          <w:ilvl w:val="0"/>
          <w:numId w:val="15"/>
        </w:numPr>
        <w:tabs>
          <w:tab w:val="clear" w:pos="708"/>
          <w:tab w:val="left" w:pos="360" w:leader="none"/>
        </w:tabs>
        <w:spacing w:lineRule="auto" w:line="360"/>
        <w:ind w:left="360" w:hanging="360"/>
        <w:jc w:val="both"/>
        <w:rPr/>
      </w:pPr>
      <w:r>
        <w:rPr/>
        <w:t xml:space="preserve">le </w:t>
      </w:r>
      <w:r>
        <w:rPr>
          <w:rStyle w:val="StrongEmphasis"/>
        </w:rPr>
        <w:t>categorie</w:t>
      </w:r>
      <w:r>
        <w:rPr/>
        <w:t xml:space="preserve"> particolari di trattamenti: è vietato il trattamento di dati personali che rivelino l'origine razziale o etnica, le opinioni pubbliche, le convinzioni religiose o filosofiche, l'appartenenza sindacale, nonché il trattamento di dati riguardanti la salute e la vita sessuale. Sono previste deroghe a questa disposizione, ad esempio nel caso in cui il trattamento è necessario per salvaguardare un interesse vitale della persona interessata o, in ambito medico, per finalità di prevenzione e diagnosi; </w:t>
      </w:r>
    </w:p>
    <w:p>
      <w:pPr>
        <w:pStyle w:val="Normal"/>
        <w:numPr>
          <w:ilvl w:val="0"/>
          <w:numId w:val="15"/>
        </w:numPr>
        <w:tabs>
          <w:tab w:val="clear" w:pos="708"/>
          <w:tab w:val="left" w:pos="360" w:leader="none"/>
        </w:tabs>
        <w:spacing w:lineRule="auto" w:line="360"/>
        <w:ind w:left="360" w:hanging="360"/>
        <w:jc w:val="both"/>
        <w:rPr/>
      </w:pPr>
      <w:r>
        <w:rPr/>
        <w:t>l'</w:t>
      </w:r>
      <w:r>
        <w:rPr>
          <w:rStyle w:val="StrongEmphasis"/>
        </w:rPr>
        <w:t>informazione</w:t>
      </w:r>
      <w:r>
        <w:rPr/>
        <w:t xml:space="preserve"> delle persone interessate dal trattamento dei dati: il responsabile del trattamento deve fornire all'interessato determinate informazioni (identità del responsabile del trattamento, finalità del trattamento, destinatari dei dati, ecc.); </w:t>
      </w:r>
    </w:p>
    <w:p>
      <w:pPr>
        <w:pStyle w:val="Normal"/>
        <w:numPr>
          <w:ilvl w:val="0"/>
          <w:numId w:val="15"/>
        </w:numPr>
        <w:tabs>
          <w:tab w:val="clear" w:pos="708"/>
          <w:tab w:val="left" w:pos="360" w:leader="none"/>
        </w:tabs>
        <w:spacing w:lineRule="auto" w:line="360"/>
        <w:ind w:left="360" w:hanging="360"/>
        <w:jc w:val="both"/>
        <w:rPr/>
      </w:pPr>
      <w:r>
        <w:rPr/>
        <w:t xml:space="preserve">il </w:t>
      </w:r>
      <w:r>
        <w:rPr>
          <w:rStyle w:val="StrongEmphasis"/>
        </w:rPr>
        <w:t>diritto di accesso</w:t>
      </w:r>
      <w:r>
        <w:rPr/>
        <w:t xml:space="preserve"> ai dati: ogni persona interessata ha il diritto di ottenere dal responsabile del trattamento: </w:t>
      </w:r>
    </w:p>
    <w:p>
      <w:pPr>
        <w:pStyle w:val="Normal"/>
        <w:spacing w:lineRule="auto" w:line="360" w:before="280" w:after="280"/>
        <w:ind w:left="720" w:hanging="0"/>
        <w:jc w:val="both"/>
        <w:rPr/>
      </w:pPr>
      <w:r>
        <w:rPr/>
        <w:t>- la conferma dell'esistenza o meno di trattamenti di dati che la riguardano e la comunicazione dei dati, oggetto del trattamento;</w:t>
      </w:r>
    </w:p>
    <w:p>
      <w:pPr>
        <w:pStyle w:val="Normal"/>
        <w:spacing w:lineRule="auto" w:line="360" w:before="280" w:after="280"/>
        <w:ind w:left="720" w:hanging="0"/>
        <w:jc w:val="both"/>
        <w:rPr/>
      </w:pPr>
      <w:r>
        <w:rPr/>
        <w:t>- la rettifica, la cancellazione o il blocco dei dati il cui trattamento non è conforme alla direttiva, in particolare a causa del carattere incompleto o inesatto dei dati, nonché la notificazione di queste modifiche ai terzi a cui sono stati comunicati i dati;</w:t>
      </w:r>
    </w:p>
    <w:p>
      <w:pPr>
        <w:pStyle w:val="Normal"/>
        <w:numPr>
          <w:ilvl w:val="0"/>
          <w:numId w:val="10"/>
        </w:numPr>
        <w:tabs>
          <w:tab w:val="clear" w:pos="708"/>
          <w:tab w:val="left" w:pos="360" w:leader="none"/>
        </w:tabs>
        <w:spacing w:lineRule="auto" w:line="360"/>
        <w:ind w:left="360" w:hanging="360"/>
        <w:jc w:val="both"/>
        <w:rPr/>
      </w:pPr>
      <w:r>
        <w:rPr/>
        <w:t xml:space="preserve">le </w:t>
      </w:r>
      <w:r>
        <w:rPr>
          <w:rStyle w:val="StrongEmphasis"/>
        </w:rPr>
        <w:t>deroghe e limitazioni</w:t>
      </w:r>
      <w:r>
        <w:rPr/>
        <w:t xml:space="preserve">: i principi relativi alla qualità dei dati, all'informazione della persona interessata, al diritto di accesso e alla pubblicità dei trattamenti possono essere limitati per salvaguardare, tra l'altro, la sicurezza dello Stato, la difesa, la sicurezza pubblica, il perseguimento di infrazioni penali, un rilevante interesse economico o finanziario di uno Stato membro o dell'UE o la protezione della persona interessata; </w:t>
      </w:r>
    </w:p>
    <w:p>
      <w:pPr>
        <w:pStyle w:val="Normal"/>
        <w:numPr>
          <w:ilvl w:val="0"/>
          <w:numId w:val="10"/>
        </w:numPr>
        <w:tabs>
          <w:tab w:val="clear" w:pos="708"/>
          <w:tab w:val="left" w:pos="360" w:leader="none"/>
        </w:tabs>
        <w:spacing w:lineRule="auto" w:line="360"/>
        <w:ind w:left="360" w:hanging="360"/>
        <w:jc w:val="both"/>
        <w:rPr/>
      </w:pPr>
      <w:r>
        <w:rPr/>
        <w:t xml:space="preserve">il </w:t>
      </w:r>
      <w:r>
        <w:rPr>
          <w:rStyle w:val="StrongEmphasis"/>
        </w:rPr>
        <w:t>diritto di opposizione</w:t>
      </w:r>
      <w:r>
        <w:rPr/>
        <w:t xml:space="preserve"> ai trattamenti di dati: la persona interessata ha il diritto di opporsi, per ragioni legittime, al trattamento di dati che la riguardano, di opporsi, su richiesta e gratuitamente, al trattamento dei dati a fini di invio di materiale pubblicitario, nonché di essere informata prima che i dati siano comunicati a terzi a fini di invio di materiale pubblicitario e di essere informata della possibilità di opporsi a tale comunicazione; </w:t>
      </w:r>
    </w:p>
    <w:p>
      <w:pPr>
        <w:pStyle w:val="Normal"/>
        <w:numPr>
          <w:ilvl w:val="0"/>
          <w:numId w:val="10"/>
        </w:numPr>
        <w:tabs>
          <w:tab w:val="clear" w:pos="708"/>
          <w:tab w:val="left" w:pos="360" w:leader="none"/>
        </w:tabs>
        <w:spacing w:lineRule="auto" w:line="360"/>
        <w:ind w:left="360" w:hanging="360"/>
        <w:jc w:val="both"/>
        <w:rPr/>
      </w:pPr>
      <w:r>
        <w:rPr/>
        <w:t xml:space="preserve">la </w:t>
      </w:r>
      <w:r>
        <w:rPr>
          <w:rStyle w:val="StrongEmphasis"/>
        </w:rPr>
        <w:t>riservatezza e la sicurezza dei trattamenti</w:t>
      </w:r>
      <w:r>
        <w:rPr/>
        <w:t xml:space="preserve">: l'incaricato del trattamento e chiunque agisca sotto la sua autorità o sotto quella del responsabile del trattamento non deve elaborare i dati personali ai quali ha accesso, se non dietro istruzione del responsabile del trattamento. Il responsabile del trattamento deve inoltre adottare misure appropriate per proteggere i dati personali dalla distruzione accidentale o illecita, dalla perdita accidentale, dall'alterazione, dalla diffusione o dall'accesso non autorizzato; </w:t>
      </w:r>
    </w:p>
    <w:p>
      <w:pPr>
        <w:pStyle w:val="Normal"/>
        <w:numPr>
          <w:ilvl w:val="0"/>
          <w:numId w:val="10"/>
        </w:numPr>
        <w:tabs>
          <w:tab w:val="clear" w:pos="708"/>
          <w:tab w:val="left" w:pos="360" w:leader="none"/>
        </w:tabs>
        <w:spacing w:lineRule="auto" w:line="360"/>
        <w:ind w:left="360" w:hanging="360"/>
        <w:jc w:val="both"/>
        <w:rPr/>
      </w:pPr>
      <w:r>
        <w:rPr/>
        <w:t xml:space="preserve">la </w:t>
      </w:r>
      <w:r>
        <w:rPr>
          <w:rStyle w:val="StrongEmphasis"/>
        </w:rPr>
        <w:t>notificazione</w:t>
      </w:r>
      <w:r>
        <w:rPr/>
        <w:t xml:space="preserve"> dei trattamenti ad un'autorità di controllo: il responsabile del trattamento deve inviare una notificazione all'autorità di controllo nazionale prima di procedere alla realizzazione del trattamento. Una volta ricevuta la notificazione, l'autorità di controllo effettua esami preliminari volti ad accertare l'esistenza di rischi per i diritti e le libertà delle persone interessate. Deve essere garantita la pubblicità dei trattamenti e le autorità di controllo devono tenere un registro dei trattamenti notificati. </w:t>
      </w:r>
    </w:p>
    <w:p>
      <w:pPr>
        <w:pStyle w:val="Normal"/>
        <w:spacing w:lineRule="auto" w:line="360" w:before="280" w:after="280"/>
        <w:jc w:val="both"/>
        <w:rPr/>
      </w:pPr>
      <w:r>
        <w:rPr/>
        <w:t xml:space="preserve">Chiunque può disporre di un </w:t>
      </w:r>
      <w:r>
        <w:rPr>
          <w:rStyle w:val="StrongEmphasis"/>
        </w:rPr>
        <w:t>ricorso giurisdizionale</w:t>
      </w:r>
      <w:r>
        <w:rPr/>
        <w:t xml:space="preserve"> in caso di violazione dei diritti garantiti dalle disposizioni nazionali applicabili al trattamento in questione. Chi subisce un danno cagionato da un trattamento illecito dei propri dati personali ha inoltre il diritto di ottenere il risarcimento del pregiudizio subito.</w:t>
      </w:r>
    </w:p>
    <w:p>
      <w:pPr>
        <w:pStyle w:val="Normal"/>
        <w:spacing w:lineRule="auto" w:line="360" w:before="280" w:after="280"/>
        <w:jc w:val="both"/>
        <w:rPr/>
      </w:pPr>
      <w:r>
        <w:rPr/>
        <w:t>Sono autorizzati i trasferimenti di dati personali da uno Stato membro verso un paese terzo avente un livello di protezione adeguato. Per contro, non sono autorizzati i trasferimenti verso i paesi terzi che non garantiscono tale livello di protezione, fatte salve talune deroghe.</w:t>
      </w:r>
    </w:p>
    <w:p>
      <w:pPr>
        <w:pStyle w:val="Normal"/>
        <w:spacing w:lineRule="auto" w:line="360"/>
        <w:jc w:val="both"/>
        <w:rPr/>
      </w:pPr>
      <w:r>
        <w:rPr/>
        <w:t>Infine la direttiva chiede a ciascuno Stato membro di istituire un’Autorità nazionale indipendente incaricata della protezione di tali dati (vedi § 1.5 “Garanti nazionali e Garante Europeo per la Privacy”) ed istituisce pure un apposito Gruppo di Lavoro ex art. 29 avente carattere consultivo (vedi § 1.6 “Altre Autorità di controllo”)</w:t>
      </w:r>
      <w:r>
        <w:rPr>
          <w:rStyle w:val="FootnoteCharacters"/>
          <w:rStyle w:val="FootnoteAnchor"/>
        </w:rPr>
        <w:footnoteReference w:id="22"/>
      </w:r>
      <w:r>
        <w:rPr/>
        <w:t>.</w:t>
      </w:r>
    </w:p>
    <w:p>
      <w:pPr>
        <w:pStyle w:val="Normal"/>
        <w:spacing w:lineRule="auto" w:line="360"/>
        <w:jc w:val="both"/>
        <w:rPr/>
      </w:pPr>
      <w:r>
        <w:rPr/>
      </w:r>
    </w:p>
    <w:p>
      <w:pPr>
        <w:pStyle w:val="Normal"/>
        <w:spacing w:lineRule="auto" w:line="360"/>
        <w:jc w:val="both"/>
        <w:rPr/>
      </w:pPr>
      <w:r>
        <w:rPr/>
        <w:t>Ci sono differenti opinioni sulla necessità o meno di rivedere la disciplina di questa direttiva: c’è chi ritiene che questo sistema di tutela non sia soddisfacente soprattutto a causa della struttura a pilastri (abolita dal Trattato di Lisbona), ma c’è anche chi ritiene che il sistema sia adeguato così com’è e addirittura suggerisce di alleggerire il peso della protezione a carico delle imprese.</w:t>
      </w:r>
    </w:p>
    <w:p>
      <w:pPr>
        <w:pStyle w:val="Normal"/>
        <w:spacing w:lineRule="auto" w:line="360"/>
        <w:jc w:val="both"/>
        <w:rPr>
          <w:u w:val="single"/>
        </w:rPr>
      </w:pPr>
      <w:r>
        <w:rPr/>
        <w:t xml:space="preserve">Una cosa è certa: quando fu emanata questa direttiva non si tenne inizialmente in considerazione il fatto che non era applicabile alle istituzioni della Comunità/Unione e in un sistema come quello europeo, dove si è puntato alla costituzione di un mercato unico e di uno spazio di libertà, sicurezza e giustizia, il flusso di dati personali tra le amministrazioni nazionali e comunitarie è molto elevato: inizialmente la Commissione e il Consiglio si sono impegnate attraverso una dichiarazione fatta al momento dell’adozione della direttiva 95/46/CE a rispettare comunque i principi della stessa, poi è stato inserito l’art. 286 TCE nel Trattato di Amsterdam (vedi § 1.3.2.1.) ed infine è stato emanato il </w:t>
      </w:r>
      <w:r>
        <w:rPr>
          <w:u w:val="single"/>
        </w:rPr>
        <w:t>Regolamento 45/2001 relativo alla protezione delle persone fisiche in relazione al trattamento dei dati personali da parte delle istituzioni e degli organismi comunitari, nonché la libera circolazione di tali dati</w:t>
      </w:r>
      <w:r>
        <w:rPr>
          <w:rStyle w:val="FootnoteCharacters"/>
          <w:rStyle w:val="FootnoteAnchor"/>
          <w:u w:val="single"/>
        </w:rPr>
        <w:footnoteReference w:id="23"/>
      </w:r>
      <w:r>
        <w:rPr>
          <w:u w:val="single"/>
        </w:rPr>
        <w:t>.</w:t>
      </w:r>
    </w:p>
    <w:p>
      <w:pPr>
        <w:pStyle w:val="Normal"/>
        <w:spacing w:lineRule="auto" w:line="360"/>
        <w:jc w:val="both"/>
        <w:rPr/>
      </w:pPr>
      <w:r>
        <w:rPr/>
        <w:t>Questo regolamento sicuramente riempie il vuoto legislativo precedente ma la materia rimane comunque caotica e lacunosa: mira ad assicurare un’applicazione coerente ed omogenea delle regole di protezione della privacy all’interno di questo “nuovo” campo ma queste si aggiungono a regole preesistenti che non vengono abrogate quindi bisogna e bisognerà far convivere tutte queste disposizioni attraverso i principi della lex specialis e della lex posterior (ad esempio le regole speciali avranno la precedenza su quelle avente portata generale del regolamento 45/2001).</w:t>
      </w:r>
    </w:p>
    <w:p>
      <w:pPr>
        <w:pStyle w:val="Normal"/>
        <w:spacing w:lineRule="auto" w:line="360"/>
        <w:jc w:val="both"/>
        <w:rPr/>
      </w:pPr>
      <w:r>
        <w:rPr/>
      </w:r>
    </w:p>
    <w:p>
      <w:pPr>
        <w:pStyle w:val="Normal"/>
        <w:spacing w:lineRule="auto" w:line="360"/>
        <w:jc w:val="both"/>
        <w:rPr/>
      </w:pPr>
      <w:r>
        <w:rPr/>
        <w:t>È necessario innanzitutto determinare esattamente il campo di applicazione e il posto che questo atto occupa nel sistema delle fonti che regolano la materia: per il primo si dice che tutti i trattamenti effettuati dalle istituzioni non sono sottoposti allo stesso regime ma sono coinvolti solo quelli messi in atto per l’esercizio di attività che riguardano in tutto o in parte il campo di applicazione del diritto comunitario, quindi non PESC e non terzo pilastro; per il secondo aspetto molti osservatori ritengono che per avere un sistema veramente efficace, ci sia bisogno di regole settoriali che specifichino nei dettagli i principi e le disposizioni generali ma poi si ripresenta il problema della convivenza di tante norme di diversi livelli e ciò viene risolto stabilendo una gerarchia ed utilizzando i soliti principi indicati sopra.</w:t>
      </w:r>
    </w:p>
    <w:p>
      <w:pPr>
        <w:pStyle w:val="Normal"/>
        <w:spacing w:lineRule="auto" w:line="360"/>
        <w:jc w:val="both"/>
        <w:rPr/>
      </w:pPr>
      <w:r>
        <w:rPr/>
      </w:r>
    </w:p>
    <w:p>
      <w:pPr>
        <w:pStyle w:val="Normal"/>
        <w:spacing w:lineRule="auto" w:line="360"/>
        <w:jc w:val="both"/>
        <w:rPr/>
      </w:pPr>
      <w:r>
        <w:rPr/>
        <w:t>Vengono riprese il più possibile le disposizioni della direttiva 96/45/CE per quel che riguarda definizioni, qualità dei dati e trasferimento di essi tra soggetti diversi da istituzioni ed organismi comunitari, soggetti e non alla direttiva-madre ma si aggiungono regole che riguardano lo scambio di dati tra istituzioni: questo è consentito solo se necessario al legittimo esercizio di funzioni che rientrano nelle competenze del destinatario e devono essere fatte varie verifiche su questi aspetti.</w:t>
      </w:r>
    </w:p>
    <w:p>
      <w:pPr>
        <w:pStyle w:val="Normal"/>
        <w:spacing w:lineRule="auto" w:line="360"/>
        <w:jc w:val="both"/>
        <w:rPr/>
      </w:pPr>
      <w:r>
        <w:rPr/>
      </w:r>
    </w:p>
    <w:p>
      <w:pPr>
        <w:pStyle w:val="Normal"/>
        <w:spacing w:lineRule="auto" w:line="360"/>
        <w:jc w:val="both"/>
        <w:rPr/>
      </w:pPr>
      <w:r>
        <w:rPr/>
        <w:t>Infine viene istituita un’Autorità indipendente incaricata di controllare il rispetto di queste disposizioni: il Garante Europeo della Protezione dei Dati (vedi § 1.5. “Garanti nazionali e Garante Europeo della Privacy”)</w:t>
      </w:r>
      <w:r>
        <w:rPr>
          <w:rStyle w:val="FootnoteCharacters"/>
          <w:rStyle w:val="FootnoteAnchor"/>
        </w:rPr>
        <w:footnoteReference w:id="24"/>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i/>
          <w:i/>
        </w:rPr>
      </w:pPr>
      <w:r>
        <w:rPr>
          <w:i/>
        </w:rPr>
        <w:t>1.3.2.2. Atti specifici</w:t>
      </w:r>
    </w:p>
    <w:p>
      <w:pPr>
        <w:pStyle w:val="Normal"/>
        <w:spacing w:lineRule="auto" w:line="360"/>
        <w:jc w:val="both"/>
        <w:rPr/>
      </w:pPr>
      <w:r>
        <w:rPr/>
        <w:t>Da più parti si sostiene che l’unico modo per avere una tutela efficace della privacy siano necessari atti specifici per particolari campi; la mia analisi si concentra su quelli relativi agli ambiti della sicurezza e del mercato.</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i/>
          <w:i/>
        </w:rPr>
      </w:pPr>
      <w:r>
        <w:rPr>
          <w:i/>
        </w:rPr>
        <w:t>1.3.2.2.1. Sicurezza</w:t>
      </w:r>
      <w:r>
        <w:rPr>
          <w:rStyle w:val="FootnoteCharacters"/>
          <w:rStyle w:val="FootnoteAnchor"/>
          <w:i/>
        </w:rPr>
        <w:footnoteReference w:id="25"/>
      </w:r>
    </w:p>
    <w:p>
      <w:pPr>
        <w:pStyle w:val="Normal"/>
        <w:spacing w:lineRule="auto" w:line="360"/>
        <w:jc w:val="both"/>
        <w:rPr/>
      </w:pPr>
      <w:r>
        <w:rPr/>
        <w:t>Si è già accennato al fatto che il Trattato di Lisbona ha eliminato la struttura “a pilastri” che in passato ha creato tantissimi problemi di efficacia soprattutto per quel che riguarda questo ambito (secondo e terzo pilastro); nonostante i positivi cambiamenti introdotti con l’attuale Trattato, permangono ancora alcune lacune (vedi § 1.4.1. “Trattato di Lisbona”).</w:t>
      </w:r>
    </w:p>
    <w:p>
      <w:pPr>
        <w:pStyle w:val="Normal"/>
        <w:spacing w:lineRule="auto" w:line="360"/>
        <w:jc w:val="both"/>
        <w:rPr/>
      </w:pPr>
      <w:r>
        <w:rPr/>
      </w:r>
    </w:p>
    <w:p>
      <w:pPr>
        <w:pStyle w:val="Normal"/>
        <w:spacing w:lineRule="auto" w:line="360"/>
        <w:jc w:val="both"/>
        <w:rPr/>
      </w:pPr>
      <w:r>
        <w:rPr/>
        <w:t xml:space="preserve">Partendo dal Terzo Pilastro (Cooperazione di polizia e giustizia in materia penale) e andando in ordine di importanza, abbiamo il primo atto con applicazione generale in questo ambito che è la </w:t>
      </w:r>
      <w:r>
        <w:rPr>
          <w:u w:val="single"/>
        </w:rPr>
        <w:t>Decisione Quadro 2008/977/GAI</w:t>
      </w:r>
      <w:r>
        <w:rPr>
          <w:rStyle w:val="FootnoteCharacters"/>
          <w:rStyle w:val="FootnoteAnchor"/>
          <w:u w:val="single"/>
        </w:rPr>
        <w:footnoteReference w:id="26"/>
      </w:r>
      <w:r>
        <w:rPr/>
        <w:t>, le cui disposizioni dovranno essere trasposte in legge nazionale entro il 27 novembre 2010.</w:t>
      </w:r>
    </w:p>
    <w:p>
      <w:pPr>
        <w:pStyle w:val="Normal"/>
        <w:spacing w:lineRule="auto" w:line="360"/>
        <w:jc w:val="both"/>
        <w:rPr/>
      </w:pPr>
      <w:r>
        <w:rPr/>
        <w:t>Si basa sull’art. 30 (1)(b) TEU, il quale stabilisce che un’azione comune nel campo della cooperazione di polizia relativa alla raccolta di informazioni è “soggetta alle appropriate previsioni sulla protezione dei dati personali”; in più la decisione stessa fornisce una lista di standard comuni per assicurare efficienza alla cooperazione ma anche legittimazione e rispetto dei diritti fondamentali.</w:t>
      </w:r>
    </w:p>
    <w:p>
      <w:pPr>
        <w:pStyle w:val="Normal"/>
        <w:spacing w:lineRule="auto" w:line="360"/>
        <w:jc w:val="both"/>
        <w:rPr/>
      </w:pPr>
      <w:r>
        <w:rPr/>
        <w:t>Pur essendo il primo passo verso una struttura ad applicazione generale nel Terzo Pilastro, non può essere considerato come l’equivalente della Direttiva 1996/45/CE e ciò comporta tutta una serie di problematiche legate al fatto che innanzitutto il suo scopo è limitato perché gli standard comuni non posso essere applicati alle situazioni interne, cioè quando i dati personali si originano all’interno degli Stati Membri che ne fanno uso, o ai trattamenti/procedimenti effettuati da Europol o Eurojust, ma solo se questi dati vengono utilizzati in un contesto transfrontaliero.</w:t>
      </w:r>
    </w:p>
    <w:p>
      <w:pPr>
        <w:pStyle w:val="Normal"/>
        <w:spacing w:lineRule="auto" w:line="360"/>
        <w:jc w:val="both"/>
        <w:rPr/>
      </w:pPr>
      <w:r>
        <w:rPr/>
        <w:t>Anche il livello di protezione lascia a desiderare perché la Decisione prevede larghe eccezioni ad alcuni degli obblighi dei controllori (soprattutto sul raccogliere i dati in modo chiaro e legale e trattarli solo per specifici scopi) senza prevedere le garanzie che il Consiglio d’Europa aveva suggerito nella Raccomandazione No. R (87) 15 riguardante l’uso dei dati personali da parte della polizia.</w:t>
      </w:r>
    </w:p>
    <w:p>
      <w:pPr>
        <w:pStyle w:val="Normal"/>
        <w:spacing w:lineRule="auto" w:line="360"/>
        <w:jc w:val="both"/>
        <w:rPr/>
      </w:pPr>
      <w:r>
        <w:rPr/>
        <w:t>Infine non mette da parte le precedenti regole specifiche sulla protezione privacy; addirittura nell’art. 28 sostiene che le specifiche condizione sull’uso dei dati personali hanno precedenza sulle previsioni della Decisione Quadro stessa.</w:t>
      </w:r>
    </w:p>
    <w:p>
      <w:pPr>
        <w:pStyle w:val="Normal"/>
        <w:spacing w:lineRule="auto" w:line="360"/>
        <w:jc w:val="both"/>
        <w:rPr/>
      </w:pPr>
      <w:r>
        <w:rPr/>
      </w:r>
    </w:p>
    <w:p>
      <w:pPr>
        <w:pStyle w:val="Normal"/>
        <w:spacing w:lineRule="auto" w:line="360"/>
        <w:jc w:val="both"/>
        <w:rPr/>
      </w:pPr>
      <w:r>
        <w:rPr/>
        <w:t xml:space="preserve">Altri strumenti importanti (ma un po’ datati) sono la </w:t>
      </w:r>
      <w:r>
        <w:rPr>
          <w:u w:val="single"/>
        </w:rPr>
        <w:t>Convenzione di applicazione di Schengen del 1990</w:t>
      </w:r>
      <w:r>
        <w:rPr>
          <w:rStyle w:val="FootnoteCharacters"/>
          <w:rStyle w:val="FootnoteAnchor"/>
          <w:u w:val="single"/>
        </w:rPr>
        <w:footnoteReference w:id="27"/>
      </w:r>
      <w:r>
        <w:rPr/>
        <w:t xml:space="preserve"> che ha regolato il SIS (Schengen Information System) e contiene un capitolo (Titolo VI)sulla protezione dei dati personali, costruito sulla base della Convenzione 108/1981; la </w:t>
      </w:r>
      <w:r>
        <w:rPr>
          <w:u w:val="single"/>
        </w:rPr>
        <w:t>Convenzione istitutiva di Europol del 1995</w:t>
      </w:r>
      <w:r>
        <w:rPr>
          <w:rStyle w:val="FootnoteCharacters"/>
          <w:rStyle w:val="FootnoteAnchor"/>
          <w:u w:val="single"/>
        </w:rPr>
        <w:footnoteReference w:id="28"/>
      </w:r>
      <w:r>
        <w:rPr/>
        <w:t xml:space="preserve"> (modificata dalla Decisione del Consiglio 2009/371/GAI che istituisce l’Ufficio Europeo di Polizia</w:t>
      </w:r>
      <w:r>
        <w:rPr>
          <w:rStyle w:val="FootnoteCharacters"/>
          <w:rStyle w:val="FootnoteAnchor"/>
        </w:rPr>
        <w:footnoteReference w:id="29"/>
      </w:r>
      <w:r>
        <w:rPr/>
        <w:t xml:space="preserve">) e la </w:t>
      </w:r>
      <w:r>
        <w:rPr>
          <w:u w:val="single"/>
        </w:rPr>
        <w:t>Decisione del Consiglio 2002/187/GAI</w:t>
      </w:r>
      <w:r>
        <w:rPr>
          <w:rStyle w:val="FootnoteCharacters"/>
          <w:rStyle w:val="FootnoteAnchor"/>
          <w:u w:val="single"/>
        </w:rPr>
        <w:footnoteReference w:id="30"/>
      </w:r>
      <w:r>
        <w:rPr/>
        <w:t xml:space="preserve"> istitutiva di Eurojust (modificata dalla Decisione 2009/426/GAI che rafforza i poteri di Eurojust e quelli di Europol per la lotta contro i crimini più gravi</w:t>
      </w:r>
      <w:r>
        <w:rPr>
          <w:rStyle w:val="FootnoteCharacters"/>
          <w:rStyle w:val="FootnoteAnchor"/>
        </w:rPr>
        <w:footnoteReference w:id="31"/>
      </w:r>
      <w:r>
        <w:rPr/>
        <w:t>) le quali riguardano lo scambio di dati tra uno Stato Membro e particolari autorità europee ma anche il loro immagazzinamento centralizzato. Tutti e tre gli strumenti prevedono la costituzione di un Comitati/Autorità superiori che recentemente sono state revisionate adottando soluzioni differenti (nel SIS abbiamo ora un sistema di supervisione coordinata mentre in Eurojust abbiamo dei magistrati).</w:t>
      </w:r>
    </w:p>
    <w:p>
      <w:pPr>
        <w:pStyle w:val="Normal"/>
        <w:spacing w:lineRule="auto" w:line="360"/>
        <w:jc w:val="both"/>
        <w:rPr/>
      </w:pPr>
      <w:r>
        <w:rPr/>
      </w:r>
    </w:p>
    <w:p>
      <w:pPr>
        <w:pStyle w:val="Normal"/>
        <w:spacing w:lineRule="auto" w:line="360"/>
        <w:jc w:val="both"/>
        <w:rPr/>
      </w:pPr>
      <w:r>
        <w:rPr/>
        <w:t xml:space="preserve">Altre proposte più recenti riguardano lo scambio di dati tra autorità degli Stati Membri ma senza stabilire un database o un comitato di controllo centrale a livello europeo, ma solo a livello nazionale: la </w:t>
      </w:r>
      <w:r>
        <w:rPr>
          <w:u w:val="single"/>
        </w:rPr>
        <w:t>Decisione Quadro del Consiglio 2009/315/GAI</w:t>
      </w:r>
      <w:r>
        <w:rPr>
          <w:rStyle w:val="FootnoteCharacters"/>
          <w:rStyle w:val="FootnoteAnchor"/>
          <w:u w:val="single"/>
        </w:rPr>
        <w:footnoteReference w:id="32"/>
      </w:r>
      <w:r>
        <w:rPr/>
        <w:t xml:space="preserve"> sull’organizzazione e il contenuto dello scambio di informazioni estratte dai casellari giudiziari tra Stati Membri, specificando che i dati personali possono essere utilizzati anche al di fuori dei paesi d’origine; la </w:t>
      </w:r>
      <w:r>
        <w:rPr>
          <w:u w:val="single"/>
        </w:rPr>
        <w:t>Decisione del Consiglio 2008/615/GAI</w:t>
      </w:r>
      <w:r>
        <w:rPr>
          <w:rStyle w:val="FootnoteCharacters"/>
          <w:rStyle w:val="FootnoteAnchor"/>
          <w:u w:val="single"/>
        </w:rPr>
        <w:footnoteReference w:id="33"/>
      </w:r>
      <w:r>
        <w:rPr/>
        <w:t xml:space="preserve"> che ha intensificato la cooperazione d’oltre frontiera in particolare per la lotta al terrorismo e al crimine (ad esempio ha introdotto nella struttura dell’Unione il Trattato di Prüm del 2005 che prevede la creazione di una rete di database nazionali contenenti profili di DNA e impronte digitali cui le autorità posso accedere automaticamente), prevedendo però anche delle regole di protezione di dati personali che si rifanno ai principi della Convenzione 108; la </w:t>
      </w:r>
      <w:r>
        <w:rPr>
          <w:u w:val="single"/>
        </w:rPr>
        <w:t>Decisione Quadro del Consiglio sull’uso dei PNR</w:t>
      </w:r>
      <w:r>
        <w:rPr>
          <w:rStyle w:val="FootnoteCharacters"/>
          <w:rStyle w:val="FootnoteAnchor"/>
          <w:u w:val="single"/>
        </w:rPr>
        <w:footnoteReference w:id="34"/>
      </w:r>
      <w:r>
        <w:rPr/>
        <w:t xml:space="preserve"> (Personal Name Records) per scopi di sicurezza e cooperazione di polizia nella lotta al terrorismo, contenente sempre e comunque riferimenti alla Convenzione del 1981 del Consiglio d’Europ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assando al Secondo Pilastro (Politica Estera e Sicurezza Comune) la situazione è ancora più tragica perché non ci sono garanzie per i dati personali: né disposizioni nei Trattati dell’Unione che sottomettano al rispetto di certe condizioni le azioni che caratterizzano questo ambito, né atti legislativi comparabili almeno a quelli del Terzo Pilastro.</w:t>
      </w:r>
    </w:p>
    <w:p>
      <w:pPr>
        <w:pStyle w:val="Normal"/>
        <w:spacing w:lineRule="auto" w:line="360"/>
        <w:jc w:val="both"/>
        <w:rPr/>
      </w:pPr>
      <w:r>
        <w:rPr/>
        <w:t>Questa carenza è dovuta al fatto che la PESC è un area di cooperazione tra Governi dove gli strumenti adottati sono strategie generali che servono principalmente a mantenere la pace e rafforzare la sicurezza internazionale, senza essere specificatamente indirizzate agli individui.</w:t>
      </w:r>
    </w:p>
    <w:p>
      <w:pPr>
        <w:pStyle w:val="Normal"/>
        <w:spacing w:lineRule="auto" w:line="360"/>
        <w:jc w:val="both"/>
        <w:rPr/>
      </w:pPr>
      <w:r>
        <w:rPr/>
        <w:t>Tuttavia, soprattutto dopo l’11 settembre, le misure restrittive applicate sui presunti terroristi (le cosiddette “</w:t>
      </w:r>
      <w:r>
        <w:rPr>
          <w:u w:val="single"/>
        </w:rPr>
        <w:t>terrorists’ blacklists</w:t>
      </w:r>
      <w:r>
        <w:rPr/>
        <w:t>”) sono effettivamente indirizzate agli individui quindi è necessario trovare garanzie da applicare anche a questo ambito.</w:t>
      </w:r>
    </w:p>
    <w:p>
      <w:pPr>
        <w:pStyle w:val="Normal"/>
        <w:spacing w:lineRule="auto" w:line="360"/>
        <w:jc w:val="both"/>
        <w:rPr/>
      </w:pPr>
      <w:r>
        <w:rPr/>
        <w:t>Le blacklists sono nate all’interno delle Nazioni Unite dove un Comitato operante all’interno del Consiglio di Sicurezza adotta sanzioni indirizzate ad individui od organizzazioni sospettate di essere legate al terrorismo internazionale. L’UE adotta queste liste come strumenti interni ma ne crea anche di proprie: in entrambi i casi l’Unione implementa le blacklists attraverso Posizioni Comuni adottate nella PESC ed integrate nella struttura degli strumenti comunitari sotto gli artt. 60 e 301 TCE (i quali riconoscono al Consiglio la possibilità di adottare, con una procedura più veloce e solo nei casi stabiliti dal Trattato di Nizza stesso, le misure necessarie per quanto riguarda la libera circolazione dei capitali e dei pagamenti nei confronti dei paesi terzi).</w:t>
      </w:r>
    </w:p>
    <w:p>
      <w:pPr>
        <w:pStyle w:val="Normal"/>
        <w:spacing w:lineRule="auto" w:line="360"/>
        <w:jc w:val="both"/>
        <w:rPr/>
      </w:pPr>
      <w:r>
        <w:rPr/>
        <w:t>Il problema di questi strumenti è che colpiscono direttamente specifici individui o specifiche organizzazioni ed è necessario che la raccolta ed il trattamento dei dati personali di questi soggetti vengano sottoposti a delle tutele: l’art. 6 (2) TEU estende anche al Secondo Pilastro l’obbligo di rispettare i diritti fondamentali così come garantiti dalla CEDU e dalle tradizioni costituzionali comuni degli Stati Membri, perché sono considerati principi generali della Comunità.</w:t>
      </w:r>
    </w:p>
    <w:p>
      <w:pPr>
        <w:pStyle w:val="Normal"/>
        <w:spacing w:lineRule="auto" w:line="360"/>
        <w:jc w:val="both"/>
        <w:rPr/>
      </w:pPr>
      <w:r>
        <w:rPr/>
        <w:t>L’uso delle blacklists a livello europeo è stato più volte lamentato con successo davanti alla Corte di Lussemburgo: nel famoso caso Kadi e Al Barakaat</w:t>
      </w:r>
      <w:r>
        <w:rPr>
          <w:rStyle w:val="FootnoteCharacters"/>
          <w:rStyle w:val="FootnoteAnchor"/>
        </w:rPr>
        <w:footnoteReference w:id="35"/>
      </w:r>
      <w:r>
        <w:rPr/>
        <w:t xml:space="preserve"> c’è stato un pieno riconoscimento dei diritti fondamentali come elemento-chiave della legittimità dell’azione comunitaria; nonostante ciò il diritto alla protezione dei dati personali non ha giocato un ruolo importante rispetto alla censura di misure restrittive, infatti la Corte di Giustizia non l’ha mai citato espressam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Le innovazioni tecnologiche dell’ultimo decennio hanno reso necessaria l’adozione di una particolare direttiva: la </w:t>
      </w:r>
      <w:r>
        <w:rPr>
          <w:u w:val="single"/>
        </w:rPr>
        <w:t>Direttiva 2002/58/CE</w:t>
      </w:r>
      <w:r>
        <w:rPr>
          <w:rStyle w:val="FootnoteCharacters"/>
          <w:rStyle w:val="FootnoteAnchor"/>
          <w:u w:val="single"/>
        </w:rPr>
        <w:footnoteReference w:id="36"/>
      </w:r>
      <w:r>
        <w:rPr/>
        <w:t xml:space="preserve"> poi modificata dalla </w:t>
      </w:r>
      <w:r>
        <w:rPr>
          <w:u w:val="single"/>
        </w:rPr>
        <w:t>Direttiva 2006/24/CE</w:t>
      </w:r>
      <w:r>
        <w:rPr>
          <w:rStyle w:val="FootnoteCharacters"/>
          <w:rStyle w:val="FootnoteAnchor"/>
          <w:u w:val="single"/>
        </w:rPr>
        <w:footnoteReference w:id="37"/>
      </w:r>
      <w:r>
        <w:rPr>
          <w:u w:val="single"/>
        </w:rPr>
        <w:t xml:space="preserve"> sul trattamento dei dati personali e sulla tutela della vita privata nel settore delle comunicazioni elettroniche</w:t>
      </w:r>
      <w:r>
        <w:rPr/>
        <w:t xml:space="preserve"> (detta “direttiva e-privacy”).</w:t>
      </w:r>
    </w:p>
    <w:p>
      <w:pPr>
        <w:pStyle w:val="Normal"/>
        <w:spacing w:lineRule="auto" w:line="360"/>
        <w:jc w:val="both"/>
        <w:rPr/>
      </w:pPr>
      <w:r>
        <w:rPr/>
        <w:t>Si tratta di una lex specialis rispetto alla Direttiva sulla Privacy 95/46/CE perché integra i principi generali stabiliti da quest’ultima nel campo delle comunicazioni elettroniche; in parte verrà analizzata per quel che riguarda i risvolti nel settore della sicurezza e in parte per quel che riguarda il settore del mercato.</w:t>
      </w:r>
    </w:p>
    <w:p>
      <w:pPr>
        <w:pStyle w:val="Normal"/>
        <w:spacing w:lineRule="auto" w:line="360"/>
        <w:jc w:val="both"/>
        <w:rPr/>
      </w:pPr>
      <w:r>
        <w:rPr/>
      </w:r>
    </w:p>
    <w:p>
      <w:pPr>
        <w:pStyle w:val="Normal"/>
        <w:spacing w:lineRule="auto" w:line="360"/>
        <w:jc w:val="both"/>
        <w:rPr/>
      </w:pPr>
      <w:r>
        <w:rPr/>
        <w:t>Per quel che concerne il primo ambito queste direttive sono considerate importanti esempi di misura preventiva in quanto fanno riferimento alla tendenza sempre più diffusa di raccogliere e trattare dati senza che ci sia un legame diretto con un crimine o simili; con questi atti si cerca di arginare le conseguenze negative sulla tutela della privacy provocate dal cambiamento delle modalità di indagine ed investigazione grazie ai nuovi sistemi informatici e tecnologici.</w:t>
      </w:r>
    </w:p>
    <w:p>
      <w:pPr>
        <w:pStyle w:val="Normal"/>
        <w:spacing w:lineRule="auto" w:line="360"/>
        <w:jc w:val="both"/>
        <w:rPr/>
      </w:pPr>
      <w:r>
        <w:rPr/>
        <w:t>Le direttive, adottate sulla base dell’art. 95 TEC, armonizzano gli obblighi che i providers delle comunicazioni elettroniche devono adempiere nel caso di uso di dati personali per la lotta contro i crimini più gravi: ad esempio certe categorie di dati generati dalle comunicazioni elettroniche possono essere conservate per un periodo tra i 6 e i 24 mesi, secondo quanto stabiliscono le misure nazionali di implementazione che possono prevedere obblighi più stretti per certi scopi di pubblico interesse.</w:t>
      </w:r>
    </w:p>
    <w:p>
      <w:pPr>
        <w:pStyle w:val="Normal"/>
        <w:spacing w:lineRule="auto" w:line="360"/>
        <w:jc w:val="both"/>
        <w:rPr/>
      </w:pPr>
      <w:r>
        <w:rPr/>
        <w:t>Il caso Irlanda vs. Parlamento Europeo e Consiglio del 2006</w:t>
      </w:r>
      <w:r>
        <w:rPr>
          <w:rStyle w:val="FootnoteCharacters"/>
          <w:rStyle w:val="FootnoteAnchor"/>
        </w:rPr>
        <w:footnoteReference w:id="38"/>
      </w:r>
      <w:r>
        <w:rPr/>
        <w:t xml:space="preserve"> è utile per comprendere il contenuto di queste direttive e l’interpretazione data dalla Corte di Lussemburgo.</w:t>
      </w:r>
    </w:p>
    <w:p>
      <w:pPr>
        <w:pStyle w:val="Normal"/>
        <w:spacing w:lineRule="auto" w:line="360"/>
        <w:jc w:val="both"/>
        <w:rPr/>
      </w:pPr>
      <w:r>
        <w:rPr/>
        <w:t>L’Irlanda presentò un’azione di annullamento lamentando che la base legale della direttiva fosse sbagliata visto che, pur trattandosi di dati generati da parti private per scopi commerciali, il fine principale della stessa era di combattere i crimini più gravi quindi era necessario uno strumento del Terzo Pilastro.</w:t>
      </w:r>
    </w:p>
    <w:p>
      <w:pPr>
        <w:pStyle w:val="Normal"/>
        <w:spacing w:lineRule="auto" w:line="360"/>
        <w:jc w:val="both"/>
        <w:rPr/>
      </w:pPr>
      <w:r>
        <w:rPr/>
        <w:t>Secondo la Dir. 24/2006 questi dati personali non vengono sistematicamente inviati alle autorità pubbliche, ma rimangono sotto il controllo dei providers dei servizi di comunicazione e le autorità li ricevono soltanto in specifici casi non regolati dalla direttiva ma che rientrano nella competenza degli Stati Membri o nel Terzo Pilastro.</w:t>
      </w:r>
    </w:p>
    <w:p>
      <w:pPr>
        <w:pStyle w:val="Normal"/>
        <w:spacing w:lineRule="auto" w:line="360"/>
        <w:jc w:val="both"/>
        <w:rPr/>
      </w:pPr>
      <w:r>
        <w:rPr/>
        <w:t>Vengono imposti obblighi sia ai privati che a queste autorità e in più i primi, se raccolgono dati per scopi commerciali, sono sottomessi alla Direttiva 46/1995.</w:t>
      </w:r>
    </w:p>
    <w:p>
      <w:pPr>
        <w:pStyle w:val="Normal"/>
        <w:spacing w:lineRule="auto" w:line="360"/>
        <w:jc w:val="both"/>
        <w:rPr/>
      </w:pPr>
      <w:r>
        <w:rPr/>
        <w:t>L’Irlanda riteneva che la Direttiva non dovesse essere applicata alla raccolta di dati per scopi di polizia e che i providers dei servizi di comunicazione dovessero sottostare a diversi obblighi legali per gli stessi dati a seconda del tipo di scopo perseguito.</w:t>
      </w:r>
    </w:p>
    <w:p>
      <w:pPr>
        <w:pStyle w:val="Normal"/>
        <w:spacing w:lineRule="auto" w:line="360"/>
        <w:jc w:val="both"/>
        <w:rPr/>
      </w:pPr>
      <w:r>
        <w:rPr/>
        <w:t>La Corte di Giustizia non accolse l’azione di annullamento, sostenendo che l’art. 95 TCE fosse una base legale giusta e che le disposizioni della direttiva siano limitate alle attività dei fornitori di servizi nel mercato interno quindi non regolino l’accesso e l’uso da parte delle autorità giudiziarie o di poliz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l risultato di questa struttura è un enorme patchwork nel quale non si sa con chiarezza a quali situazioni si debbano applicare particolari strumenti e quali regole debbano essere applicate se ci sono più possibilità disponibili. Questa struttura confusionaria si è formata perché si è data maggior importanza alle risposte veloci e non sempre basate su un piano o una valutazione degli strumenti legali esistenti (rispetto alla creazione di un sistema stabile e non equivoco), ma il fattore fondamentale è la riluttanza degli Stati Membri ad affidare la competenza in questo campo all’Unione.</w:t>
      </w:r>
    </w:p>
    <w:p>
      <w:pPr>
        <w:pStyle w:val="Normal"/>
        <w:spacing w:lineRule="auto" w:line="360"/>
        <w:jc w:val="both"/>
        <w:rPr/>
      </w:pPr>
      <w:r>
        <w:rPr/>
        <w:t>La Corte di Giustizia ha contribuito fortemente a sottolineare il bisogno di rispettare i diritti fondamentali anche in questo ambito e soprattutto per quel che riguarda la lotta al terrorismo, la Commissione ha proposto alcuni emendamenti alla procedura delle blacklists, riconoscendo l’importanza della protezione dei dati personali e l’applicabilità del Regolamento 45/2001</w:t>
      </w:r>
      <w:r>
        <w:rPr>
          <w:rStyle w:val="FootnoteCharacters"/>
          <w:rStyle w:val="FootnoteAnchor"/>
        </w:rPr>
        <w:footnoteReference w:id="39"/>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i/>
        </w:rPr>
        <w:t>1.3.2.2.2. Mercato</w:t>
      </w:r>
    </w:p>
    <w:p>
      <w:pPr>
        <w:pStyle w:val="Normal"/>
        <w:spacing w:lineRule="auto" w:line="360"/>
        <w:jc w:val="both"/>
        <w:rPr/>
      </w:pPr>
      <w:r>
        <w:rPr/>
        <w:t xml:space="preserve">La prima in ordine di tempo è la </w:t>
      </w:r>
      <w:r>
        <w:rPr>
          <w:u w:val="single"/>
        </w:rPr>
        <w:t>Direttiva 1997/66/CE riguardante il settore delle telecomunicazioni</w:t>
      </w:r>
      <w:r>
        <w:rPr>
          <w:rStyle w:val="FootnoteCharacters"/>
          <w:rStyle w:val="FootnoteAnchor"/>
          <w:u w:val="single"/>
        </w:rPr>
        <w:footnoteReference w:id="40"/>
      </w:r>
      <w:r>
        <w:rPr/>
        <w:t xml:space="preserve"> che specifica e chiarisce le misure introdotte dalla direttiva sulla privacy del 1995 in questo particolare ambito.</w:t>
      </w:r>
    </w:p>
    <w:p>
      <w:pPr>
        <w:pStyle w:val="Normal"/>
        <w:spacing w:lineRule="auto" w:line="360"/>
        <w:jc w:val="both"/>
        <w:rPr/>
      </w:pPr>
      <w:r>
        <w:rPr/>
        <w:t>Una delle disposizioni mira a rinforzare la protezione della vita privata per contenere la pratica, sempre più diffusa all’epoca, di inviare per fax i messaggi pubblicitari non sollecitati: all’art. 12 si prevede che «l’uso di sistemi automatizzati di chiamata senza intervento di un operatore o tramite telefax per scopi di invio di materiale pubblicitario può essere consentito soltanto nei confronti degli abbonati che hanno dato preventivamente il loro consenso», cioè è stato introdotto il principio di opt-in nel quale il presupposto è il consenso espresso dall’abbonato ad accettare le comunicazioni.</w:t>
      </w:r>
    </w:p>
    <w:p>
      <w:pPr>
        <w:pStyle w:val="Normal"/>
        <w:spacing w:lineRule="auto" w:line="360"/>
        <w:jc w:val="both"/>
        <w:rPr/>
      </w:pPr>
      <w:r>
        <w:rPr/>
        <w:t>Questo stesso principio si applicherebbe a tutti gli altri mezzi, anche se si prevede come alternativa l’opt-out (cioè l’invio del materiale pubblicitario a coloro che non ha hanno manifestato il rifiuto a riceverlo); la scelta è stata lasciata agli Stati Membri: chi ha scelto l’uno, chi l’altro e chi ha preferito un sistema misto</w:t>
      </w:r>
      <w:r>
        <w:rPr>
          <w:rStyle w:val="FootnoteCharacters"/>
          <w:rStyle w:val="FootnoteAnchor"/>
        </w:rPr>
        <w:footnoteReference w:id="41"/>
      </w:r>
      <w:r>
        <w:rPr/>
        <w:t>.</w:t>
      </w:r>
    </w:p>
    <w:p>
      <w:pPr>
        <w:pStyle w:val="Normal"/>
        <w:spacing w:lineRule="auto" w:line="360"/>
        <w:jc w:val="both"/>
        <w:rPr/>
      </w:pPr>
      <w:r>
        <w:rPr/>
      </w:r>
    </w:p>
    <w:p>
      <w:pPr>
        <w:pStyle w:val="Normal"/>
        <w:spacing w:lineRule="auto" w:line="360"/>
        <w:jc w:val="both"/>
        <w:rPr/>
      </w:pPr>
      <w:r>
        <w:rPr/>
        <w:t xml:space="preserve">Questa direttiva è stata modificata dalla </w:t>
      </w:r>
      <w:r>
        <w:rPr>
          <w:u w:val="single"/>
        </w:rPr>
        <w:t>2002/58/CE sulla E-privacy</w:t>
      </w:r>
      <w:r>
        <w:rPr>
          <w:rStyle w:val="FootnoteCharacters"/>
          <w:rStyle w:val="FootnoteAnchor"/>
          <w:u w:val="single"/>
        </w:rPr>
        <w:footnoteReference w:id="42"/>
      </w:r>
      <w:r>
        <w:rPr/>
        <w:t xml:space="preserve"> (trattata sopra per gli aspetti concernenti la sicurezza) che merita una menzione anche in questa parte perché rappresenta un importante passo per la lotta alle spam e ai cookies.</w:t>
      </w:r>
    </w:p>
    <w:p>
      <w:pPr>
        <w:pStyle w:val="Normal"/>
        <w:spacing w:lineRule="auto" w:line="360"/>
        <w:jc w:val="both"/>
        <w:rPr/>
      </w:pPr>
      <w:r>
        <w:rPr/>
        <w:t>Tra gli scopi della direttiva, oltre all’armonizzazione delle legislazioni degli Stati Membri, c’è quello di garantire la sicurezza e la riservatezza delle comunicazioni elettroniche e di regolare le cosiddette “comunicazioni non sollecitate” come le spam per un sano sviluppo della società dell’Informazione: questa protezione viene riconosciuta non solo in capo alle persone giuridiche ma anche a quelle fisiche</w:t>
      </w:r>
      <w:r>
        <w:rPr>
          <w:rStyle w:val="FootnoteCharacters"/>
          <w:rStyle w:val="FootnoteAnchor"/>
        </w:rPr>
        <w:footnoteReference w:id="43"/>
      </w:r>
      <w:r>
        <w:rPr/>
        <w:t>.</w:t>
      </w:r>
    </w:p>
    <w:p>
      <w:pPr>
        <w:pStyle w:val="Normal"/>
        <w:spacing w:lineRule="auto" w:line="360"/>
        <w:jc w:val="both"/>
        <w:rPr/>
      </w:pPr>
      <w:r>
        <w:rPr/>
      </w:r>
    </w:p>
    <w:p>
      <w:pPr>
        <w:pStyle w:val="Normal"/>
        <w:spacing w:lineRule="auto" w:line="360"/>
        <w:jc w:val="both"/>
        <w:rPr/>
      </w:pPr>
      <w:r>
        <w:rPr/>
        <w:t>Anche la Direttiva sull’E-Commerce stabilisce alcuni principi generali in materia di spam (1. questi tipi di messaggi commerciali devono essere chiaramente identificabili per favorire le operazioni di trasparenza e filtraggio da parte delle imprese del settore; 2. gli Stati membri che consentono l'invio per via elettronica, da parte di prestatori stabiliti nel loro territorio, di comunicazioni commerciali non sollecitate senza previo consenso del destinatario devono garantire che i prestatori consultino periodicamente e rispettino i registri negativi/di opt-out in cui possono iscriversi le persone fisiche che non desiderano ricevere tali comunicazioni commerciali) ma senza specificare cosa si intenda per “comunicazioni commerciali tramite mail elettroniche”; questa lacuna viene colmata con la Direttiva 58/2002 che definisce le “posta elettronica” in maniera molto ampia come «messaggi contenenti testi, voci, suoni o immagini trasmessi attraverso una rete pubblica di comunicazione, che possono essere archiviati in rete o nell'apparecchiatura terminale ricevente fino a che il ricevente non ne ha preso conoscenza», includendo ogni tipo di messaggio elettronico dalle tradizionali mail sul pc contenenti testo o a quelle più tecnologicamente avanzate con suoni ed immagini fino agli sms sul cellulare; inoltre con la locuzione «fino a che il ricevente non ne ha preso conoscenza» si intende che la simultanea partecipazione del mittente e del ricevente non è richiesta.</w:t>
      </w:r>
    </w:p>
    <w:p>
      <w:pPr>
        <w:pStyle w:val="Normal"/>
        <w:spacing w:lineRule="auto" w:line="360"/>
        <w:jc w:val="both"/>
        <w:rPr/>
      </w:pPr>
      <w:r>
        <w:rPr/>
      </w:r>
    </w:p>
    <w:p>
      <w:pPr>
        <w:pStyle w:val="Normal"/>
        <w:spacing w:lineRule="auto" w:line="360"/>
        <w:jc w:val="both"/>
        <w:rPr/>
      </w:pPr>
      <w:r>
        <w:rPr/>
        <w:t>Secondo l’art.13 le mail elettroniche non possono essere utilizzate per scopi di “marketing diretto” che però non viene definito e si fa quindi riferimento alla definizione di “comunicazioni commerciali” data dalla Direttiva sull’e-commerce che vi fa rientrare tutte le comunicazioni aventi lo scopo di promuovere i prodotti, i servizi o l’immagine di un’impresa, organizzazione o persona che persegua un’attività commerciale, industriale, artigianale o eserciti una professione; inoltre si distingue dal marketing “semplice” in quanto quello diretto è indirizzato ad un gruppo specifico di soggetti.</w:t>
      </w:r>
    </w:p>
    <w:p>
      <w:pPr>
        <w:pStyle w:val="Normal"/>
        <w:spacing w:lineRule="auto" w:line="360"/>
        <w:jc w:val="both"/>
        <w:rPr/>
      </w:pPr>
      <w:r>
        <w:rPr/>
        <w:t>L’unico caso in cui l’uso di questi mezzi è autorizzato per scopi di marketing diretto è quello in cui ci sia stato un consenso da parte del ricevente (Sistema dell’Opt-in), sia che si tratti di persona fisica che di persona giuridica, anche se per la seconda la direttiva prevede solo un generica e sufficiente tutela degli interessi quindi sono gli Stati Membri che devono decidere quale regime applicare.</w:t>
      </w:r>
    </w:p>
    <w:p>
      <w:pPr>
        <w:pStyle w:val="Normal"/>
        <w:spacing w:lineRule="auto" w:line="360"/>
        <w:jc w:val="both"/>
        <w:rPr/>
      </w:pPr>
      <w:r>
        <w:rPr/>
        <w:t>Questo consenso deve consistere in una specifica ed informata indicazione dei propri desideri da parte dell’utente e può essere dato con qualsiasi mezzo considerato appropriato, incluso il tick in una casella durante la navigazione sui siti web nel momento in cui l’informazione viene raccolta (specificazione del Gruppo di Lavoro ex art. 29); in più si ritiene che in un indirizzo e-mail che abbia il solo scopo di ricevere comunicazioni commerciali elettroniche sia già intrinseco il consenso al ricevimento di tali messaggi. La direttiva non ammette però l’uso di indirizzi e-mail raccolti dagli spazi pubblici su internet come forum, blog, chat, ecc. perché secondo la direttiva sulla privacy si possono considerare come dati personali quindi è necessario il consenso al loro trattamento che non si può sottintendere per il solo fatto che i loro titolari li abbiamo rilasciati all’interno di uno spazio pubblico su internet.</w:t>
      </w:r>
    </w:p>
    <w:p>
      <w:pPr>
        <w:pStyle w:val="Normal"/>
        <w:spacing w:lineRule="auto" w:line="360"/>
        <w:jc w:val="both"/>
        <w:rPr/>
      </w:pPr>
      <w:r>
        <w:rPr/>
      </w:r>
    </w:p>
    <w:p>
      <w:pPr>
        <w:pStyle w:val="Normal"/>
        <w:spacing w:lineRule="auto" w:line="360"/>
        <w:jc w:val="both"/>
        <w:rPr/>
      </w:pPr>
      <w:r>
        <w:rPr/>
        <w:t>Il Sistema dell’Opt-in costituisce una seria restrizione all’uso delle mail per scopi commerciali, quindi si è cercato di allentare un po’ la presa attraverso l’adozione del cosiddetto Sistema di Soft Opt-in, valido solo per quelle persone ed organizzazioni che hanno già una relazione commerciale con un’impresa, ad esempio quando un indirizzo e-mail viene raccolto durante la vendita di un prodotto o di un servizio, questo stesso indirizzo potrebbe essere utilizzato per la diretta commercializzazione di prodotti o servizi simili purché siano rispettate certe condizioni: 1) l’indirizzo deve essere stato raccolto nel rispetto delle disposizioni della Direttiva sulla Privacy; 2) il cliente deve aver avuto la possibilità di opporsi gratuitamente e in maniera agevole a tale uso delle coordinate elettroniche (requisito che può essere soddisfatto con l’inserimento del solito tick-box e con la specificazione chiara e distinta delle conseguenze dell’apposizione o meno del tick); 3) l’opportunità di opporsi deve essere offerta in ogni messaggio che viene inviato.</w:t>
      </w:r>
    </w:p>
    <w:p>
      <w:pPr>
        <w:pStyle w:val="Normal"/>
        <w:spacing w:lineRule="auto" w:line="360"/>
        <w:jc w:val="both"/>
        <w:rPr/>
      </w:pPr>
      <w:r>
        <w:rPr/>
        <w:t>Un punto piuttosto critico riguarda il significato di “prodotti o servizi simili” che non viene specificato quindi c’è ampio spazio per le interpretazioni di dottrina, giurisprudenza ed istituzioni: secondo il Gruppo di Lavoro ex art. 29 bisognerebbe valutare sia dal punto di vista del ricevente che del mittente con particolare attenzione a quelle del primo, secondo altri dovrebbero essere gli Stati Membri a decidere per un’interpretazione più o meno restrittiva al momento dell’implementazione della direttiva. La situazione si complica ancora di più quando un cliente compra merci diverse con un unico ordine: una possibile soluzione sarebbe quella di non usare il Sistema del Soft Opt-in ma chiedere sempre il consenso preventivo anche se l’indirizzo e-mail è stato raccolto durante la transazione commerciale.</w:t>
      </w:r>
    </w:p>
    <w:p>
      <w:pPr>
        <w:pStyle w:val="Normal"/>
        <w:spacing w:lineRule="auto" w:line="360"/>
        <w:jc w:val="both"/>
        <w:rPr/>
      </w:pPr>
      <w:r>
        <w:rPr/>
      </w:r>
    </w:p>
    <w:p>
      <w:pPr>
        <w:pStyle w:val="Normal"/>
        <w:spacing w:lineRule="auto" w:line="360"/>
        <w:jc w:val="both"/>
        <w:rPr/>
      </w:pPr>
      <w:r>
        <w:rPr/>
        <w:t>Per quel che riguarda le banche dati realizzate prima dell’adozione della direttiva e dei relativi regimi, da più parti si ritiene che gli indirizzi in esse raccolti possano essere utilizzati se nella loro creazione le banche dati abbiano rispettato gli obblighi della Direttiva sulla Privacy.</w:t>
      </w:r>
    </w:p>
    <w:p>
      <w:pPr>
        <w:pStyle w:val="Normal"/>
        <w:spacing w:lineRule="auto" w:line="360"/>
        <w:jc w:val="both"/>
        <w:rPr/>
      </w:pPr>
      <w:r>
        <w:rPr/>
      </w:r>
    </w:p>
    <w:p>
      <w:pPr>
        <w:pStyle w:val="Normal"/>
        <w:tabs>
          <w:tab w:val="clear" w:pos="708"/>
          <w:tab w:val="left" w:pos="3926" w:leader="none"/>
        </w:tabs>
        <w:spacing w:lineRule="auto" w:line="360"/>
        <w:jc w:val="both"/>
        <w:rPr/>
      </w:pPr>
      <w:r>
        <w:rPr/>
        <w:t xml:space="preserve">La Direttiva 2002/58/CE è un importante strumento anche per quel che riguarda la lotta ai cookies, cioè “programmi” che registrano e riconoscono frammenti dei codici del computer del visitatore di un sito web. I cookie sono usati per eseguire </w:t>
      </w:r>
      <w:hyperlink r:id="rId2">
        <w:r>
          <w:rPr>
            <w:rStyle w:val="InternetLink"/>
            <w:color w:val="000000"/>
            <w:u w:val="none"/>
          </w:rPr>
          <w:t>autenticazioni</w:t>
        </w:r>
      </w:hyperlink>
      <w:r>
        <w:rPr/>
        <w:t xml:space="preserve"> e memorizzare informazioni specifiche riguardanti gli utenti che accedono al server, come ad esempio i siti preferiti o, in caso di acquisti on-line, il contenuto dei loro “carrelli della spesa” e per questo la Direttiva 58/2002 li considera degli strumenti utili per affinare i servizi offerti al cliente o al visitatore, ma ovviamente riconosce anche i grossi problemi che pongono sul fronte della privacy, infatti prevede che il loro uso sia legittimo se vengono rispettati una serie di principi: 1) il visitatore deve essere chiaramente informato sullo scopo perseguito con i cookies e 2) gli deve essere offerta la possibilità di rifiutare la raccolta dei suoi dati e movimenti on-line</w:t>
      </w:r>
      <w:r>
        <w:rPr>
          <w:rStyle w:val="FootnoteCharacters"/>
          <w:rStyle w:val="FootnoteAnchor"/>
        </w:rPr>
        <w:footnoteReference w:id="44"/>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ra le due precedenti direttive se ne è inserita un’altra, la </w:t>
      </w:r>
      <w:r>
        <w:rPr>
          <w:u w:val="single"/>
        </w:rPr>
        <w:t>Direttiva 2000/31/CE sull’E-commerce</w:t>
      </w:r>
      <w:r>
        <w:rPr>
          <w:rStyle w:val="FootnoteCharacters"/>
          <w:rStyle w:val="FootnoteAnchor"/>
          <w:u w:val="single"/>
        </w:rPr>
        <w:footnoteReference w:id="45"/>
      </w:r>
      <w:r>
        <w:rPr/>
        <w:t xml:space="preserve"> che cerca di trovare un equilibrio tra le grandi opportunità che questa pratica offre al mercato, alle imprese e la necessità di non intaccare il livello di tutela dei consumatori garantito da altri strumenti comunitari; si tratta di una questione molto delicata perché bilanciare gli interessi degli imprenditori e quelli dei consumatori non è affatto facile dato che solitamente sono contrastanti e di ostacolo gli uni agli altri. Grazie a questa direttiva è stato trovato un compromesso perché si riconobbe che l’e-commerce sarebbe potuto fiorire solo con un consistente riconoscimento di fiducia da parte dei consumatori: infatti l’art. 1 sugli obiettivi e il campo di applicazione sottolinea che « 1. La presente direttiva mira a contribuire al buon funzionamento del mercato garantendo la libera circolazione dei servizi della società dell'informazione tra Stati membri. </w:t>
      </w:r>
    </w:p>
    <w:p>
      <w:pPr>
        <w:pStyle w:val="Normal"/>
        <w:spacing w:lineRule="auto" w:line="360"/>
        <w:jc w:val="both"/>
        <w:rPr/>
      </w:pPr>
      <w:r>
        <w:rPr/>
        <w:t>2. […..]</w:t>
      </w:r>
    </w:p>
    <w:p>
      <w:pPr>
        <w:pStyle w:val="Normal"/>
        <w:spacing w:lineRule="auto" w:line="360"/>
        <w:jc w:val="both"/>
        <w:rPr/>
      </w:pPr>
      <w:r>
        <w:rPr/>
        <w:t>3. La presente direttiva completa il diritto comunitario relativo ai servizi della società dell'informazione facendo salvo il livello di tutela, in particolare, della sanità pubblica e dei consumatori, garantito dagli strumenti comunitari e dalla legislazione nazionale di attuazione nella misura in cui esso non limita la libertà di fornire servizi della società dell'informazione» ma nelle eccezioni prevede che non possa essere applicata, tra gli altri, alla protezione dei dati personali</w:t>
      </w:r>
      <w:r>
        <w:rPr>
          <w:rStyle w:val="FootnoteCharacters"/>
          <w:rStyle w:val="FootnoteAnchor"/>
        </w:rPr>
        <w:footnoteReference w:id="46"/>
      </w:r>
      <w:r>
        <w:rPr/>
        <w:t>.</w:t>
      </w:r>
    </w:p>
    <w:p>
      <w:pPr>
        <w:pStyle w:val="Normal"/>
        <w:spacing w:lineRule="auto" w:line="360"/>
        <w:jc w:val="both"/>
        <w:rPr/>
      </w:pPr>
      <w:r>
        <w:rPr/>
      </w:r>
    </w:p>
    <w:p>
      <w:pPr>
        <w:pStyle w:val="Normal"/>
        <w:spacing w:lineRule="auto" w:line="360"/>
        <w:jc w:val="both"/>
        <w:rPr/>
      </w:pPr>
      <w:r>
        <w:rPr/>
      </w:r>
    </w:p>
    <w:p>
      <w:pPr>
        <w:pStyle w:val="Normal"/>
        <w:autoSpaceDE w:val="false"/>
        <w:spacing w:lineRule="auto" w:line="360"/>
        <w:rPr>
          <w:rFonts w:ascii="EUAlbertina-Regu" w:hAnsi="EUAlbertina-Regu" w:cs="EUAlbertina-Regu"/>
          <w:sz w:val="20"/>
          <w:szCs w:val="20"/>
        </w:rPr>
      </w:pPr>
      <w:r>
        <w:rPr/>
        <w:t xml:space="preserve">Infine ci sono due </w:t>
      </w:r>
      <w:r>
        <w:rPr>
          <w:u w:val="single"/>
        </w:rPr>
        <w:t>decisioni</w:t>
      </w:r>
      <w:r>
        <w:rPr/>
        <w:t xml:space="preserve"> la </w:t>
      </w:r>
      <w:r>
        <w:rPr>
          <w:u w:val="single"/>
        </w:rPr>
        <w:t>2001/497/CE</w:t>
      </w:r>
      <w:r>
        <w:rPr>
          <w:rStyle w:val="FootnoteCharacters"/>
          <w:rStyle w:val="FootnoteAnchor"/>
          <w:u w:val="single"/>
        </w:rPr>
        <w:footnoteReference w:id="47"/>
      </w:r>
      <w:r>
        <w:rPr/>
        <w:t xml:space="preserve"> e la </w:t>
      </w:r>
      <w:r>
        <w:rPr>
          <w:u w:val="single"/>
        </w:rPr>
        <w:t>2004/915/CE</w:t>
      </w:r>
      <w:r>
        <w:rPr>
          <w:rStyle w:val="FootnoteCharacters"/>
          <w:rStyle w:val="FootnoteAnchor"/>
          <w:u w:val="single"/>
        </w:rPr>
        <w:footnoteReference w:id="48"/>
      </w:r>
      <w:r>
        <w:rPr/>
        <w:t xml:space="preserve"> che riguardano le clausole contrattuali tipo per il trasferimento dei dati personali a paesi terzi, cioè quelle clausole necessarie per avere un “adeguato” livello di protezione. La direttiva generale sulla privacy del 1995 prevedeva che si dovessero adottare speciali precauzioni nel caso di trasferimento di dati a paesi terzi nei quali il livello di tutela fosse in contrasto con quanto previsto dalla legislazione comunitaria, con la possibilità di adottare misure estreme come il congelamento di trasferimenti specifici.</w:t>
      </w:r>
    </w:p>
    <w:p>
      <w:pPr>
        <w:pStyle w:val="Normal"/>
        <w:autoSpaceDE w:val="false"/>
        <w:spacing w:lineRule="auto" w:line="360"/>
        <w:rPr/>
      </w:pPr>
      <w:r>
        <w:rPr/>
        <w:t>In queste due decisioni sono contenuti gli elenchi di clausole minime da inserire nei contratti e che agevolano le organizzazioni che vogliono trasferire i dati in paesi terzi: generalità dell’esportatore e dell’importatore di dati, scopo del trasferimento, persone e categorie di dati coinvolte, durata e limite di es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rPr>
        <w:t>1.4.</w:t>
      </w:r>
      <w:r>
        <w:rPr>
          <w:i/>
          <w:u w:val="single"/>
        </w:rPr>
        <w:t xml:space="preserve"> Importanza dell’entrata in vigore del Trattato di Lisbona, della Carta dei Diritti Fondamentali e dell’adozione della CEDU</w:t>
      </w:r>
    </w:p>
    <w:p>
      <w:pPr>
        <w:pStyle w:val="Normal"/>
        <w:spacing w:lineRule="auto" w:line="360"/>
        <w:jc w:val="both"/>
        <w:rPr>
          <w:i/>
          <w:i/>
          <w:u w:val="single"/>
        </w:rPr>
      </w:pPr>
      <w:r>
        <w:rPr>
          <w:i/>
          <w:u w:val="single"/>
        </w:rPr>
      </w:r>
    </w:p>
    <w:p>
      <w:pPr>
        <w:pStyle w:val="Normal"/>
        <w:spacing w:lineRule="auto" w:line="360"/>
        <w:ind w:left="360" w:hanging="0"/>
        <w:jc w:val="both"/>
        <w:rPr>
          <w:i/>
          <w:i/>
        </w:rPr>
      </w:pPr>
      <w:r>
        <w:rPr>
          <w:i/>
        </w:rPr>
        <w:t>1.4.1. Il Trattato di Lisbona</w:t>
      </w:r>
      <w:r>
        <w:rPr>
          <w:rStyle w:val="FootnoteCharacters"/>
          <w:rStyle w:val="FootnoteAnchor"/>
          <w:i/>
        </w:rPr>
        <w:footnoteReference w:id="49"/>
      </w:r>
    </w:p>
    <w:p>
      <w:pPr>
        <w:pStyle w:val="Normal"/>
        <w:spacing w:lineRule="auto" w:line="360"/>
        <w:jc w:val="both"/>
        <w:rPr/>
      </w:pPr>
      <w:r>
        <w:rPr/>
        <w:t xml:space="preserve">Innanzitutto questo Trattato ha eliminato quella struttura a pilastri che ha provocato tanti problemi ed insicurezze soprattutto per la protezione della privacy nel Secondo e Terzo Pilastro; ha quindi portato grandi ed importanti cambiamenti in questo settore grazie anche all’introduzione </w:t>
      </w:r>
      <w:r>
        <w:rPr>
          <w:u w:val="single"/>
        </w:rPr>
        <w:t>dell’art. 16 TFUE</w:t>
      </w:r>
      <w:r>
        <w:rPr>
          <w:rStyle w:val="FootnoteCharacters"/>
          <w:rStyle w:val="FootnoteAnchor"/>
          <w:u w:val="single"/>
        </w:rPr>
        <w:footnoteReference w:id="50"/>
      </w:r>
      <w:r>
        <w:rPr/>
        <w:t xml:space="preserve"> avente applicazione generale, cioè copre tutti i settori di competenza dell’UE (che sono stati fortemente ampliati).</w:t>
      </w:r>
    </w:p>
    <w:p>
      <w:pPr>
        <w:pStyle w:val="Normal"/>
        <w:spacing w:lineRule="auto" w:line="360"/>
        <w:jc w:val="both"/>
        <w:rPr/>
      </w:pPr>
      <w:r>
        <w:rPr/>
      </w:r>
    </w:p>
    <w:p>
      <w:pPr>
        <w:pStyle w:val="Normal"/>
        <w:spacing w:lineRule="auto" w:line="360"/>
        <w:jc w:val="both"/>
        <w:rPr/>
      </w:pPr>
      <w:r>
        <w:rPr/>
        <w:t>Questa disposizione si trova nel Titolo II “Disposizioni di applicazione generale” che contiene alcuni importanti principi aventi scopo generale e così recita:</w:t>
      </w:r>
    </w:p>
    <w:p>
      <w:pPr>
        <w:pStyle w:val="Normal"/>
        <w:autoSpaceDE w:val="false"/>
        <w:spacing w:lineRule="auto" w:line="360"/>
        <w:jc w:val="both"/>
        <w:rPr/>
      </w:pPr>
      <w:r>
        <w:rPr/>
        <w:t>«1. Ogni persona ha diritto alla protezione dei dati di carattere personale che la riguardano.</w:t>
      </w:r>
    </w:p>
    <w:p>
      <w:pPr>
        <w:pStyle w:val="Normal"/>
        <w:autoSpaceDE w:val="false"/>
        <w:spacing w:lineRule="auto" w:line="360"/>
        <w:jc w:val="both"/>
        <w:rPr/>
      </w:pPr>
      <w:r>
        <w:rPr/>
        <w:t>2. Il Parlamento europeo e il Consiglio, deliberando secondo la procedura legislativa ordinaria, stabiliscono le norme relative alla protezione delle persone fisiche con riguardo al trattamento dei dati di carattere personale da parte delle istituzioni, degli organi e degli organismi dell'Unione, nonché da parte degli Stati membri nell'esercizio di attività che rientrano nel campo di applicazione del diritto dell'Unione e le norme relative alla libera circolazione di tali dati. Il rispetto di tali norme è soggetto al controllo di autorità indipendenti.</w:t>
      </w:r>
    </w:p>
    <w:p>
      <w:pPr>
        <w:pStyle w:val="Normal"/>
        <w:autoSpaceDE w:val="false"/>
        <w:spacing w:lineRule="auto" w:line="360"/>
        <w:jc w:val="both"/>
        <w:rPr/>
      </w:pPr>
      <w:r>
        <w:rPr/>
        <w:t>Le norme adottate sulla base del presente articolo fanno salve le norme specifiche di cui all'articolo 39 del trattato sull'Unione europea.»</w:t>
      </w:r>
    </w:p>
    <w:p>
      <w:pPr>
        <w:pStyle w:val="Normal"/>
        <w:spacing w:lineRule="auto" w:line="360"/>
        <w:jc w:val="both"/>
        <w:rPr/>
      </w:pPr>
      <w:r>
        <w:rPr/>
        <w:t>Il contenuto di questo articolo sembra rispecchiare quello dell’art. 8 della Carta e risolve molti dei difetti del precedente sistema perché si richiede al legislatore di predisporre un piano stabile e non equivoco riguardante la protezione della privacy.</w:t>
      </w:r>
    </w:p>
    <w:p>
      <w:pPr>
        <w:pStyle w:val="Normal"/>
        <w:autoSpaceDE w:val="false"/>
        <w:spacing w:lineRule="auto" w:line="360"/>
        <w:jc w:val="both"/>
        <w:rPr/>
      </w:pPr>
      <w:r>
        <w:rPr/>
      </w:r>
    </w:p>
    <w:p>
      <w:pPr>
        <w:pStyle w:val="Normal"/>
        <w:spacing w:lineRule="auto" w:line="360"/>
        <w:jc w:val="both"/>
        <w:rPr/>
      </w:pPr>
      <w:r>
        <w:rPr/>
        <w:t>L’art. 16 TFUE si applica a tutti i trattamenti di dati personali nel settore pubblico e privato, compresi la cooperazione giudiziaria e di polizia, ma anche a tutti i procedimenti effettuati dalle Istituzioni dell’Unione nell’area della Politica Estera e Sicurezza Comune (“pilastro” che ancora sopravvive); invece per quel che riguarda gli Stati Membri, l’articolo di riferimento è il 39 TUE che esclude il Parlamento Europeo come co - legislatore.</w:t>
      </w:r>
    </w:p>
    <w:p>
      <w:pPr>
        <w:pStyle w:val="Normal"/>
        <w:spacing w:lineRule="auto" w:line="360"/>
        <w:jc w:val="both"/>
        <w:rPr/>
      </w:pPr>
      <w:r>
        <w:rPr/>
      </w:r>
    </w:p>
    <w:p>
      <w:pPr>
        <w:pStyle w:val="Normal"/>
        <w:spacing w:lineRule="auto" w:line="360"/>
        <w:jc w:val="both"/>
        <w:rPr/>
      </w:pPr>
      <w:r>
        <w:rPr/>
        <w:t>Ci sono forti argomenti a favore del fatto che l’art. 16 TFUE introduca un diritto con effetti diretti:</w:t>
      </w:r>
    </w:p>
    <w:p>
      <w:pPr>
        <w:pStyle w:val="Normal"/>
        <w:numPr>
          <w:ilvl w:val="0"/>
          <w:numId w:val="11"/>
        </w:numPr>
        <w:tabs>
          <w:tab w:val="clear" w:pos="708"/>
          <w:tab w:val="left" w:pos="360" w:leader="none"/>
        </w:tabs>
        <w:spacing w:lineRule="auto" w:line="360"/>
        <w:ind w:left="360" w:hanging="360"/>
        <w:jc w:val="both"/>
        <w:rPr/>
      </w:pPr>
      <w:r>
        <w:rPr/>
        <w:t xml:space="preserve">è formulato in maniera molto simile all’art.18 CE che riconosce ai cittadini europei il diritto di muoversi e risiedere liberamente all’interno del territorio degli Stati Membri. Grazie alla Corte  </w:t>
      </w:r>
    </w:p>
    <w:p>
      <w:pPr>
        <w:pStyle w:val="Normal"/>
        <w:spacing w:lineRule="auto" w:line="360"/>
        <w:ind w:left="360" w:hanging="0"/>
        <w:jc w:val="both"/>
        <w:rPr/>
      </w:pPr>
      <w:r>
        <w:rPr/>
        <w:t>e alla sua giurisprudenza si può dire che questo articolo abbia valore costituzionale e di conseguenza ce l’avrebbe pure il 16 TFUE;</w:t>
      </w:r>
    </w:p>
    <w:p>
      <w:pPr>
        <w:pStyle w:val="Normal"/>
        <w:numPr>
          <w:ilvl w:val="0"/>
          <w:numId w:val="11"/>
        </w:numPr>
        <w:tabs>
          <w:tab w:val="clear" w:pos="708"/>
          <w:tab w:val="left" w:pos="360" w:leader="none"/>
        </w:tabs>
        <w:spacing w:lineRule="auto" w:line="360"/>
        <w:ind w:left="360" w:hanging="360"/>
        <w:jc w:val="both"/>
        <w:rPr/>
      </w:pPr>
      <w:r>
        <w:rPr/>
        <w:t>è identico all’art. 8 della Carta dei Diritti Fondamentali dell’UE che, secondo il Trattato di Lisbona, ha valore vincolante ed effetto diretto, purché le disposizioni siano sufficientemente chiare e precise. Il problema è che non lo sono quindi generalmente c’è bisogno di ulteriori norme per chiarirne la sostanza nelle situazioni concrete;</w:t>
      </w:r>
    </w:p>
    <w:p>
      <w:pPr>
        <w:pStyle w:val="Normal"/>
        <w:numPr>
          <w:ilvl w:val="0"/>
          <w:numId w:val="11"/>
        </w:numPr>
        <w:tabs>
          <w:tab w:val="clear" w:pos="708"/>
          <w:tab w:val="left" w:pos="360" w:leader="none"/>
        </w:tabs>
        <w:spacing w:lineRule="auto" w:line="360"/>
        <w:ind w:left="360" w:hanging="360"/>
        <w:jc w:val="both"/>
        <w:rPr/>
      </w:pPr>
      <w:r>
        <w:rPr/>
        <w:t>si trova nel Titolo II “Disposizioni di Applicazione Generale” che conferma il forte ed innegabile status che ha all’interno del Trattato.</w:t>
      </w:r>
    </w:p>
    <w:p>
      <w:pPr>
        <w:pStyle w:val="Normal"/>
        <w:spacing w:lineRule="auto" w:line="360"/>
        <w:jc w:val="both"/>
        <w:rPr/>
      </w:pPr>
      <w:r>
        <w:rPr/>
      </w:r>
    </w:p>
    <w:p>
      <w:pPr>
        <w:pStyle w:val="Normal"/>
        <w:spacing w:lineRule="auto" w:line="360"/>
        <w:jc w:val="both"/>
        <w:rPr/>
      </w:pPr>
      <w:r>
        <w:rPr/>
        <w:t>L’articolo 16 (2) prevede che il Parlamento Europeo e il Consiglio abbiano l’obbligo di agire nel campo della protezione della privacy e che la Commissione debba adottare e presentare proposte.</w:t>
      </w:r>
    </w:p>
    <w:p>
      <w:pPr>
        <w:pStyle w:val="Normal"/>
        <w:spacing w:lineRule="auto" w:line="360"/>
        <w:jc w:val="both"/>
        <w:rPr/>
      </w:pPr>
      <w:r>
        <w:rPr/>
      </w:r>
    </w:p>
    <w:p>
      <w:pPr>
        <w:pStyle w:val="Normal"/>
        <w:spacing w:lineRule="auto" w:line="360"/>
        <w:jc w:val="both"/>
        <w:rPr/>
      </w:pPr>
      <w:r>
        <w:rPr/>
        <w:t>Nell’ex “Primo Pilastro” non ci sono problemi in quanto le norme di riferimento rimangono la Direttiva 95/46 e il Regolamento 45/2001; non ci sono motivi per cui gli organi dell’UE debbano intervenire immediatamente per modificare la normativa.</w:t>
      </w:r>
    </w:p>
    <w:p>
      <w:pPr>
        <w:pStyle w:val="Normal"/>
        <w:spacing w:lineRule="auto" w:line="360"/>
        <w:jc w:val="both"/>
        <w:rPr/>
      </w:pPr>
      <w:r>
        <w:rPr/>
      </w:r>
    </w:p>
    <w:p>
      <w:pPr>
        <w:pStyle w:val="Normal"/>
        <w:spacing w:lineRule="auto" w:line="360"/>
        <w:jc w:val="both"/>
        <w:rPr/>
      </w:pPr>
      <w:r>
        <w:rPr/>
        <w:t>Nella cooperazione giudiziaria e di polizia la situazione è un po’ più complicata perché la Decisione Quadro 2008/977 non si applica ai trattamenti domestici di dati personali e il Protocollo 36 del Trattato di Lisbona prevede che gli effetti legali della misura debbano preservarsi finché l’atto non sia stato annullato, modificato o abrogato; il problema è che questa decisione quadro non soddisfa i criteri dell’art. 16 TFUE quindi bisognerà sostituirla con un altro strumento legislativo.</w:t>
      </w:r>
    </w:p>
    <w:p>
      <w:pPr>
        <w:pStyle w:val="Normal"/>
        <w:spacing w:lineRule="auto" w:line="360"/>
        <w:jc w:val="both"/>
        <w:rPr/>
      </w:pPr>
      <w:r>
        <w:rPr/>
      </w:r>
    </w:p>
    <w:p>
      <w:pPr>
        <w:pStyle w:val="Normal"/>
        <w:spacing w:lineRule="auto" w:line="360"/>
        <w:jc w:val="both"/>
        <w:rPr/>
      </w:pPr>
      <w:r>
        <w:rPr/>
        <w:t>Nel “Secondo Pilastro” non esiste attualmente una sistema di tutela della privacy ma l’art. 39 TUE obbliga il Consiglio a predisporre delle regole sui trattamenti posti in essere dagli Stati Membri</w:t>
      </w:r>
    </w:p>
    <w:p>
      <w:pPr>
        <w:pStyle w:val="Normal"/>
        <w:spacing w:lineRule="auto" w:line="360"/>
        <w:jc w:val="both"/>
        <w:rPr/>
      </w:pPr>
      <w:r>
        <w:rPr/>
      </w:r>
    </w:p>
    <w:p>
      <w:pPr>
        <w:pStyle w:val="Normal"/>
        <w:spacing w:lineRule="auto" w:line="360"/>
        <w:jc w:val="both"/>
        <w:rPr/>
      </w:pPr>
      <w:r>
        <w:rPr/>
        <w:t>Inoltre è possibile presentare un’azione di mancata attuazione davanti alla Corte di Giustizia secondo l’art. 265 TFUE e per quel che riguarda la tutela della privacy gli obblighi di adottare norme sono considerati sufficientemente specifici.</w:t>
      </w:r>
    </w:p>
    <w:p>
      <w:pPr>
        <w:pStyle w:val="Normal"/>
        <w:spacing w:lineRule="auto" w:line="360"/>
        <w:jc w:val="both"/>
        <w:rPr/>
      </w:pPr>
      <w:r>
        <w:rPr/>
      </w:r>
    </w:p>
    <w:p>
      <w:pPr>
        <w:pStyle w:val="Normal"/>
        <w:spacing w:lineRule="auto" w:line="360"/>
        <w:jc w:val="both"/>
        <w:rPr/>
      </w:pPr>
      <w:r>
        <w:rPr/>
        <w:t>In sostanza ci saranno alcuni importanti cambiamenti soprattutto nella cooperazione giudiziaria e di polizia ma anche nel Secondo Pilastro:</w:t>
      </w:r>
    </w:p>
    <w:p>
      <w:pPr>
        <w:pStyle w:val="Normal"/>
        <w:numPr>
          <w:ilvl w:val="0"/>
          <w:numId w:val="2"/>
        </w:numPr>
        <w:tabs>
          <w:tab w:val="clear" w:pos="708"/>
          <w:tab w:val="left" w:pos="540" w:leader="none"/>
        </w:tabs>
        <w:spacing w:lineRule="auto" w:line="360"/>
        <w:ind w:left="540" w:hanging="540"/>
        <w:jc w:val="both"/>
        <w:rPr/>
      </w:pPr>
      <w:r>
        <w:rPr/>
        <w:t>art. 75 TFUE fornisce la base giuridica per misure che riguardano il movimento di capitali e pagamenti nei confronti di presunti terroristi ma non solo (ad es. congelamento dei fondi, ecc);</w:t>
      </w:r>
    </w:p>
    <w:p>
      <w:pPr>
        <w:pStyle w:val="Normal"/>
        <w:numPr>
          <w:ilvl w:val="0"/>
          <w:numId w:val="2"/>
        </w:numPr>
        <w:tabs>
          <w:tab w:val="clear" w:pos="708"/>
          <w:tab w:val="left" w:pos="540" w:leader="none"/>
        </w:tabs>
        <w:autoSpaceDE w:val="false"/>
        <w:spacing w:lineRule="auto" w:line="360"/>
        <w:ind w:left="540" w:hanging="540"/>
        <w:jc w:val="both"/>
        <w:rPr/>
      </w:pPr>
      <w:r>
        <w:rPr/>
        <w:t>art. 77 (2)(d) TFUE prevede l'istituzione progressiva di un sistema integrato di gestione delle frontiere esterne che include l’introduzione di un sistema di entrata/uscita, permettendo la registrazione elettronica dei dati di cittadini di paesi terzi che siano o non siano parti dell’area Schengen;</w:t>
      </w:r>
    </w:p>
    <w:p>
      <w:pPr>
        <w:pStyle w:val="Normal"/>
        <w:numPr>
          <w:ilvl w:val="0"/>
          <w:numId w:val="2"/>
        </w:numPr>
        <w:tabs>
          <w:tab w:val="clear" w:pos="708"/>
          <w:tab w:val="left" w:pos="540" w:leader="none"/>
        </w:tabs>
        <w:autoSpaceDE w:val="false"/>
        <w:spacing w:lineRule="auto" w:line="360"/>
        <w:ind w:left="540" w:hanging="540"/>
        <w:jc w:val="both"/>
        <w:rPr/>
      </w:pPr>
      <w:r>
        <w:rPr/>
        <w:t>art. 77 (3) TFUE contiene le basi legali specifiche riguardanti passaporti, carte d’identità, permessi di soggiorno e altri documenti simili;</w:t>
      </w:r>
    </w:p>
    <w:p>
      <w:pPr>
        <w:pStyle w:val="Normal"/>
        <w:numPr>
          <w:ilvl w:val="0"/>
          <w:numId w:val="2"/>
        </w:numPr>
        <w:tabs>
          <w:tab w:val="clear" w:pos="708"/>
          <w:tab w:val="left" w:pos="540" w:leader="none"/>
        </w:tabs>
        <w:autoSpaceDE w:val="false"/>
        <w:spacing w:lineRule="auto" w:line="360"/>
        <w:ind w:left="540" w:hanging="540"/>
        <w:jc w:val="both"/>
        <w:rPr/>
      </w:pPr>
      <w:r>
        <w:rPr/>
        <w:t>art. 87 (2)(a) TFUE riguarda «la raccolta, l'archiviazione, il trattamento, l'analisi e lo scambio delle pertinenti informazioni» senza però far riferimento alle disposizioni sulla protezione dei dati personali (che sarebbe inutile vista l’esistenza e l’importanza dell’art. 16 TFUE che si applica anche alla cooperazione di polizia);</w:t>
      </w:r>
    </w:p>
    <w:p>
      <w:pPr>
        <w:pStyle w:val="Normal"/>
        <w:numPr>
          <w:ilvl w:val="0"/>
          <w:numId w:val="2"/>
        </w:numPr>
        <w:tabs>
          <w:tab w:val="clear" w:pos="708"/>
          <w:tab w:val="left" w:pos="540" w:leader="none"/>
        </w:tabs>
        <w:autoSpaceDE w:val="false"/>
        <w:spacing w:lineRule="auto" w:line="360"/>
        <w:ind w:left="540" w:hanging="540"/>
        <w:jc w:val="both"/>
        <w:rPr/>
      </w:pPr>
      <w:r>
        <w:rPr/>
        <w:t>art. 86 TFUE che prevede in futuro l’istituzione di una Procura Europea a partire da Eurojust;</w:t>
      </w:r>
    </w:p>
    <w:p>
      <w:pPr>
        <w:pStyle w:val="Normal"/>
        <w:numPr>
          <w:ilvl w:val="0"/>
          <w:numId w:val="2"/>
        </w:numPr>
        <w:tabs>
          <w:tab w:val="clear" w:pos="708"/>
          <w:tab w:val="left" w:pos="540" w:leader="none"/>
        </w:tabs>
        <w:spacing w:lineRule="auto" w:line="360"/>
        <w:ind w:left="540" w:hanging="540"/>
        <w:jc w:val="both"/>
        <w:rPr/>
      </w:pPr>
      <w:r>
        <w:rPr/>
        <w:t>l’introduzione del sistema legislativo ordinario (maggioranza qualificata e co-decisione) che anche in questo campo fa sì che il Parlamento Europeo sia un co-legislatore (ad es. art 218 TFUE secondo il quale il PE deve dare il suo consenso all’adozione di trattati internazionali) e che le controversie ad esso relative rientrino nella competenza della Corte di Giustizia;</w:t>
      </w:r>
    </w:p>
    <w:p>
      <w:pPr>
        <w:pStyle w:val="Normal"/>
        <w:numPr>
          <w:ilvl w:val="0"/>
          <w:numId w:val="2"/>
        </w:numPr>
        <w:tabs>
          <w:tab w:val="clear" w:pos="708"/>
          <w:tab w:val="left" w:pos="540" w:leader="none"/>
        </w:tabs>
        <w:spacing w:lineRule="auto" w:line="360"/>
        <w:ind w:left="540" w:hanging="540"/>
        <w:jc w:val="both"/>
        <w:rPr/>
      </w:pPr>
      <w:r>
        <w:rPr/>
        <w:t>le agenzie create negli anni passati e riferite al Terzo e Secondo Pilastro vengono inserite nella struttura normale degli organi dell’Unione quindi significa che opereranno all’interno della competenza dell’UE;</w:t>
      </w:r>
    </w:p>
    <w:p>
      <w:pPr>
        <w:pStyle w:val="Normal"/>
        <w:numPr>
          <w:ilvl w:val="0"/>
          <w:numId w:val="2"/>
        </w:numPr>
        <w:tabs>
          <w:tab w:val="clear" w:pos="708"/>
          <w:tab w:val="left" w:pos="540" w:leader="none"/>
        </w:tabs>
        <w:spacing w:lineRule="auto" w:line="360"/>
        <w:ind w:left="540" w:hanging="540"/>
        <w:jc w:val="both"/>
        <w:rPr/>
      </w:pPr>
      <w:r>
        <w:rPr/>
        <w:t>vi sarà maggiore tutela giudiziaria perché gli individui potranno invocare il loro diritto alla privacy davanti alla Corte di Lussemburgo, dopo la scadenza del periodo di transizione di 5 anni previsto dal Protocollo n. 36 e nonostante il Protocollo n. 30 che limita l’applicazione della Carta in Polonia e nel Regno Unito; inoltre la Corte di Giustizia sarà competente nel valutare la legittimità delle decisioni riguardanti misure restrittive nei confronti di persone fisiche e giuridich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onostante questi passi avanti fatti grazie al Trattato di Lisbona, rimangono delle imperfezioni come ad esempio il fatto che alcuni aspetti della struttura a pilastri sopravvivranno, ma anche una novità definita “emergency brake” (“freno di emergenza”) che permette agli Stati Membri che considerano una proposta come offensiva degli aspetti fondamentali del proprio sistema di giustizia penale di riferire al Consiglio. Rimane inoltre il potere di iniziativa da parte degli Stati Membri anche se la soglia è stata portata ad un quarto degli stessi.</w:t>
      </w:r>
    </w:p>
    <w:p>
      <w:pPr>
        <w:pStyle w:val="Normal"/>
        <w:spacing w:lineRule="auto" w:line="360"/>
        <w:jc w:val="both"/>
        <w:rPr/>
      </w:pPr>
      <w:r>
        <w:rPr/>
      </w:r>
    </w:p>
    <w:p>
      <w:pPr>
        <w:pStyle w:val="Normal"/>
        <w:spacing w:lineRule="auto" w:line="360"/>
        <w:jc w:val="both"/>
        <w:rPr/>
      </w:pPr>
      <w:r>
        <w:rPr/>
        <w:t>Anche per quel che riguarda il riconoscimento della cooperazione giudiziaria e di polizia come normale area di intervento dell’Unione, la strada è ancora lunga per arrivare ad un totale controllo da parte degli organi istituzionale dell’UE anche a causa della riluttanza degli Stati Membri.</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i/>
          <w:i/>
        </w:rPr>
      </w:pPr>
      <w:r>
        <w:rPr>
          <w:i/>
        </w:rPr>
        <w:t>1.4.2. La Carta dei Diritti Fondamentali</w:t>
      </w:r>
      <w:r>
        <w:rPr>
          <w:rStyle w:val="FootnoteCharacters"/>
          <w:rStyle w:val="FootnoteAnchor"/>
          <w:i/>
        </w:rPr>
        <w:footnoteReference w:id="51"/>
      </w:r>
    </w:p>
    <w:p>
      <w:pPr>
        <w:pStyle w:val="Normal"/>
        <w:spacing w:lineRule="auto" w:line="360"/>
        <w:jc w:val="both"/>
        <w:rPr/>
      </w:pPr>
      <w:r>
        <w:rPr/>
        <w:t>Il Trattato di Lisbona amplia la prospettiva della tutela dei diritti fondamentali perché dichiara che l’UE si fonda su un insieme di valori a cui dovranno ispirarsi pure le istituzioni nell’adozione dei loro atti e nella formulazione delle loro politiche comunitarie.</w:t>
      </w:r>
    </w:p>
    <w:p>
      <w:pPr>
        <w:pStyle w:val="Normal"/>
        <w:spacing w:lineRule="auto" w:line="360"/>
        <w:jc w:val="both"/>
        <w:rPr/>
      </w:pPr>
      <w:r>
        <w:rPr/>
      </w:r>
    </w:p>
    <w:p>
      <w:pPr>
        <w:pStyle w:val="Normal"/>
        <w:spacing w:lineRule="auto" w:line="360"/>
        <w:jc w:val="both"/>
        <w:rPr/>
      </w:pPr>
      <w:r>
        <w:rPr/>
        <w:t>L’</w:t>
      </w:r>
      <w:r>
        <w:rPr>
          <w:u w:val="single"/>
        </w:rPr>
        <w:t>art.6 TUE</w:t>
      </w:r>
      <w:r>
        <w:rPr>
          <w:rStyle w:val="FootnoteCharacters"/>
          <w:rStyle w:val="FootnoteAnchor"/>
          <w:u w:val="single"/>
        </w:rPr>
        <w:footnoteReference w:id="52"/>
      </w:r>
      <w:r>
        <w:rPr/>
        <w:t xml:space="preserve"> attribuisce poi pieno valore giuridico alla Carta dei Diritti Fondamentali, mettendo quindi in primo piano la dignità e i diritti delle persone ed imponendo a tutte le istituzioni di avere un ruolo attivo nella protezione e promozione dei diritti fondamentali.</w:t>
      </w:r>
    </w:p>
    <w:p>
      <w:pPr>
        <w:pStyle w:val="Normal"/>
        <w:spacing w:lineRule="auto" w:line="360"/>
        <w:jc w:val="both"/>
        <w:rPr/>
      </w:pPr>
      <w:r>
        <w:rPr/>
      </w:r>
    </w:p>
    <w:p>
      <w:pPr>
        <w:pStyle w:val="Normal"/>
        <w:spacing w:lineRule="auto" w:line="360"/>
        <w:jc w:val="both"/>
        <w:rPr/>
      </w:pPr>
      <w:r>
        <w:rPr/>
        <w:t>Per capire quale sia l’importanza di questa proclamazione bisogna analizzare la situazione prima di Lisbona, valutare se sia cambiato qualcosa e vedere che ci sono comunque opinioni divergenti, nonostante tutta Europa si sia battuta per far entrare in vigore il nuovo Trattato.</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i/>
          <w:i/>
        </w:rPr>
      </w:pPr>
      <w:r>
        <w:rPr>
          <w:i/>
        </w:rPr>
        <w:t>1.4.2.1.Prima di Lisbona</w:t>
      </w:r>
      <w:r>
        <w:rPr>
          <w:rStyle w:val="FootnoteCharacters"/>
          <w:rStyle w:val="FootnoteAnchor"/>
          <w:i/>
        </w:rPr>
        <w:footnoteReference w:id="53"/>
      </w:r>
    </w:p>
    <w:p>
      <w:pPr>
        <w:pStyle w:val="Normal"/>
        <w:spacing w:lineRule="auto" w:line="360"/>
        <w:jc w:val="both"/>
        <w:rPr/>
      </w:pPr>
      <w:r>
        <w:rPr/>
        <w:t>Quando questa Carta fu redatta e proclamata durante il Consiglio Europeo svoltosi a Nizza nel dicembre del 2000 l’intenzione comune era quella «di stabilire una Carta di diritti fondamentali al fine di accrescere la loro importanza e la loro portata in maniera visibile per i cittadini dell’Unione» e il mandato per i redattori era molto limitato: non si trattava d’innovare ma solo di codificare l’acquis dell’UE in materia di diritti fondamentali, iscrivendo in un unico testo i diritti di libertà ed uguaglianza che risultano dalle tradizioni costituzionali comuni degli Stati Membri e dalla CEDU, quelli sociali ed economici che ritroviamo nella Carte sociali e i diritti fondamentali riservati ai cittadini dell’Unione.</w:t>
      </w:r>
    </w:p>
    <w:p>
      <w:pPr>
        <w:pStyle w:val="Normal"/>
        <w:spacing w:lineRule="auto" w:line="360"/>
        <w:jc w:val="both"/>
        <w:rPr/>
      </w:pPr>
      <w:r>
        <w:rPr/>
      </w:r>
    </w:p>
    <w:p>
      <w:pPr>
        <w:pStyle w:val="Normal"/>
        <w:spacing w:lineRule="auto" w:line="360"/>
        <w:jc w:val="both"/>
        <w:rPr/>
      </w:pPr>
      <w:r>
        <w:rPr/>
        <w:t>Per quel che riguarda il suo valore giuridico sappiamo bene che sin dall’inizio la Carta è sempre stata considerata come uno strumento giuridico non vincolante, avente solo valore politico e simbolico: lo si deduce anche dalla posizione occupata nella Gazzetta Ufficiale dell’Unione, cioè la sezione “C” che raggruppa le informazioni e le comunicazioni senza valore obbligatorio.</w:t>
      </w:r>
    </w:p>
    <w:p>
      <w:pPr>
        <w:pStyle w:val="Normal"/>
        <w:spacing w:lineRule="auto" w:line="360"/>
        <w:jc w:val="both"/>
        <w:rPr/>
      </w:pPr>
      <w:r>
        <w:rPr/>
        <w:t>Sin dalle prime battute però ci sono stati scontri tra paesi ed istituzioni perché alcuni spingevano per il riconoscimento della forza vincolante o per un suo inserimento nei Trattati (Parlamento Europeo, Commissione, Consiglio Economico e Sociale, Comitato delle Regioni, Italia, Spagna, Belgio) mentre altri rifiutavano questa prospettiva (Regno Unito, Olanda, Danimarca).</w:t>
      </w:r>
    </w:p>
    <w:p>
      <w:pPr>
        <w:pStyle w:val="Normal"/>
        <w:spacing w:lineRule="auto" w:line="360"/>
        <w:jc w:val="both"/>
        <w:rPr/>
      </w:pPr>
      <w:r>
        <w:rPr/>
        <w:t>Nonostante lo scarso valore che la Carta aveva dal punto di vista formale, non poteva però essere ignorata dagli organi comunitari: la Commissione sottolineò che il processo di elaborazione che aveva coinvolto fonti di legittimità nazionali ed europee doveva essere presa in considerazione dalle istituzioni che l’avevano proclamata solennemente, la Corte di Giustizia si ispirò molte volte ad essa per definire cosa fossero ed il contenuto dei diritti fondamentali che dovevano essere rispettati come principi generali dell’ordinamento comunitario. A questo proposito ci sono molti esempi anche per quel che riguarda la protezione dei dati personali: soprattutto gli Avvocati Generali hanno usato le disposizioni della Carta per dimostrare la crescente importanza di alcuni diritti fondamentali nel sistema comunitario, ma anche la Corte di Giustizia e la Corte di Primo Grado hanno fatto riferimento ad essa (Consiglio vs Parlamento C-540/03, Unibet vs Justitiekanslern C-432/05, Advocaten voor de Wereld VZW C-303/05). Ciò che colpisce ancora di più è che pure la Corte di Strasburgo ha citato in varie situazioni la Carta (Goodwin del 2002, Bosphrous del 2005, ecc), dimostrando l’equivalenza tra gli standard europei e quelli della Convenzione. Infine anche molte Corti Costituzionali Nazionali hanno applicato la Carta (Spagna, Italia, Francia,Repubblica Ceca) e i casi di riferimento ad essa, in connessione con l’applicazione del diritto dell’Unione, si sono moltiplicati nel tempo.</w:t>
      </w:r>
    </w:p>
    <w:p>
      <w:pPr>
        <w:pStyle w:val="Normal"/>
        <w:spacing w:lineRule="auto" w:line="360"/>
        <w:jc w:val="both"/>
        <w:rPr/>
      </w:pPr>
      <w:r>
        <w:rPr/>
      </w:r>
    </w:p>
    <w:p>
      <w:pPr>
        <w:pStyle w:val="Normal"/>
        <w:spacing w:lineRule="auto" w:line="360"/>
        <w:jc w:val="both"/>
        <w:rPr/>
      </w:pPr>
      <w:r>
        <w:rPr/>
        <w:t>Passando al contenuto, la Carta fa riferimento alla CEDU come “soglia minima” di tutela, ma ciò serve anche per imporre agli Stati Membri di entrambe il principio del “pacta sunt servanda”: questi Paesi non possono disattendere i loro obblighi derivanti dalla Carta per il solo fatto che sono parti anche di un’organizzazione internazionale.</w:t>
      </w:r>
    </w:p>
    <w:p>
      <w:pPr>
        <w:pStyle w:val="Normal"/>
        <w:spacing w:lineRule="auto" w:line="360"/>
        <w:jc w:val="both"/>
        <w:rPr/>
      </w:pPr>
      <w:r>
        <w:rPr/>
        <w:t>La garanzia di non regressione del livello di tutela è particolarmente importante per quei diritti della Carta direttamente ispirati dalla CEDU ma che non ne conservano la formulazione precisa: c’è il rischio di confusione ma gli artt. 52 e 53 della Carta evitano le incoerenze e in più offrono una lista di diritti che possono essere considerati come corrispondenti a quelli della CEDU; si tratta però di una lista limitativa perché alcuni diritti oggi considerati fondamentali sono stati portati al loro attuale status grazie alla giurisprudenza della Corte di Strasburgo, ad esempio proprio il diritto alla protezione dei dati personali che è stato estrapolato dall’art. 8 riguardante la tutela della vita privata.</w:t>
      </w:r>
    </w:p>
    <w:p>
      <w:pPr>
        <w:pStyle w:val="Normal"/>
        <w:spacing w:lineRule="auto" w:line="360"/>
        <w:jc w:val="both"/>
        <w:rPr/>
      </w:pPr>
      <w:r>
        <w:rPr/>
      </w:r>
    </w:p>
    <w:p>
      <w:pPr>
        <w:pStyle w:val="Normal"/>
        <w:autoSpaceDE w:val="false"/>
        <w:spacing w:lineRule="auto" w:line="360"/>
        <w:jc w:val="both"/>
        <w:rPr/>
      </w:pPr>
      <w:r>
        <w:rPr/>
        <w:t>I redattori della Carta di Nizza</w:t>
      </w:r>
      <w:r>
        <w:rPr>
          <w:lang w:bidi="zxx"/>
        </w:rPr>
        <w:t xml:space="preserve"> hanno scelto di scindere la tutela del diritto alla vita privata (previsto dall'art. 7) da quello della vita famigliare (previsto dall'art. 9) e da quello della protezione dei dati di carattere personale (previsto dall'art. 8: «</w:t>
      </w:r>
      <w:r>
        <w:rPr/>
        <w:t>1. Ogni persona ha diritto alla protezione dei dati di carattere personale che la riguardano. 2. Tali dati devono essere trattati secondo il principio di lealtà, per finalità determinate e in base al consenso della persona interessata o a un altro fondamento legittimo previsto dalla legge. Ogni persona ha il diritto di accedere ai dati raccolti che la riguardano e di ottenerne la rettifica. 3. Il rispetto di tali regole è soggetto al controllo di un'autorità indipendente.»</w:t>
      </w:r>
      <w:r>
        <w:rPr>
          <w:lang w:bidi="zxx"/>
        </w:rPr>
        <w:t>). Si tratta di diritti essenziali, perché concernono il diritto dei singoli a definire la propria esistenza. Nonostante la divisione della tutela in tre specifici articoli rispetto all'art. 8 CEDU; queste disposizioni normative hanno recepito un patrimonio inestimabile di pluridecennale giurisprudenza della Corte europea dei diritti dell'uomo, che ha interpretato il testo scritto negli anni Cinquanta del secolo scorso adattandolo ad una società in evoluzione sotto i profili sociale, economico, culturale.</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i/>
        </w:rPr>
        <w:t>1.4.2.2. Dopo Lisbona</w:t>
      </w:r>
    </w:p>
    <w:p>
      <w:pPr>
        <w:pStyle w:val="Normal"/>
        <w:spacing w:lineRule="auto" w:line="360"/>
        <w:jc w:val="both"/>
        <w:rPr/>
      </w:pPr>
      <w:r>
        <w:rPr/>
        <w:t>Alcuni esperti criticano aspramente non solo la nuova veste che la Carta ha acquisito con l’entrata in vigore del Trattato di Lisbona, ma addirittura la sua stessa creazione nel 2000: il prof. Abdelkhaleq Berramdane (Professore e Responsabile del Master “Juriste européen” all’Università di Tours e Lodz) ritiene che la Carta costituisca un inutile ed ulteriore catalogo di diritti da aggiungersi ai tanti già esistenti a livello internazionale, europeo e nazionale. Sottolinea anche che la Carta è stata via via integrata in maniera pretoriana nell’ordinamento dell’Unione, diventando fonte indiretta di diritto, tanto che ormai questo viene letto dai giudici alla luce delle sue disposizioni, quindi non ci sarebbe bisogno di un ulteriore riconoscimento “istituzionale”. Il problema dell’entrata in vigore del Trattato di Lisbona è che la Carta avrà lo stesso valore dei Trattati, andando a stimolare la proliferazione normativa, accentuando l’eterogeneità delle fonti dei diritti fondamentali e portando ad una gerarchizzazione tra le fonti e le categorie di diritti</w:t>
      </w:r>
      <w:r>
        <w:rPr>
          <w:rStyle w:val="FootnoteCharacters"/>
          <w:rStyle w:val="FootnoteAnchor"/>
        </w:rPr>
        <w:footnoteReference w:id="54"/>
      </w:r>
      <w:r>
        <w:rPr/>
        <w:t xml:space="preserve">. </w:t>
      </w:r>
    </w:p>
    <w:p>
      <w:pPr>
        <w:pStyle w:val="Normal"/>
        <w:spacing w:lineRule="auto" w:line="360"/>
        <w:jc w:val="both"/>
        <w:rPr/>
      </w:pPr>
      <w:r>
        <w:rPr/>
      </w:r>
    </w:p>
    <w:p>
      <w:pPr>
        <w:pStyle w:val="Normal"/>
        <w:autoSpaceDE w:val="false"/>
        <w:spacing w:lineRule="auto" w:line="360"/>
        <w:jc w:val="both"/>
        <w:rPr/>
      </w:pPr>
      <w:r>
        <w:rPr/>
        <w:t>Un altro parere negativo arriva da Brian Bercusson il quale ritiene che lo status della Carta verrà abbassato con Lisbona perché verrà diminuito lo status dei diritti fondamentali in essa contenuti: egli osserva che nell’art. 6 TUE, co. 3 si dice «i diritti fondamentali, garantiti dalla Convenzione europea per la salvaguardia dei diritti dell’uomo e delle libertà fondamentali e risultanti dalle tradizioni costituzionali comuni agli Stati membri, fanno parte del diritto dell'Unione in quanto principi generali» quindi questi diritti non hanno lo stesso valore dei Trattati ma, essendo principi generali dell’ordinamento, stanno al di sopra di questi e di conseguenza anche della Carta</w:t>
      </w:r>
      <w:r>
        <w:rPr>
          <w:rStyle w:val="FootnoteCharacters"/>
          <w:rStyle w:val="FootnoteAnchor"/>
        </w:rPr>
        <w:footnoteReference w:id="55"/>
      </w:r>
      <w:r>
        <w:rPr/>
        <w:t>.</w:t>
      </w:r>
    </w:p>
    <w:p>
      <w:pPr>
        <w:pStyle w:val="Normal"/>
        <w:autoSpaceDE w:val="false"/>
        <w:spacing w:lineRule="auto" w:line="360"/>
        <w:jc w:val="both"/>
        <w:rPr/>
      </w:pPr>
      <w:r>
        <w:rPr/>
      </w:r>
    </w:p>
    <w:p>
      <w:pPr>
        <w:pStyle w:val="Normal"/>
        <w:autoSpaceDE w:val="false"/>
        <w:spacing w:lineRule="auto" w:line="360"/>
        <w:jc w:val="both"/>
        <w:rPr/>
      </w:pPr>
      <w:r>
        <w:rPr/>
        <w:t>Ennesima critica negativa arriva da Frederic Van Den Berghe il quale inizialmente riconosce alla Carta il merito di dare certezza legale al rispetto dei diritti fondamentali, dato che con questo elenco sia i cittadini sia le Istituzioni sanno precisamente in cosa consista l’acquis europeo dei diritti umani, ma poi snocciola tutta una serie di svantaggi che nascono dall’idea stessa della Carta:</w:t>
      </w:r>
    </w:p>
    <w:p>
      <w:pPr>
        <w:pStyle w:val="Normal"/>
        <w:numPr>
          <w:ilvl w:val="0"/>
          <w:numId w:val="12"/>
        </w:numPr>
        <w:tabs>
          <w:tab w:val="clear" w:pos="708"/>
          <w:tab w:val="left" w:pos="360" w:leader="none"/>
        </w:tabs>
        <w:autoSpaceDE w:val="false"/>
        <w:spacing w:lineRule="auto" w:line="360"/>
        <w:ind w:left="360" w:hanging="360"/>
        <w:jc w:val="both"/>
        <w:rPr/>
      </w:pPr>
      <w:r>
        <w:rPr/>
        <w:t>non elimina completamente i rischi di divergenze tra i due sistemi che tutelano i diritti fondamentali; se la Corte di Giustizia giudica una questione su cui non si è ancora espressa la Corte di Strasburgo, potrebbe adottare una soluzione che quest’ultima potrebbe non inglobare in un suo successivo giudizio;</w:t>
      </w:r>
    </w:p>
    <w:p>
      <w:pPr>
        <w:pStyle w:val="Normal"/>
        <w:numPr>
          <w:ilvl w:val="0"/>
          <w:numId w:val="12"/>
        </w:numPr>
        <w:tabs>
          <w:tab w:val="clear" w:pos="708"/>
          <w:tab w:val="left" w:pos="360" w:leader="none"/>
        </w:tabs>
        <w:autoSpaceDE w:val="false"/>
        <w:spacing w:lineRule="auto" w:line="360"/>
        <w:ind w:left="360" w:hanging="360"/>
        <w:jc w:val="both"/>
        <w:rPr/>
      </w:pPr>
      <w:r>
        <w:rPr/>
        <w:t>non estende le competenze dell’Unione e dei suoi organi al di fuori degli scopi della stessa, dunque non introduce nulla di nuovo;</w:t>
      </w:r>
    </w:p>
    <w:p>
      <w:pPr>
        <w:pStyle w:val="Normal"/>
        <w:numPr>
          <w:ilvl w:val="0"/>
          <w:numId w:val="12"/>
        </w:numPr>
        <w:tabs>
          <w:tab w:val="clear" w:pos="708"/>
          <w:tab w:val="left" w:pos="360" w:leader="none"/>
        </w:tabs>
        <w:autoSpaceDE w:val="false"/>
        <w:spacing w:lineRule="auto" w:line="360"/>
        <w:ind w:left="360" w:hanging="360"/>
        <w:jc w:val="both"/>
        <w:rPr/>
      </w:pPr>
      <w:r>
        <w:rPr/>
        <w:t>gli Stati Membri devono rispettare gli standard della Carta solo quando implementano il diritto dell’Unione, quindi la tutela a livello nazionale può essere diversa e minarne la certezza legale;</w:t>
      </w:r>
    </w:p>
    <w:p>
      <w:pPr>
        <w:pStyle w:val="Normal"/>
        <w:numPr>
          <w:ilvl w:val="0"/>
          <w:numId w:val="12"/>
        </w:numPr>
        <w:tabs>
          <w:tab w:val="clear" w:pos="708"/>
          <w:tab w:val="left" w:pos="360" w:leader="none"/>
        </w:tabs>
        <w:autoSpaceDE w:val="false"/>
        <w:spacing w:lineRule="auto" w:line="360"/>
        <w:ind w:left="360" w:hanging="360"/>
        <w:jc w:val="both"/>
        <w:rPr/>
      </w:pPr>
      <w:r>
        <w:rPr/>
        <w:t>porta ad un’inutile duplicazione della CEDU creando un regime europeo separato di tutela</w:t>
      </w:r>
      <w:r>
        <w:rPr>
          <w:rStyle w:val="FootnoteCharacters"/>
          <w:rStyle w:val="FootnoteAnchor"/>
        </w:rPr>
        <w:footnoteReference w:id="56"/>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Al contrario, la Prof. Emmanuelle Bribosia (Direttrice della Sezione Giuridica dell’IEE a Bruxelles) è totalmente in disaccordo con la tesi di Bercusson in quanto non crede che l’art. 6, 3° co. TUE costruisca una sorta di gerarchia tra principi generali e diritto primario (anzi i diritti, le libertà e i principi in essa contenuti saranno al vertice della gerarchia delle norme del sistema dell’Unione), ma ritiene invece che mantenga dinamico il sistema dei diritti fondamentali in quanto, attraverso l’evoluzione delle tradizioni costituzionali comuni, si potrà avere anche la continua evoluzione dell’acquis dell’Unione Europea con l’entrata di nuovi diritti o la rielaborazione di altri.</w:t>
      </w:r>
    </w:p>
    <w:p>
      <w:pPr>
        <w:pStyle w:val="Normal"/>
        <w:autoSpaceDE w:val="false"/>
        <w:spacing w:lineRule="auto" w:line="360"/>
        <w:jc w:val="both"/>
        <w:rPr/>
      </w:pPr>
      <w:r>
        <w:rPr/>
        <w:t>Nonostante tutto però aggiunge che questa nuova veste della Carta ha un effetto più simbolico che giuridico da vari punti di vista: innanzitutto le disposizioni della Carta dovranno essere rispettate sia dalle istituzioni dell’Unione ma anche dagli Stati Membri quando si è nel campo dell’applicazione del diritto europeo, quindi non si potranno impugnare delle legislazioni nazionali adottate in materie che non ricadano in questo ambito; in più viene sottolineato il ridondante riferimento al fatto che non verranno ampliate le competenze dell’Unione (art. 51 della Carta, art. 6 1° co. del Trattato ed altre dichiarazioni annesse ad esso) che secondo la Prof. Bribosia sono poco felici sul piano legislativo ma utili per comprendere quanto sia delicato questo punto, quindi la Commissione dovrà fare attenzione a non presentare delle proposte in materia di diritti fondamentali finché non sarà chiaro il legame con le competenze dell’Unione e la Corte di Giustizia non dovrà essere troppo audace nell’applicare i diritti fondamentali della Carta a delle situazioni nazionali nelle quali il “solito” legame non sia evidente. Dal punto di vista della tutela effettiva ricorda che questa dipende non solo dal fatto che esista un “pezzo di carta” che li istituzionalizzi formalmente ma soprattutto dalla presenza ed efficacia dei meccanismi di controllo che ne assicurino il rispetto: in questo interviene il Trattato di Lisbona che, da una parte, facilita l’accesso degli individui al giudice dell’Unione per il controllo di legalità e di conformità degli atti europei, anche se rimane il problema legato all’impossibilità di agire per l’annullamento diretto delle direttive che violino un diritto fondamentale e, dall’altra, la soppressione dei pilastri e la creazione dello Spazio di libertà, sicurezza e giustizia hanno come conseguenza l’applicazione dell’insieme di ricorsi giurisdizionali validi per il “vecchio” diritto comunitario anche ad altri ambiti particolarmente delicati come quelli dell’ex Terzo Pilastro: ciò ha importanti risvolti in quanto tutte le giurisdizioni di tutti i Paesi Membri saranno autorizzate ad adire la Corte di Giustizia, a titolo pregiudiziale, sull’interpretazione da dare alla Carta con l’unica eccezione, nel campo penale, dell’assenza di competenza per la verifica della proporzionalità o validità delle operazioni di polizia o di altri servizi simili all’interno di uno Stato Membro o per il riconoscimento della responsabilità che incombe sugli Stati Membri circa il mantenimento dell’ordine pubblico e della salvaguardia della sicurezza interna (art. 276 TFUE). Infine su ciò che resta del Secondo Pilastro è totalmente esclusa la competenza della Corte di Lussemburgo tranne che in due casi: la verifica che l’attuazione della PESC non danneggi le altre competenze dell’Unione (art. 40 TUE) ed il controllo della legalità sulle decisioni del Consiglio riguardanti misure restrittive contro persone fisiche e giuridiche nell’ambito sempre della PESC (art. 275 TFUE)</w:t>
      </w:r>
      <w:r>
        <w:rPr>
          <w:rStyle w:val="FootnoteCharacters"/>
          <w:rStyle w:val="FootnoteAnchor"/>
        </w:rPr>
        <w:footnoteReference w:id="57"/>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Infine il commento del Garante Europeo della Privacy è estremamente positivo anzi addirittura entusiasta della nuova veste della Carta; sottolinea quanto sia cresciuta l’importanza della protezione dei dati personali come diritto fondamentale a sé stante grazie all’art. 8 della stessa e che, dopo aver assicurato una tutela formale, è tempo di assicurarla anche sul piano pratico: riconoscendo che la privacy è una pre-condizione per molti altri diritti fondamentali e che necessita di un supporto strutturato all’interno di una società guidata dalla tecnologia dell’informazione e della comunicazione; incrementando gli sforzi per far accrescere la consapevolezza dei modi in cui ognuno di noi può essere direttamente offeso da una mancanza di tutela della privacy e dei dati personali nella propria vita privata; resistendo alla tentazione di accettare soluzioni veloci e facili ai problemi della società che rischiano di ridurre la protezione della privacy; investendo nella ricerca di sistemi per rendere più effettiva ed efficace la tutela dei dati personali</w:t>
      </w:r>
      <w:r>
        <w:rPr>
          <w:rStyle w:val="FootnoteCharacters"/>
          <w:rStyle w:val="FootnoteAnchor"/>
        </w:rPr>
        <w:footnoteReference w:id="58"/>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left="360" w:hanging="0"/>
        <w:jc w:val="both"/>
        <w:rPr>
          <w:i/>
          <w:i/>
        </w:rPr>
      </w:pPr>
      <w:r>
        <w:rPr>
          <w:i/>
        </w:rPr>
        <w:t>1.4.3. Adesione alla CEDU</w:t>
      </w:r>
    </w:p>
    <w:p>
      <w:pPr>
        <w:pStyle w:val="Normal"/>
        <w:autoSpaceDE w:val="false"/>
        <w:spacing w:lineRule="auto" w:line="360"/>
        <w:jc w:val="both"/>
        <w:rPr/>
      </w:pPr>
      <w:r>
        <w:rPr/>
        <w:t>Un ulteriore obbligo nei confronti della privacy viene dall’adesione dell’UE alla CEDU prescritta sempre dall’</w:t>
      </w:r>
      <w:r>
        <w:rPr>
          <w:u w:val="single"/>
        </w:rPr>
        <w:t>art.6 TUE</w:t>
      </w:r>
      <w:r>
        <w:rPr>
          <w:rStyle w:val="FootnoteCharacters"/>
          <w:rStyle w:val="FootnoteAnchor"/>
          <w:u w:val="single"/>
        </w:rPr>
        <w:footnoteReference w:id="59"/>
      </w:r>
      <w:r>
        <w:rPr/>
        <w:t xml:space="preserve"> («2. L'Unione aderisce alla Convenzione europea per la salvaguardia dei diritti dell'uomo e delle libertà fondamentali. Tale adesione non modifica le competenze dell'Unione definite nei trattati.</w:t>
      </w:r>
    </w:p>
    <w:p>
      <w:pPr>
        <w:pStyle w:val="Normal"/>
        <w:autoSpaceDE w:val="false"/>
        <w:spacing w:lineRule="auto" w:line="360"/>
        <w:jc w:val="both"/>
        <w:rPr/>
      </w:pPr>
      <w:r>
        <w:rPr/>
        <w:t xml:space="preserve">3. I diritti fondamentali, garantiti dalla Convenzione europea per la salvaguardia dei diritti dell'uomo e delle libertà fondamentali e risultanti dalle tradizioni costituzionali comuni agli Stati membri, fanno parte del diritto dell'Unione in quanto principi generali.»): questo significa che </w:t>
      </w:r>
      <w:r>
        <w:rPr>
          <w:color w:val="000000"/>
        </w:rPr>
        <w:t>si rafforzerà la tutela dei diritti umani in Europa sottoponendo il sistema giuridico dell'Unione ad un controllo esterno ed indipendente. Permetterà inoltre di colmare alcune lacune in materia di tutela giuridica, concedendo ai cittadini europei la stessa protezione, riguardo alle leggi dell'Unione europea, che viene garantita loro dagli Stati membri.</w:t>
      </w:r>
    </w:p>
    <w:p>
      <w:pPr>
        <w:pStyle w:val="Normal"/>
        <w:autoSpaceDE w:val="false"/>
        <w:spacing w:lineRule="auto" w:line="360"/>
        <w:jc w:val="both"/>
        <w:rPr/>
      </w:pPr>
      <w:r>
        <w:rPr/>
      </w:r>
    </w:p>
    <w:p>
      <w:pPr>
        <w:pStyle w:val="Normal"/>
        <w:autoSpaceDE w:val="false"/>
        <w:spacing w:lineRule="auto" w:line="360"/>
        <w:jc w:val="both"/>
        <w:rPr/>
      </w:pPr>
      <w:r>
        <w:rPr/>
        <w:t>Questa questione era in ballo addirittura da prima che si pensasse di redigere una Carta Europea: è parso sin da subito insensato che gli Stati Membri dell’Unione fossero parti della Convenzione ma l’Unione stessa no, che la CEDU facesse da “scudo” agli atti adottati dagli Stati ma non a quelli emanati dall’Unione di cui quegli stessi Stati erano e sono parti.</w:t>
      </w:r>
    </w:p>
    <w:p>
      <w:pPr>
        <w:pStyle w:val="Normal"/>
        <w:autoSpaceDE w:val="false"/>
        <w:spacing w:lineRule="auto" w:line="360"/>
        <w:jc w:val="both"/>
        <w:rPr/>
      </w:pPr>
      <w:r>
        <w:rPr/>
        <w:t>Già con l’Opinione 2/1994 sull’adesione della Comunità alla Convenzione si disse che tra gli scopi della Comunità c’era anche il potere di adottare misure positive nel campo dei diritti umani; la stessa Corte di Giustizia ha sottolineato questo aspetto nelle dichiarazioni agli Stati Membri, alle Istituzioni e nella propria giurisprudenza dicendo che i diritti fondamentali sono parte integrante dei principi generali di diritto che la Corte si impegna ad assicurare e che la Convenzione ha uno speciale significato ma ricorda anche che le disposizioni dei trattati non conferiscono alla Comunità poteri generali di emanare norme sui diritti umani o di concludere accordi internazionali in questo ambito, quindi constata che a quell’epoca la CE non poteva entrare nella CEDU</w:t>
      </w:r>
      <w:r>
        <w:rPr>
          <w:rStyle w:val="FootnoteCharacters"/>
          <w:rStyle w:val="FootnoteAnchor"/>
        </w:rPr>
        <w:footnoteReference w:id="60"/>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Le reazioni all’adesione avvenuta con il Trattato di Lisbona sono state ovviamente contrastanti; ho notato soprattutto una differenza tra giudici da una parte e accademici e addetti dell’EDPS dall’altra: i primi sono entusiasti mentre i secondi sottolineano i problemi tecnici e i difetti di tale cambiamento.</w:t>
      </w:r>
    </w:p>
    <w:p>
      <w:pPr>
        <w:pStyle w:val="Normal"/>
        <w:autoSpaceDE w:val="false"/>
        <w:spacing w:lineRule="auto" w:line="360"/>
        <w:jc w:val="both"/>
        <w:rPr/>
      </w:pPr>
      <w:r>
        <w:rPr/>
      </w:r>
    </w:p>
    <w:p>
      <w:pPr>
        <w:pStyle w:val="Normal"/>
        <w:autoSpaceDE w:val="false"/>
        <w:spacing w:lineRule="auto" w:line="360"/>
        <w:jc w:val="both"/>
        <w:rPr/>
      </w:pPr>
      <w:r>
        <w:rPr/>
        <w:t>Partendo dai primi, Vladimiro Zagrebelsky (ex Giudice della Corte di Strasburgo)</w:t>
      </w:r>
      <w:r>
        <w:rPr>
          <w:rStyle w:val="FootnoteCharacters"/>
          <w:rStyle w:val="FootnoteAnchor"/>
        </w:rPr>
        <w:footnoteReference w:id="61"/>
      </w:r>
      <w:r>
        <w:rPr/>
        <w:t xml:space="preserve"> e Françoise Tulkens (Presidente della Seconda Sezione della Corte di Strasburgo)</w:t>
      </w:r>
      <w:r>
        <w:rPr>
          <w:rStyle w:val="FootnoteCharacters"/>
          <w:rStyle w:val="FootnoteAnchor"/>
        </w:rPr>
        <w:footnoteReference w:id="62"/>
      </w:r>
      <w:r>
        <w:rPr/>
        <w:t xml:space="preserve"> danno, nei loro rispettivi articoli, un quadro molto chiaro e preciso della situazione che si presenterà d’ora in avanti: innanzitutto quest’adesione è importante perché rinforza la protezione dei diritti dell’uomo sottomettendo il sistema giuridico dell’Unione ad un controllo esterno ed indipendente, quindi tutti i cittadini europei godranno di tutela sia nei confronti di violazioni da parte degli Stati sia da parte dell’UE ed inoltre si colmerebbero i vuoti legislativi presenti negli ordinamenti nazionali, dando a tutti un livello di protezione comune.</w:t>
      </w:r>
    </w:p>
    <w:p>
      <w:pPr>
        <w:pStyle w:val="Normal"/>
        <w:autoSpaceDE w:val="false"/>
        <w:spacing w:lineRule="auto" w:line="360"/>
        <w:jc w:val="both"/>
        <w:rPr/>
      </w:pPr>
      <w:r>
        <w:rPr/>
        <w:t>Sarebbe anche un modo per avere uno sviluppo più armonioso della giurisprudenza della Corte di Strasburgo e di quella di Lussemburgo: in realtà i loro rapporti sono sempre stati tali in quanto la prima faceva e fa spesso riferimento alla seconda nell’interpretazione ed applicazione della Convenzione e viceversa, ma d’ora in avanti sarà ancora più importante la coerenza tra i due sistemi visto che la Corte di Giustizia applicherà sempre di più la Carta dei Diritti Fondamentali a cui molte disposizioni s’ispirano alla CEDU e si occuperà sempre di più di questioni relative ai diritti umani.</w:t>
      </w:r>
    </w:p>
    <w:p>
      <w:pPr>
        <w:pStyle w:val="Normal"/>
        <w:autoSpaceDE w:val="false"/>
        <w:spacing w:lineRule="auto" w:line="360"/>
        <w:jc w:val="both"/>
        <w:rPr/>
      </w:pPr>
      <w:r>
        <w:rPr/>
        <w:t>Ci sono due punti fondamentali da analizzare alla luce dei recenti sviluppi: 1) rapporto tra Carta e CEDU; 2) rapporti tra le due relative Corti.</w:t>
      </w:r>
    </w:p>
    <w:p>
      <w:pPr>
        <w:pStyle w:val="Normal"/>
        <w:numPr>
          <w:ilvl w:val="0"/>
          <w:numId w:val="1"/>
        </w:numPr>
        <w:tabs>
          <w:tab w:val="clear" w:pos="708"/>
          <w:tab w:val="left" w:pos="360" w:leader="none"/>
        </w:tabs>
        <w:autoSpaceDE w:val="false"/>
        <w:spacing w:lineRule="auto" w:line="360"/>
        <w:ind w:left="0" w:hanging="0"/>
        <w:jc w:val="both"/>
        <w:rPr/>
      </w:pPr>
      <w:r>
        <w:rPr/>
        <w:t>La Carta e la CEDU si incontrano, sovrapponendosi in parte: come ho già sottolineato più volte, la prima fa tantissimi riferimenti alla seconda per quel che riguarda la lista dei diritti da tutelare ma alcuni di questi hanno una formulazione diversa e alcuni sono addirittura nuovi. C’è quindi il rischio di confusione ma la Carta ha risolto con le “disposizioni orizzontali” che dovrebbero assicurare coerenza ma restano ancora punti oscuri soprattutto perché alcuni diritti hanno raggiunto il loro attuale status grazie alla giurisprudenza sulla Convenzione (ad es. la protezione dei dati personali).</w:t>
      </w:r>
    </w:p>
    <w:p>
      <w:pPr>
        <w:pStyle w:val="Normal"/>
        <w:autoSpaceDE w:val="false"/>
        <w:spacing w:lineRule="auto" w:line="360"/>
        <w:jc w:val="both"/>
        <w:rPr/>
      </w:pPr>
      <w:r>
        <w:rPr/>
        <w:t>La Carta riguarda le istituzioni e gli organi dell’UE, ma anche gli Stati Membri quando danno attuazione al diritto dell’Unione, quindi in questo frangente i Paesi che sono parti di entrambi gli accordi sono sottoposti ai rispettivi obblighi; è necessaria la maggior coerenza possibile tra i due ordini normativi.</w:t>
      </w:r>
    </w:p>
    <w:p>
      <w:pPr>
        <w:pStyle w:val="Normal"/>
        <w:numPr>
          <w:ilvl w:val="0"/>
          <w:numId w:val="1"/>
        </w:numPr>
        <w:tabs>
          <w:tab w:val="clear" w:pos="708"/>
          <w:tab w:val="left" w:pos="360" w:leader="none"/>
        </w:tabs>
        <w:autoSpaceDE w:val="false"/>
        <w:spacing w:lineRule="auto" w:line="360"/>
        <w:ind w:left="0" w:hanging="0"/>
        <w:jc w:val="both"/>
        <w:rPr/>
      </w:pPr>
      <w:r>
        <w:rPr/>
        <w:t>La posizione della Corte di Giustizia sarà analoga a quella delle corti nazionali nei confronti della Corte di Strasburgo: la prima resterà l’autorità suprema per l’interpretazione del diritto dell’Unione mentre la seconda lo sarà per quel che concerne la Convenzione. Nel contesto della CEDU, la Corte di Giustizia dovrebbe essere considerata come una giurisdizione interna: gli individui dovranno indirizzarsi prima ad essa e solo dopo adire la Corte Europea dei Diritti Umani, che è considerata una corte specializzata ed esercita un controllo esterno sulle obbligazioni derivanti dalla Convenzione sui “Paesi” che ne sono parti, tra cui anche l’Unione. Per maggior chiarezza cito testualmente l’articolo della Tulkens “L’adesione dell’Unione Europea alla Convenzione Europea dei Diritti dell’Uomo. Domande e risposte.”, tratto dal libro “Le scommesse dell’Europa: diritti, istituzioni, politiche.”: «I ricorsi individuali che s'indirizzano direttamente a degli atti dell'Unione Europea sono diversi da quelli che contestano delle norme nazionali che articolano o applicano il diritto dell'Unione, dunque le due ipotesi riguardano due temi distinti. Ogni qual volta che dei cittadini contesteranno direttamente delle norme dell'Unione Europea, degli atti giuridici o delle decisioni a carattere individuale, gli organi della giurisdizione dell'Unione dovranno pronunciarsi per primi; è solamente in seguito ad un verdetto finale della Corte di Giustizia che il singolo cittadino potrà interpellare la Corte di Strasburgo per un eventuale intervento. Ma ogni volta che dei cittadini contesteranno una norma nazionale che mette in opera o esegue il diritto dell'Unione, dovranno in primo luogo interpellare le giurisdizioni nazionali le quali ovviamente a loro volta potranno interpellare la Corte di Giustizia di Lussemburgo e dopo che avranno ricevuto la decisione pregiudiziale, la questione sarà rimandata alle singole giurisdizioni nazionali le quali dovranno pervenire a una decisione definitiva. Solo allora si potrà adire la Corte di Strasburgo.»</w:t>
      </w:r>
    </w:p>
    <w:p>
      <w:pPr>
        <w:pStyle w:val="Normal"/>
        <w:autoSpaceDE w:val="false"/>
        <w:spacing w:lineRule="auto" w:line="360"/>
        <w:jc w:val="both"/>
        <w:rPr/>
      </w:pPr>
      <w:r>
        <w:rPr/>
        <w:t>In più le sentenze di quest’ultima sono normalmente dichiarative: non possono e non potranno modificare o annullare delle norme degli ordinamenti nazionali o delle decisioni delle giurisdizioni nazionali, tra cui quelle degli organi dell’Unione; spetta agli Stati decidere quale sia il modo migliore pere adeguarsi alla sentenza della Corte dei Diritti dell’Uomo.</w:t>
      </w:r>
    </w:p>
    <w:p>
      <w:pPr>
        <w:pStyle w:val="Normal"/>
        <w:autoSpaceDE w:val="false"/>
        <w:spacing w:lineRule="auto" w:line="360"/>
        <w:jc w:val="both"/>
        <w:rPr/>
      </w:pPr>
      <w:r>
        <w:rPr/>
        <w:t>Visti i ruoli diversi che hanno le due Corti è improprio, secondo i due giudici, parlare di conflitti e sovrapposizioni di giurisdizioni, perché si è semplicemente data al cittadino una garanzia supplementare di rispetto dei diritti fondamentali; l’unico caso di conflitto giurisprudenziale potrà sorgere quando ci siano più diritti che si pongono in concorrenza, senza che l’uno possa essere completamente sacrificato in nome dell’altro e sarà quindi necessario fare dei bilanciamenti. Non si tratta di novità dovute al nuovo assetto tra Unione e Convenzione ma ci sono vari esempi di una simile dialettica nel rapporto tra Corte di Strasburgo e Corti nazionali: ad esempio il caso Von Hannover vs. Germania del 2004 in cui la Corte CEDU ha ritenuto che in quella situazione il diritto alla riservatezza (art. 8 Convenzione) dovesse prevalere sul diritto alla libera espressione del giornalista (art. 10 Convenzione) mentre la Corte Costituzionale Tedesca aveva deciso in modo opposto.</w:t>
      </w:r>
    </w:p>
    <w:p>
      <w:pPr>
        <w:pStyle w:val="Normal"/>
        <w:autoSpaceDE w:val="false"/>
        <w:spacing w:lineRule="auto" w:line="360"/>
        <w:jc w:val="both"/>
        <w:rPr/>
      </w:pPr>
      <w:r>
        <w:rPr/>
      </w:r>
    </w:p>
    <w:p>
      <w:pPr>
        <w:pStyle w:val="Normal"/>
        <w:autoSpaceDE w:val="false"/>
        <w:spacing w:lineRule="auto" w:line="360"/>
        <w:jc w:val="both"/>
        <w:rPr/>
      </w:pPr>
      <w:r>
        <w:rPr/>
        <w:t>Un altro aspetto riguarda la partecipazione attiva dell’Unione nei vari organi della CEDU, cioè Corte di Strasburgo e Consiglio d’Europa: secondo i due giudici, per quanto riguarda il primo aspetto bisognerà prevedere la presenza di un giudice che rappresenti l’Unione perché possa apportare le proprie conoscenze necessarie a risolvere le questioni più strettamente legate al diritto comunitario; ci sono però diverse opinioni sulla tipologia di partecipazione: giudice ad hoc per le sole questioni che riguardano l’Unione, giudice a tempo pieno che eserciti un potere deliberativo o meramente consultivo, giudice che operi come tutti gli altri, intervenendo in qualsiasi causa pendente davanti alla Corte.</w:t>
      </w:r>
    </w:p>
    <w:p>
      <w:pPr>
        <w:pStyle w:val="Normal"/>
        <w:autoSpaceDE w:val="false"/>
        <w:spacing w:lineRule="auto" w:line="360"/>
        <w:jc w:val="both"/>
        <w:rPr/>
      </w:pPr>
      <w:r>
        <w:rPr/>
        <w:t>Per quanto riguarda il secondo aspetto pare che sia fondamentale che l’UE sia rappresentata anche nel Comitato dei Ministri del Consiglio d’Europa quando si occupa del controllo dell’applicazione delle sentenze della Corte di Strasburgo, altrimenti si rischia che ci sia grande incertezza.</w:t>
      </w:r>
    </w:p>
    <w:p>
      <w:pPr>
        <w:pStyle w:val="Normal"/>
        <w:autoSpaceDE w:val="false"/>
        <w:spacing w:lineRule="auto" w:line="360"/>
        <w:jc w:val="both"/>
        <w:rPr/>
      </w:pPr>
      <w:r>
        <w:rPr/>
      </w:r>
    </w:p>
    <w:p>
      <w:pPr>
        <w:pStyle w:val="Normal"/>
        <w:autoSpaceDE w:val="false"/>
        <w:spacing w:lineRule="auto" w:line="360"/>
        <w:jc w:val="both"/>
        <w:rPr/>
      </w:pPr>
      <w:r>
        <w:rPr/>
        <w:t>Inoltre a causa della necessità di tener conto della particolare natura dell’Unione e della divisione di competenze tra questa e gli Stati, bisognerà individuare le procedure più corrette per permettere ad un individuo o ad uno Stato non membro di rivolgere un ricorso contro gli Stati Membri e/o l’Unione secondo le rispettive competenze e responsabilità.</w:t>
      </w:r>
    </w:p>
    <w:p>
      <w:pPr>
        <w:pStyle w:val="Normal"/>
        <w:autoSpaceDE w:val="false"/>
        <w:spacing w:lineRule="auto" w:line="360"/>
        <w:jc w:val="both"/>
        <w:rPr/>
      </w:pPr>
      <w:r>
        <w:rPr/>
        <w:t>Per quel che invece concerne il particolare rapporto tra UE, Stato Membro e rispettive normative, Zagrebelsky propone una soluzione particolare: nelle procedure davanti alla Corte di Strasburgo ritiene che potrebbe essere utile prevedere la partecipazione necessaria dell’Unione al fianco dello Stato convenuto o viceversa in modo che, soprattutto quando il ricorso riguardi un’attività posta in essere dalla prima o nella quale il potere discrezionale del secondo sia limitato, ciascuna delle parti possa facilmente portare i propri argomenti di difesa.</w:t>
      </w:r>
    </w:p>
    <w:p>
      <w:pPr>
        <w:pStyle w:val="Normal"/>
        <w:autoSpaceDE w:val="false"/>
        <w:spacing w:lineRule="auto" w:line="360"/>
        <w:jc w:val="both"/>
        <w:rPr/>
      </w:pPr>
      <w:r>
        <w:rPr/>
      </w:r>
    </w:p>
    <w:p>
      <w:pPr>
        <w:pStyle w:val="Normal"/>
        <w:autoSpaceDE w:val="false"/>
        <w:spacing w:lineRule="auto" w:line="360"/>
        <w:jc w:val="both"/>
        <w:rPr/>
      </w:pPr>
      <w:r>
        <w:rPr/>
        <w:t>L’ultima questione analizzata dai due giudici nei propri articoli è la complessa procedura di adesione: si parla appunto di “adesione” e non di ratificazione o sottoscrizione che vale solo per i membri del Consiglio d’Europa (l’UE non lo è e non lo sarà); sarà quindi necessario un accordo di qualunque forma che coinvolga tutte e tre le Istituzioni che si occupano di legislazione (Commissione, Parlamento, Consiglio).</w:t>
      </w:r>
    </w:p>
    <w:p>
      <w:pPr>
        <w:pStyle w:val="Normal"/>
        <w:autoSpaceDE w:val="false"/>
        <w:spacing w:lineRule="auto" w:line="360"/>
        <w:jc w:val="both"/>
        <w:rPr/>
      </w:pPr>
      <w:r>
        <w:rPr/>
        <w:t>Anche a livello di Consiglio d’Europa occorrerà una procedura di negoziazione e di accettazione dell’adesione piuttosto lunga che richiederà anche qualche adattamento testuale della Convenzione (dove si parla di “Stati”) e di qualche previsione finanziaria ed amministrativa (visto che l’Unione non è membro del Consiglio d’Europa e quindi non contribuisce con un apporto finanziario al bilancio e alle spese per il funzionamento di tutto l’apparato legato ad esso ed alla Corte di Strasburgo).</w:t>
      </w:r>
    </w:p>
    <w:p>
      <w:pPr>
        <w:pStyle w:val="Normal"/>
        <w:autoSpaceDE w:val="false"/>
        <w:spacing w:lineRule="auto" w:line="360"/>
        <w:jc w:val="both"/>
        <w:rPr>
          <w:bCs/>
        </w:rPr>
      </w:pPr>
      <w:r>
        <w:rPr/>
        <w:t xml:space="preserve">A risolvere tutti questi problemi ci sarebbe il Protocollo n.14 che modifica la Convenzione permettendo di per sé stesso l’adesione dell’Unione: precisamente l’art. 17 modifica l’art. 59 della Convenzione </w:t>
      </w:r>
      <w:r>
        <w:rPr>
          <w:bCs/>
        </w:rPr>
        <w:t xml:space="preserve">prevedendo che </w:t>
      </w:r>
      <w:r>
        <w:rPr/>
        <w:t>«2) L’Unione europea può aderire alla presente Convenzione.»</w:t>
      </w:r>
    </w:p>
    <w:p>
      <w:pPr>
        <w:pStyle w:val="Normal"/>
        <w:autoSpaceDE w:val="false"/>
        <w:spacing w:lineRule="auto" w:line="360"/>
        <w:jc w:val="both"/>
        <w:rPr/>
      </w:pPr>
      <w:r>
        <w:rPr/>
        <w:t>Purtroppo questo Protocollo ha avuto vita difficile sin dall’inizio (2004) infatti non è mai stato utilizzato in quanto non era stato ratificato dalla Russia, ma questo evento si è verificato recentemente tanto che il Protocollo è entrato in vigore il 1° giugno 2010; questo permetterà di velocizzare il processo di adesione e da più parti si suggerisce di farlo attraverso un “memorandum” che potrà essere concluso rapidamente tra Unione e Stati Membri della Convenzione.</w:t>
      </w:r>
    </w:p>
    <w:p>
      <w:pPr>
        <w:pStyle w:val="Normal"/>
        <w:autoSpaceDE w:val="false"/>
        <w:spacing w:lineRule="auto" w:line="360"/>
        <w:jc w:val="both"/>
        <w:rPr/>
      </w:pPr>
      <w:r>
        <w:rPr/>
        <w:t>Alcuni accademici invece sono più dubbiosi sugli effetti esclusivamente positivi di quest’adesione: in maniera molto sbrigativa Hijmans e Scirocco (consulenti legali presso il Garante Europeo della Privacy) ritengono che ciò non comporterà un fondamentale cambiamento soprattutto nella giurisprudenza della Corte di Giustizia in quanto sia la Convenzione che le sentenze della Corte di Strasburgo vengono già da tempo incorporate nel diritto comunitario; in più quest’ultima ha già in molte occasioni analizzato il caselaw della Corte di Giustizia e giudicato sulla base di casi concreti che la protezione dei diritti fondamentali è equivalente nei due sistemi (caso Bosphorus vs. Irlanda), anche se può influenzarla solo indirettamente attraverso l’intervento sugli Stati Membri</w:t>
      </w:r>
      <w:r>
        <w:rPr>
          <w:rStyle w:val="FootnoteCharacters"/>
          <w:rStyle w:val="FootnoteAnchor"/>
        </w:rPr>
        <w:footnoteReference w:id="63"/>
      </w:r>
      <w:r>
        <w:rPr/>
        <w:t>.</w:t>
      </w:r>
    </w:p>
    <w:p>
      <w:pPr>
        <w:pStyle w:val="Normal"/>
        <w:autoSpaceDE w:val="false"/>
        <w:spacing w:lineRule="auto" w:line="360"/>
        <w:jc w:val="both"/>
        <w:rPr/>
      </w:pPr>
      <w:r>
        <w:rPr/>
      </w:r>
    </w:p>
    <w:p>
      <w:pPr>
        <w:pStyle w:val="Normal"/>
        <w:autoSpaceDE w:val="false"/>
        <w:spacing w:lineRule="auto" w:line="360"/>
        <w:jc w:val="both"/>
        <w:rPr/>
      </w:pPr>
      <w:r>
        <w:rPr/>
        <w:t>Altro punto di vista è quello di Frederic Van Den Berghe , il quale presenta i pro e i contro di tale adesione: verranno risolti molti dei problemi che attanagliano il campo dei diritti fondamentali come ad esempio il fatto che in questo modo si evita il moltiplicarsi dei sistemi internazionali di protezione e la differenziazione di tutela, perché la Convenzione fornisce degli standard comuni per gli stati europei dentro e fuori dall’Unione ma può essere un passaggio per un allargamento della tutela anche verso i paesi non europei.</w:t>
      </w:r>
    </w:p>
    <w:p>
      <w:pPr>
        <w:pStyle w:val="Normal"/>
        <w:autoSpaceDE w:val="false"/>
        <w:spacing w:lineRule="auto" w:line="360"/>
        <w:jc w:val="both"/>
        <w:rPr/>
      </w:pPr>
      <w:r>
        <w:rPr/>
        <w:t>La Corte di Strasburgo diventerà competente per le controversie che riguardano la violazione dei diritti umani da parte di atti originari e secondari dell’UE in ciascuno dei tre pilastri, avendo quindi una competenza più ampia rispetto a quella della Corte di Giustizia</w:t>
      </w:r>
      <w:r>
        <w:rPr>
          <w:rStyle w:val="FootnoteCharacters"/>
          <w:rStyle w:val="FootnoteAnchor"/>
        </w:rPr>
        <w:footnoteReference w:id="64"/>
      </w:r>
      <w:r>
        <w:rPr/>
        <w:t>.</w:t>
      </w:r>
    </w:p>
    <w:p>
      <w:pPr>
        <w:pStyle w:val="Normal"/>
        <w:autoSpaceDE w:val="false"/>
        <w:spacing w:lineRule="auto" w:line="360"/>
        <w:jc w:val="both"/>
        <w:rPr/>
      </w:pPr>
      <w:r>
        <w:rPr/>
      </w:r>
    </w:p>
    <w:p>
      <w:pPr>
        <w:pStyle w:val="Normal"/>
        <w:autoSpaceDE w:val="false"/>
        <w:spacing w:lineRule="auto" w:line="360"/>
        <w:jc w:val="both"/>
        <w:rPr/>
      </w:pPr>
      <w:r>
        <w:rPr/>
        <w:t>Ritengono anche che ci siano parecchi punti oscuri e svantaggi come la questione della perdita di autonomia da parte del sistema UE, in quanto questo si sottomette ad un’autorità superiore, formata anche da giudici che non sono cittadini dell’Unione e che oltretutto non tiene abbastanza in considerazione le problematiche prettamente “europee”; il fatto da non sottovalutare dell’allungamento della procedura anche se riguarderebbe solo una piccola parte delle controversie davanti alla Corte di Giustizia; inoltre la Convenzione diventerà parte integrante del sistema UE e produrrà effetti diretti all’interno dei sistemi legali degli Stati Membri, estendendo potenzialmente la competenza dell’Unione nei confronti di questi ma questa potrà essere arginata introducendo una disposizione limitativa.</w:t>
      </w:r>
    </w:p>
    <w:p>
      <w:pPr>
        <w:pStyle w:val="Normal"/>
        <w:autoSpaceDE w:val="false"/>
        <w:spacing w:lineRule="auto" w:line="360"/>
        <w:jc w:val="both"/>
        <w:rPr/>
      </w:pPr>
      <w:r>
        <w:rPr/>
      </w:r>
    </w:p>
    <w:p>
      <w:pPr>
        <w:pStyle w:val="Normal"/>
        <w:tabs>
          <w:tab w:val="clear" w:pos="708"/>
          <w:tab w:val="left" w:pos="6195" w:leader="none"/>
        </w:tabs>
        <w:autoSpaceDE w:val="false"/>
        <w:spacing w:lineRule="auto" w:line="360"/>
        <w:jc w:val="both"/>
        <w:rPr/>
      </w:pPr>
      <w:r>
        <w:rPr/>
        <w:t>La Prof. Bribosia ritiene che l’importanza politica e simbolica di questa adesione sia innegabile perché l’Unione si sottomette ad un controllo esterno in una materia così delicata e questo costituisce un segnale forte nei confronti dei paesi terzi circa l’impegno che essa metterà nella difesa dei diritti fondamentali, ma da un punto di vista giuridico non è da ritenersi rivoluzionaria perché già da tempo i rapporti tra CEDU ed ordinamento comunitario sono molto stretti e in più la Corte di Strasburgo ha introdotto una sorta di “adesione forzata” dell’Unione controllando, tramite i suoi Stati Membri, la conformità degli atti della stessa alla Convenzione: i leading cases in materia sono Matthews vs. Regno Unito del 1999 (dove si è riconosciuta la responsabilità di uno Stato Membro in virtù della CEDU per le violazioni che derivino dal diritto primario dell’UE) e Bosphorus vs. Irlanda del 2005 (responsabilità per le violazioni che derivino dall’esecuzione data al diritto dell’UE da parte di uno Stato Membro).</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t>Allo stesso modo degli altri accademici sottolinea la presenza di vari problemi tecnici come i rapporti tra le due Corti ritenendo che la soluzione fornita da Tulkens e Zagrebelsky sia giusta ma sostiene che non risponda a tutti gli interrogativi della questione perché ancora si deve stabilire in che maniera la Corte di Strasburgo controllerà il sistema UE: le alternative potrebbero essere un meccanismo completo ed esigente o uno più indulgente con riferimento alla famosa “protezione equivalente” come nel caso Bosphorus, cioè applicando la presunzione secondo la quale, la tutela dei diritti fondamentali nei due diversi ordinamenti (UE e CEDU) essendo “equivalente” nel senso di “comparabile”, fa anche presumere che l’operato delle autorità degli Stati Membri dell’UE sia conforme alla CEDU se esse non fanno altro che dare attuazione agli obblighi sovranazionali; presunzione può essere smentita solo se si dimostra che la protezione dei diritti garantiti dalla Convenzione risulta viziata da una insufficienza manifesta.</w:t>
      </w:r>
    </w:p>
    <w:p>
      <w:pPr>
        <w:pStyle w:val="Normal"/>
        <w:tabs>
          <w:tab w:val="clear" w:pos="708"/>
          <w:tab w:val="left" w:pos="6195" w:leader="none"/>
        </w:tabs>
        <w:autoSpaceDE w:val="false"/>
        <w:spacing w:lineRule="auto" w:line="360"/>
        <w:jc w:val="both"/>
        <w:rPr/>
      </w:pPr>
      <w:r>
        <w:rPr/>
        <w:t>Altro problema tecnico riguarda la temuta intrusione degli organi di Strasburgo nella ripartizione delle competenze tra Unione e Stati Membri nel momento in cui si debba decidere da dove provenga la violazione: sarebbe possibile evitare tutto ciò con l’adozione del meccanismo (introdotto dalla Convenzione di Montego Bay sul diritto del mare riguardo alla responsabilità per mancato adempimento degli obblighi derivanti dalla Convenzione stessa da parte di soggetti che facciano parte di un’organizzazione internazionale) secondo il quale si possa presentare ricorso nei confronti di entrambi e che sia poi l’Unione, tramite la Corte di Giustizia, a determinare chi sia il vero convenuto</w:t>
      </w:r>
      <w:r>
        <w:rPr>
          <w:rStyle w:val="FootnoteCharacters"/>
          <w:rStyle w:val="FootnoteAnchor"/>
        </w:rPr>
        <w:footnoteReference w:id="65"/>
      </w:r>
      <w:r>
        <w:rPr/>
        <w:t>.</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i/>
          <w:i/>
        </w:rPr>
      </w:pPr>
      <w:r>
        <w:rPr>
          <w:i/>
        </w:rPr>
        <w:t xml:space="preserve">1.5. </w:t>
      </w:r>
      <w:r>
        <w:rPr>
          <w:i/>
          <w:u w:val="single"/>
        </w:rPr>
        <w:t>Garanti Nazionali e Garante Europeo della Privacy</w:t>
      </w:r>
    </w:p>
    <w:p>
      <w:pPr>
        <w:pStyle w:val="Normal"/>
        <w:tabs>
          <w:tab w:val="clear" w:pos="708"/>
          <w:tab w:val="left" w:pos="6195" w:leader="none"/>
        </w:tabs>
        <w:autoSpaceDE w:val="false"/>
        <w:spacing w:lineRule="auto" w:line="360"/>
        <w:ind w:firstLine="360"/>
        <w:jc w:val="both"/>
        <w:rPr>
          <w:i/>
          <w:i/>
        </w:rPr>
      </w:pPr>
      <w:r>
        <w:rPr>
          <w:i/>
        </w:rPr>
        <w:t>1.5.1. Garanti Nazionali</w:t>
      </w:r>
      <w:r>
        <w:rPr>
          <w:rStyle w:val="FootnoteCharacters"/>
          <w:rStyle w:val="FootnoteAnchor"/>
          <w:i/>
        </w:rPr>
        <w:footnoteReference w:id="66"/>
      </w:r>
    </w:p>
    <w:p>
      <w:pPr>
        <w:pStyle w:val="Normal"/>
        <w:tabs>
          <w:tab w:val="clear" w:pos="708"/>
          <w:tab w:val="left" w:pos="6195" w:leader="none"/>
        </w:tabs>
        <w:autoSpaceDE w:val="false"/>
        <w:spacing w:lineRule="auto" w:line="360"/>
        <w:jc w:val="both"/>
        <w:rPr/>
      </w:pPr>
      <w:r>
        <w:rPr/>
        <w:t>La Direttiva sulla Privacy del 1995 prevedeva all’art. 28 l’istituzione di autorità nazionali indipendenti dedite al monitoraggio dell’applicazione e del rispetto della legislazione sulla tutela della privacy nei rispettivi territori. Ogni Stato ha adottato soluzioni diverse: chi ha scelto autorità di competenza generale o specifica, altri hanno seguito le linee federali o hanno attribuito ingenti poteri a livello regionale, alcuni hanno attribuito questa funzione ai Difensori Civici (Ombudsman).</w:t>
      </w:r>
    </w:p>
    <w:p>
      <w:pPr>
        <w:pStyle w:val="Normal"/>
        <w:tabs>
          <w:tab w:val="clear" w:pos="708"/>
          <w:tab w:val="left" w:pos="6195" w:leader="none"/>
        </w:tabs>
        <w:autoSpaceDE w:val="false"/>
        <w:spacing w:lineRule="auto" w:line="360"/>
        <w:jc w:val="both"/>
        <w:rPr/>
      </w:pPr>
      <w:r>
        <w:rPr/>
        <w:t>La caratteristica più importante di questi Garanti è l’indipendenza: è compito degli Stati Membri porre in essere delle azioni positive per assicurare questo aspetto. L’interpretazione della disposizione fu oggetto dell’opinione dell’Avvocato Generale Mazàk nel caso C-518/07 Commissione vs Germania in cui sostiene che il termine “indipendenza” sia qualificato come relativo in natura perché è necessario specificarlo in relazione a cosa e a che livello debba esistere. Il caso era stato portato davanti alla Corte di Giustizia perché, secondo la Commissione, la Germania non aveva correttamente implementato la Direttiva del 1995 nel settore privato dato che il Garante tedesco è parte dell’amministrazione regionale e soggetto al controllo dello Stato attraverso lo scrutinio dei suoi atti per assicurarne la legittimità; la Corte in quell’occasione decise che l’indipendenza di queste autorità è assicurata solo se si permette loro di agire liberamente, prendendo decisioni a prescindere da qualsiasi influenza diretta o indiretta e che debbano essere indipendenti non solo dalle parti che supervisiona, ma non deve nemmeno essere inglobato nella struttura del governo se è il Governo ad essere una delle parti in questione. Sulla controversia si è espresso pure il Garante Europeo della Privacy, sostenendo le ragioni della Commissione e accogliendo con gioia la decisione della Corte: ha riconosciuto l’importanza di questo giudizio per tutte le autorità di supervisione di tutti gli Stati Membri in qualsiasi campo e ha sottolineato che il rafforzamento della posizione dei Garanti è parte del diritto fondamentale alla privacy</w:t>
      </w:r>
      <w:r>
        <w:rPr>
          <w:rStyle w:val="FootnoteCharacters"/>
          <w:rStyle w:val="FootnoteAnchor"/>
        </w:rPr>
        <w:footnoteReference w:id="67"/>
      </w:r>
      <w:r>
        <w:rPr/>
        <w:t>.</w:t>
      </w:r>
    </w:p>
    <w:p>
      <w:pPr>
        <w:pStyle w:val="Normal"/>
        <w:tabs>
          <w:tab w:val="clear" w:pos="708"/>
          <w:tab w:val="left" w:pos="6195" w:leader="none"/>
        </w:tabs>
        <w:autoSpaceDE w:val="false"/>
        <w:spacing w:lineRule="auto" w:line="360"/>
        <w:jc w:val="both"/>
        <w:rPr/>
      </w:pPr>
      <w:r>
        <w:rPr/>
        <w:t>A parte questo caso particolare ci sono altre situazioni concrete che destano qualche preoccupazione per quel che riguarda l’effettiva indipendenza dal controllo governativo, perché questa è assicurata innanzitutto dalle procedure di nomina (a) e rimozione (b) e dal regime finanziario (c) di queste autorità: (a) ci sono paesi in cui vengono elette da assemblee legislative con procedure che richiedono il consenso sia della maggioranza che dell’opposizione, in altri dove vengono nominate dal Governo senza coinvolgimento dell’opposizione parlamentare, in alcuni addirittura sono legate al Ministero della Giustizia ed infine c’è chi prevede una procedura mista che interessi tutti e tre i poteri dello Stato.</w:t>
      </w:r>
    </w:p>
    <w:p>
      <w:pPr>
        <w:pStyle w:val="Normal"/>
        <w:tabs>
          <w:tab w:val="clear" w:pos="708"/>
          <w:tab w:val="left" w:pos="6195" w:leader="none"/>
        </w:tabs>
        <w:autoSpaceDE w:val="false"/>
        <w:spacing w:lineRule="auto" w:line="360"/>
        <w:jc w:val="both"/>
        <w:rPr/>
      </w:pPr>
      <w:r>
        <w:rPr/>
        <w:t>(b) Anche sulle procedure di rimozione ci sono soluzioni diverse: durata della carica di sette anni con divieto di rinomina per un secondo mandato, possibilità di rimozione solo per particolari motivi di cattiva condotta e solo dopo aver seguito la stessa procedura della nomina, rimozione dei commissari da parte del Governo.</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t>(c) Nella maggior parte degli Stati Membri i Garanti ricevono le risorse necessarie per il loro funzionamento dallo Stato e spesso questo budget è allocato all’interno del bilancio del Ministero della Giustizia; ci sono anche casi in cui queste autorità possono accrescere le loro risorse finanziarie attraverso i profitti derivanti dalle notifiche dei procedimenti e dalle sanzioni pecuniarie imposte a chi infrange la legislazione sulla privacy. Un problema che accomuna gran parte degli Stati è la mancanza di risorse umane e finanziarie e ciò mette in pericolo l’efficacia e l’effettività dell’azione dei Garanti.</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t>L’art. 28 elenca i vari poteri di cui dispongono le autorità nazionali: investigazione, intervento, promozione di azioni giudiziarie e consultivo. Questi vengono esercitati in momenti diversi a seconda della scelta fatta dallo Stato: potere ex-ante che permette di intervenire con azioni preventive, potere ex-post che interviene dopo con controlli e sistemi misti che aiutano ed assicurano attivamente il rispetto della legislazione in materia di privacy ma permettono anche di perseguirne e punirne la violazione.</w:t>
      </w:r>
    </w:p>
    <w:p>
      <w:pPr>
        <w:pStyle w:val="Normal"/>
        <w:tabs>
          <w:tab w:val="clear" w:pos="708"/>
          <w:tab w:val="left" w:pos="6195" w:leader="none"/>
        </w:tabs>
        <w:autoSpaceDE w:val="false"/>
        <w:spacing w:lineRule="auto" w:line="360"/>
        <w:jc w:val="both"/>
        <w:rPr/>
      </w:pPr>
      <w:r>
        <w:rPr/>
        <w:t>Il potere investigativo consiste nell’accedere ai dati che sono oggetto di trattamento e nella possibilità di raccogliere tutte le informazioni necessarie per svolgere le proprie funzioni di supervisione: nello specifico si tratta di richiedere documenti ed informazioni riguardanti il procedimento, accedere a dati bancari, fare perquisizioni e confische nelle strutture di coloro che trattano i dati con o senza mandato, effettuare verifiche sul rispetto della legislazione.</w:t>
      </w:r>
    </w:p>
    <w:p>
      <w:pPr>
        <w:pStyle w:val="Normal"/>
        <w:tabs>
          <w:tab w:val="clear" w:pos="708"/>
          <w:tab w:val="left" w:pos="6195" w:leader="none"/>
        </w:tabs>
        <w:autoSpaceDE w:val="false"/>
        <w:spacing w:lineRule="auto" w:line="360"/>
        <w:jc w:val="both"/>
        <w:rPr/>
      </w:pPr>
      <w:r>
        <w:rPr/>
        <w:t>Il potere di intervento riguarda la possibilità di formulare pareri prima dell’avvio di trattamenti di dati personali, di assicurarne l’appropriata pubblicità e di ordinare misure come il congelamento, la cancellazione o la distruzione di dati, l’imposizione di temporanei o definitivi divieti di trattamento, l’ammonimento o il monito al responsabile del procedimento.</w:t>
      </w:r>
    </w:p>
    <w:p>
      <w:pPr>
        <w:pStyle w:val="Normal"/>
        <w:tabs>
          <w:tab w:val="clear" w:pos="708"/>
          <w:tab w:val="left" w:pos="6195" w:leader="none"/>
        </w:tabs>
        <w:autoSpaceDE w:val="false"/>
        <w:spacing w:lineRule="auto" w:line="360"/>
        <w:jc w:val="both"/>
        <w:rPr/>
      </w:pPr>
      <w:r>
        <w:rPr/>
        <w:t>Il potere di promozione di azioni giudiziarie permette ai Garanti non solo di accogliere i reclami di ciascuna persona o associazione che rappresenti quella persona che ritenga sia stato violato il proprio diritto alla protezione dei dati personali e di informarla sull’esito della lamentela, ma anche di intraprendere azioni legali dove la legislazione nazionale sia stata violata o di portare queste violazioni all’attenzione delle autorità giudiziarie.</w:t>
      </w:r>
    </w:p>
    <w:p>
      <w:pPr>
        <w:pStyle w:val="Normal"/>
        <w:tabs>
          <w:tab w:val="clear" w:pos="708"/>
          <w:tab w:val="left" w:pos="6195" w:leader="none"/>
        </w:tabs>
        <w:autoSpaceDE w:val="false"/>
        <w:spacing w:lineRule="auto" w:line="360"/>
        <w:jc w:val="both"/>
        <w:rPr/>
      </w:pPr>
      <w:r>
        <w:rPr/>
        <w:t>Infine il potere consultivo prevede che gli organi di supervisione siano consultati dai legislativi e dalle amministrazioni nazionali quando si tratta di emanare norme che coinvolgano la protezione dei diritti degli individui alla privacy: inviano raccomandazioni generali o specifiche per particolari settori, si occupano di questioni delicate come il trasferimento di dati personali ai paesi terzi non europei, promuovono l’adozione di codici di condotta, ecc. Si tratta di poteri “quasi legislativi” e di misure che non hanno valore giuridico vincolante.</w:t>
      </w:r>
    </w:p>
    <w:p>
      <w:pPr>
        <w:pStyle w:val="Normal"/>
        <w:tabs>
          <w:tab w:val="clear" w:pos="708"/>
          <w:tab w:val="left" w:pos="6195" w:leader="none"/>
        </w:tabs>
        <w:autoSpaceDE w:val="false"/>
        <w:spacing w:lineRule="auto" w:line="360"/>
        <w:jc w:val="both"/>
        <w:rPr/>
      </w:pPr>
      <w:r>
        <w:rPr/>
        <w:t>I Garanti nazionali sono coinvolti anche in altre attività soprattutto per diffondere la cultura della protezione dei dati personali: svolgono la funzione di informare l’opinione pubblica e le istituzioni statali delle sfide che questo diritto deve affrontare e delle misure necessarie da adattare per favorirne la difesa, di accrescere la consapevolezza dei dati personali tra i cittadini dell’UE. Questo compito è particolarmente importante perché l’effettività della privacy dipende strettamente dalla consapevolezza che gli individui hanno dei diritti fondamentali e dal modo in cui essi siano coinvolti attivamente nella loro difesa: in molti Stati la popolazione è ignorante al proposito o crede che la loro limitazione sia necessaria per lo sviluppo del sistema.</w:t>
      </w:r>
    </w:p>
    <w:p>
      <w:pPr>
        <w:pStyle w:val="Normal"/>
        <w:tabs>
          <w:tab w:val="clear" w:pos="708"/>
          <w:tab w:val="left" w:pos="6195" w:leader="none"/>
        </w:tabs>
        <w:autoSpaceDE w:val="false"/>
        <w:spacing w:lineRule="auto" w:line="360"/>
        <w:jc w:val="both"/>
        <w:rPr/>
      </w:pPr>
      <w:r>
        <w:rPr/>
        <w:t>Ogni anno ciascun Garante redige e rende pubblico un rapporto annuale delle proprie attività e della situazione nel proprio paese, presentandolo davanti al legislativo e permettendo ai mass media di dare risonanza all’evento; alcuni emanano anche bollettini mensili contenenti le decisioni e regole adottate più di recente.</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t>Analizzando le situazioni concrete dei vari Stati Membri vengono alla luce i difetti e le buone pratiche di ciascun sistema che principalmente riguardano la struttura e il lavoro delle autorità garanti: a fianco di paesi in cui le procedure di nomina dei commissari non permettono di assicurare l’indipendenza necessaria al buon lavoro dell’autorità perché vedono eccessivamente coinvolto il Governo, ce ne sono altri che hanno elaborato sistemi davvero all’avanguardia come l’attribuzione di una personalità giuridica distaccata o la previsione costituzionale dei loro poteri o la procedura mista di nomina che coinvolga sia maggioranza che opposizione.</w:t>
      </w:r>
    </w:p>
    <w:p>
      <w:pPr>
        <w:pStyle w:val="Normal"/>
        <w:tabs>
          <w:tab w:val="clear" w:pos="708"/>
          <w:tab w:val="left" w:pos="6195" w:leader="none"/>
        </w:tabs>
        <w:autoSpaceDE w:val="false"/>
        <w:spacing w:lineRule="auto" w:line="360"/>
        <w:jc w:val="both"/>
        <w:rPr/>
      </w:pPr>
      <w:r>
        <w:rPr/>
        <w:t>Dal punto di vista del funzionamento c’è il problema delle scarse risorse umane e finanziarie che non permettono ai Garanti di occuparsi di tutte le questioni che arrivano alla loro attenzione oppure non sono stati loro attribuiti tutti i poteri previsti dalla direttiva del 1995 che, oltre ad essere una violazione della normativa comunitaria, mina fortemente la tutela a livello nazionale della privacy. A fianco di queste problematiche vi sono però esempi positivi molto importanti: alcuni paesi hanno fatto in modo che i propri Garanti collaborassero fruttuosamente con le istituzioni nazionali, le ONG attive nel settore e le medesime autorità di paesi terzi: con le prime ci sono scambi di informazioni e comunicazioni per accrescere la protezione, collaborazioni nella predisposizione di codici di condotta e legislazione; dall’apporto delle seconde si ricavano grandi vantaggi in quanto esse sono supervisori supplementari perché segnalano le sistematiche e flagranti violazioni alle autorità nazionali e alla società civile, ma forniscono anche un canale informativo e di comunicazione per i cittadini; infine la cooperazione con le altre Autorità Garanti dei paesi terzi è utile per armonizzare le rispettive legislazioni</w:t>
      </w:r>
      <w:r>
        <w:rPr>
          <w:rStyle w:val="FootnoteCharacters"/>
          <w:rStyle w:val="FootnoteAnchor"/>
        </w:rPr>
        <w:footnoteReference w:id="68"/>
      </w:r>
      <w:r>
        <w:rPr/>
        <w:t>.</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ind w:left="360" w:hanging="0"/>
        <w:jc w:val="both"/>
        <w:rPr>
          <w:i/>
          <w:i/>
        </w:rPr>
      </w:pPr>
      <w:r>
        <w:rPr>
          <w:i/>
        </w:rPr>
        <w:t>1.5.2. Garante Europeo per la Protezione dei Dati Personali</w:t>
      </w:r>
      <w:r>
        <w:rPr>
          <w:rStyle w:val="FootnoteCharacters"/>
          <w:rStyle w:val="FootnoteAnchor"/>
          <w:i/>
        </w:rPr>
        <w:footnoteReference w:id="69"/>
      </w:r>
    </w:p>
    <w:p>
      <w:pPr>
        <w:pStyle w:val="Normal"/>
        <w:spacing w:lineRule="auto" w:line="360"/>
        <w:jc w:val="both"/>
        <w:rPr/>
      </w:pPr>
      <w:r>
        <w:rPr/>
        <w:t>Con il Regolamento 2001/45/CE</w:t>
      </w:r>
      <w:r>
        <w:rPr>
          <w:rStyle w:val="FootnoteCharacters"/>
          <w:rStyle w:val="FootnoteAnchor"/>
        </w:rPr>
        <w:footnoteReference w:id="70"/>
      </w:r>
      <w:r>
        <w:rPr/>
        <w:t xml:space="preserve"> è stata creata un’Autorità Indipendente a livello europeo per la tutela della privacy che ha il compito di assicurare protezione a quelle persone i cui dati personali vengono raccolti e trattati dalle istituzioni e dagli organi comunitari ma anche fornire opinioni sulla nuova legislazione avente implicazioni e risvolti sulla privacy.</w:t>
      </w:r>
    </w:p>
    <w:p>
      <w:pPr>
        <w:pStyle w:val="Normal"/>
        <w:spacing w:lineRule="auto" w:line="360"/>
        <w:jc w:val="both"/>
        <w:rPr/>
      </w:pPr>
      <w:r>
        <w:rPr/>
      </w:r>
    </w:p>
    <w:p>
      <w:pPr>
        <w:pStyle w:val="Normal"/>
        <w:spacing w:lineRule="auto" w:line="360"/>
        <w:jc w:val="both"/>
        <w:rPr/>
      </w:pPr>
      <w:r>
        <w:rPr/>
        <w:t>Il GEPD ha principalmente tre missioni:</w:t>
      </w:r>
    </w:p>
    <w:p>
      <w:pPr>
        <w:pStyle w:val="Normal"/>
        <w:numPr>
          <w:ilvl w:val="0"/>
          <w:numId w:val="13"/>
        </w:numPr>
        <w:tabs>
          <w:tab w:val="clear" w:pos="708"/>
          <w:tab w:val="left" w:pos="540" w:leader="none"/>
        </w:tabs>
        <w:spacing w:lineRule="auto" w:line="360"/>
        <w:ind w:left="540" w:hanging="540"/>
        <w:jc w:val="both"/>
        <w:rPr/>
      </w:pPr>
      <w:r>
        <w:rPr/>
        <w:t>Controllo: garantire il rispetto del diritto fondamentale alla protezione dei dati personali da parte delle istituzioni e degli organismi dell'UE attraverso vari strumenti come controlli preventivi, reclami, inchieste, linee guida tematiche, rete di Garanti all’interno di ciascuna istituzione, misure amministrative;</w:t>
      </w:r>
    </w:p>
    <w:p>
      <w:pPr>
        <w:pStyle w:val="Normal"/>
        <w:numPr>
          <w:ilvl w:val="0"/>
          <w:numId w:val="13"/>
        </w:numPr>
        <w:tabs>
          <w:tab w:val="clear" w:pos="708"/>
          <w:tab w:val="left" w:pos="540" w:leader="none"/>
        </w:tabs>
        <w:spacing w:lineRule="auto" w:line="360"/>
        <w:ind w:left="540" w:hanging="540"/>
        <w:jc w:val="both"/>
        <w:rPr/>
      </w:pPr>
      <w:r>
        <w:rPr/>
        <w:t>Consultazione: formulazione di pareri sulle proposte di nuova legislazione aventi un impatto sulla protezione dei dati personali, facoltà di intervenire nei casi pendenti davanti alla Corte di Giustizia, redazione di una lista di priorità/obiettivi in varie aree come giustizia, libertà e sicurezza, mercato, media,ecc…;</w:t>
      </w:r>
    </w:p>
    <w:p>
      <w:pPr>
        <w:pStyle w:val="Normal"/>
        <w:numPr>
          <w:ilvl w:val="0"/>
          <w:numId w:val="13"/>
        </w:numPr>
        <w:tabs>
          <w:tab w:val="clear" w:pos="708"/>
          <w:tab w:val="left" w:pos="540" w:leader="none"/>
        </w:tabs>
        <w:spacing w:lineRule="auto" w:line="360"/>
        <w:ind w:left="540" w:hanging="540"/>
        <w:jc w:val="both"/>
        <w:rPr/>
      </w:pPr>
      <w:r>
        <w:rPr/>
        <w:t>Cooperazione con le autorità nazionali per la protezione dei dati a livello europeo (nell'ambito del Gruppo di lavoro dell'Articolo 29, European Conference, ecc…), con le istituzioni e gli organismi dell'UE, così come a livello internazionale (International Conference ed Organizzazioni Internazionali).</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t>Originariamente queste funzioni riguardavano i trattamenti dei dati personali da parte delle istituzioni o degli organi comunitari che ricadessero totalmente o solo in parte negli scopi della Comunità; con Lisbona sono state ampliate le competenze dell’Unione e di conseguenza anche quelle del GEPD che potrà tenere sotto controllo un numero maggiore di questioni e materie.</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i/>
          <w:i/>
          <w:u w:val="single"/>
        </w:rPr>
      </w:pPr>
      <w:r>
        <w:rPr>
          <w:i/>
          <w:u w:val="single"/>
        </w:rPr>
        <w:t>Controllo</w:t>
      </w:r>
    </w:p>
    <w:p>
      <w:pPr>
        <w:pStyle w:val="Normal"/>
        <w:tabs>
          <w:tab w:val="clear" w:pos="708"/>
          <w:tab w:val="left" w:pos="6195" w:leader="none"/>
        </w:tabs>
        <w:autoSpaceDE w:val="false"/>
        <w:spacing w:lineRule="auto" w:line="360"/>
        <w:jc w:val="both"/>
        <w:rPr/>
      </w:pPr>
      <w:r>
        <w:rPr/>
        <w:t>Gli strumenti sono vari e diversificati in modo da assicurare un controllo più completo:</w:t>
      </w:r>
    </w:p>
    <w:p>
      <w:pPr>
        <w:pStyle w:val="Normal"/>
        <w:numPr>
          <w:ilvl w:val="0"/>
          <w:numId w:val="9"/>
        </w:numPr>
        <w:tabs>
          <w:tab w:val="clear" w:pos="708"/>
          <w:tab w:val="left" w:pos="360" w:leader="none"/>
          <w:tab w:val="left" w:pos="6195" w:leader="none"/>
        </w:tabs>
        <w:autoSpaceDE w:val="false"/>
        <w:spacing w:lineRule="auto" w:line="360"/>
        <w:ind w:left="360" w:hanging="360"/>
        <w:jc w:val="both"/>
        <w:rPr/>
      </w:pPr>
      <w:r>
        <w:rPr/>
        <w:t>Controlli preventivi che permettono al Garante di esprimere un parere preventivo sui trattamenti che, a causa della loro natura o scopo, presentino dei rischi per i diritti e le libertà dei soggetti i cui dati sono oggetto del procedimento, ma visto che molto spesso il GEPD viene coinvolto solo dopo l’inizio del trattamento, questi controlli possono essere fatti anche in seguito.</w:t>
      </w:r>
    </w:p>
    <w:p>
      <w:pPr>
        <w:pStyle w:val="Normal"/>
        <w:tabs>
          <w:tab w:val="clear" w:pos="708"/>
          <w:tab w:val="left" w:pos="6195" w:leader="none"/>
        </w:tabs>
        <w:autoSpaceDE w:val="false"/>
        <w:spacing w:lineRule="auto" w:line="360"/>
        <w:ind w:left="360" w:hanging="360"/>
        <w:jc w:val="both"/>
        <w:rPr/>
      </w:pPr>
      <w:r>
        <w:rPr/>
        <w:tab/>
        <w:t>La procedura si instaura in seguito alla notifica ricevuta dal responsabile della protezione dei dati presente in ogni istituzione e il parere del GEPD conterrà la descrizione dei procedimenti, un riassunto dei fatti, un’analisi legale di tutti i requisiti necessari per rispettare le norme e le conclusioni/raccomandazioni. Può accadere che il GEPD rifiuti di esprimere questi pareri se ritiene che non ci siano pericoli per i diritti degli individui oppure succede che il responsabile dell’istituzione non sia sicuro della necessità di un controllo preventivo, quindi consulta il Garante.</w:t>
      </w:r>
    </w:p>
    <w:p>
      <w:pPr>
        <w:pStyle w:val="Normal"/>
        <w:numPr>
          <w:ilvl w:val="0"/>
          <w:numId w:val="9"/>
        </w:numPr>
        <w:tabs>
          <w:tab w:val="clear" w:pos="708"/>
          <w:tab w:val="left" w:pos="360" w:leader="none"/>
          <w:tab w:val="left" w:pos="6195" w:leader="none"/>
        </w:tabs>
        <w:autoSpaceDE w:val="false"/>
        <w:spacing w:lineRule="auto" w:line="360"/>
        <w:ind w:left="360" w:hanging="360"/>
        <w:jc w:val="both"/>
        <w:rPr/>
      </w:pPr>
      <w:r>
        <w:rPr/>
        <w:t>Reclami che possono essere presentati da chi ritenga che sia stato violato il proprio diritto alla privacy a causa di un trattamento effettuato da un’istituzione comunitaria; se necessario può essere indirizzato direttamente al GEPD altrimenti solo dopo aver contattato il responsabile della protezione dei dati dell’istituzione interessata. Il reclamo può essere inviato tramite fax, lettera o mail ma l’importante è che contenga tutte le informazioni e i documenti necessari ad inquadrare la questione; se è considerata ammissibile, si instaura il procedimento di indagine da parte del GEPD che è titolare di ampi poteri (dall’esprimere solo ammonimenti ed avvertimenti, all’imporre divieti o riferire alla Corte di Giustizia) ed infine la decisione viene comunicata al ricorrente ed al responsabile del trattamento incriminato. Non rientrano nella competenza del GEPD i trattamenti di dati effettuati dalle autorità nazionali o da privati e non è nemmeno un’autorità di appello a cui rivolgersi per contrastare una decisione dei Garanti nazionali.</w:t>
      </w:r>
    </w:p>
    <w:p>
      <w:pPr>
        <w:pStyle w:val="Normal"/>
        <w:numPr>
          <w:ilvl w:val="0"/>
          <w:numId w:val="9"/>
        </w:numPr>
        <w:tabs>
          <w:tab w:val="clear" w:pos="708"/>
          <w:tab w:val="left" w:pos="360" w:leader="none"/>
          <w:tab w:val="left" w:pos="6195" w:leader="none"/>
        </w:tabs>
        <w:autoSpaceDE w:val="false"/>
        <w:spacing w:lineRule="auto" w:line="360"/>
        <w:ind w:left="360" w:hanging="360"/>
        <w:jc w:val="both"/>
        <w:rPr/>
      </w:pPr>
      <w:r>
        <w:rPr/>
        <w:t>Rete dei responsabili della protezione dei dati presenti all’interno di ciascuna istituzione che sono fondamentali per assicurare il rispetto dei relativi obblighi all’interno di queste amministrazioni; sono stati creati anche dei coordinatori all’interno di ciascuna direzione generale. Questo sistema è di grande importanza perché è utile per lo scambio di informazioni e di punti di vista su problemi comuni e per produrre strategie adeguate.</w:t>
      </w:r>
    </w:p>
    <w:p>
      <w:pPr>
        <w:pStyle w:val="Normal"/>
        <w:numPr>
          <w:ilvl w:val="0"/>
          <w:numId w:val="9"/>
        </w:numPr>
        <w:tabs>
          <w:tab w:val="clear" w:pos="708"/>
          <w:tab w:val="left" w:pos="360" w:leader="none"/>
          <w:tab w:val="left" w:pos="6195" w:leader="none"/>
        </w:tabs>
        <w:autoSpaceDE w:val="false"/>
        <w:spacing w:lineRule="auto" w:line="360"/>
        <w:ind w:left="360" w:hanging="360"/>
        <w:jc w:val="both"/>
        <w:rPr/>
      </w:pPr>
      <w:r>
        <w:rPr/>
        <w:t>Il GEPD deve essere informato delle misure amministrative adottate al riguardo del trattamento dei dati personali e su di esse il Garante può esprimersi.</w:t>
      </w:r>
    </w:p>
    <w:p>
      <w:pPr>
        <w:pStyle w:val="Normal"/>
        <w:numPr>
          <w:ilvl w:val="0"/>
          <w:numId w:val="9"/>
        </w:numPr>
        <w:tabs>
          <w:tab w:val="clear" w:pos="708"/>
          <w:tab w:val="left" w:pos="360" w:leader="none"/>
          <w:tab w:val="left" w:pos="6195" w:leader="none"/>
        </w:tabs>
        <w:autoSpaceDE w:val="false"/>
        <w:spacing w:lineRule="auto" w:line="360"/>
        <w:ind w:left="360" w:hanging="360"/>
        <w:jc w:val="both"/>
        <w:rPr/>
      </w:pPr>
      <w:r>
        <w:rPr/>
        <w:t>Inchieste condotte di propria iniziativa o sulla base di un reclamo in cui il GEPD ha ampi poteri di accesso a dati personali, informazioni, documenti e locali.</w:t>
      </w:r>
    </w:p>
    <w:p>
      <w:pPr>
        <w:pStyle w:val="Normal"/>
        <w:numPr>
          <w:ilvl w:val="0"/>
          <w:numId w:val="9"/>
        </w:numPr>
        <w:tabs>
          <w:tab w:val="clear" w:pos="708"/>
          <w:tab w:val="left" w:pos="360" w:leader="none"/>
          <w:tab w:val="left" w:pos="6195" w:leader="none"/>
        </w:tabs>
        <w:autoSpaceDE w:val="false"/>
        <w:spacing w:lineRule="auto" w:line="360"/>
        <w:ind w:left="360" w:hanging="360"/>
        <w:jc w:val="both"/>
        <w:rPr/>
      </w:pPr>
      <w:r>
        <w:rPr/>
        <w:t>Le linee guida tematiche servono a fornire una “strada maestra” alle istituzioni comunitarie in certe materie particolarmente sensibili dal punto di vista dei dati personali.</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i/>
          <w:i/>
          <w:u w:val="single"/>
        </w:rPr>
      </w:pPr>
      <w:r>
        <w:rPr>
          <w:i/>
          <w:u w:val="single"/>
        </w:rPr>
        <w:t>Consultazione</w:t>
      </w:r>
    </w:p>
    <w:p>
      <w:pPr>
        <w:pStyle w:val="Normal"/>
        <w:tabs>
          <w:tab w:val="clear" w:pos="708"/>
          <w:tab w:val="left" w:pos="6195" w:leader="none"/>
        </w:tabs>
        <w:autoSpaceDE w:val="false"/>
        <w:spacing w:lineRule="auto" w:line="360"/>
        <w:jc w:val="both"/>
        <w:rPr/>
      </w:pPr>
      <w:r>
        <w:rPr/>
        <w:t>Ci sono vari strumenti in mano al Garante per adempiere a questa funzione:</w:t>
      </w:r>
    </w:p>
    <w:p>
      <w:pPr>
        <w:pStyle w:val="Normal"/>
        <w:numPr>
          <w:ilvl w:val="0"/>
          <w:numId w:val="7"/>
        </w:numPr>
        <w:tabs>
          <w:tab w:val="clear" w:pos="708"/>
          <w:tab w:val="left" w:pos="360" w:leader="none"/>
          <w:tab w:val="left" w:pos="6195" w:leader="none"/>
        </w:tabs>
        <w:autoSpaceDE w:val="false"/>
        <w:spacing w:lineRule="auto" w:line="360"/>
        <w:ind w:left="360" w:hanging="360"/>
        <w:jc w:val="both"/>
        <w:rPr/>
      </w:pPr>
      <w:r>
        <w:rPr/>
        <w:t>Ogni anno nel mese di dicembre viene redatto un Inventario delle Priorità, cioè una lista di materie e questioni su cui il GEPD intende reagire e che si basa soprattutto sulle proposte legislative che verranno presentate dalla Commissione (risultanti dal Programma di Lavoro e dai contatti bilaterali che il Garante tiene con i servizi di questa istituzione). Gli inventari degli ultimi due anni (2009 e 2010) si concentrano principalmente su due questioni, cioè sicurezza e mercato: la prima è ormai una costante già da prima dell’11 settembre ma poi da quella fatidica data la situazione si è complicata perché sempre più spesso si è sacrificata la privacy in nome della sicurezza attraverso l’adozione di tecnologie di controllo sempre più invasive , mentre la seconda sembra una questione “vecchia” ma in realtà è più attuale che mai perché sempre grazie alle nuove tecnologie i consumatori sono tenuti sempre sotto controllo dalle imprese e dai fornitori di servizi.</w:t>
      </w:r>
    </w:p>
    <w:p>
      <w:pPr>
        <w:pStyle w:val="Normal"/>
        <w:numPr>
          <w:ilvl w:val="0"/>
          <w:numId w:val="7"/>
        </w:numPr>
        <w:tabs>
          <w:tab w:val="clear" w:pos="708"/>
          <w:tab w:val="left" w:pos="360" w:leader="none"/>
          <w:tab w:val="left" w:pos="6195" w:leader="none"/>
        </w:tabs>
        <w:autoSpaceDE w:val="false"/>
        <w:spacing w:lineRule="auto" w:line="360"/>
        <w:ind w:left="360" w:hanging="360"/>
        <w:jc w:val="both"/>
        <w:rPr/>
      </w:pPr>
      <w:r>
        <w:rPr/>
        <w:t>Quando una proposta legislativa ha un possibile impatto sulla protezione dei dati personali, la Commissione deve consultare il GEPD, il quale analizza la bozza tenendo in considerazione tutta una serie di elementi (scopo della proposta, efficacia e proporzionalità dei mezzi, influenza sui dati personali, durata e responsabile dell’accesso ai dati, esercizio dei proprio diritti da parte dei cittadini) ed infine invia delle opinioni/raccomandazioni che sono parte del processo legislativo.</w:t>
      </w:r>
    </w:p>
    <w:p>
      <w:pPr>
        <w:pStyle w:val="Normal"/>
        <w:numPr>
          <w:ilvl w:val="0"/>
          <w:numId w:val="7"/>
        </w:numPr>
        <w:tabs>
          <w:tab w:val="clear" w:pos="708"/>
          <w:tab w:val="left" w:pos="360" w:leader="none"/>
          <w:tab w:val="left" w:pos="6195" w:leader="none"/>
        </w:tabs>
        <w:autoSpaceDE w:val="false"/>
        <w:spacing w:lineRule="auto" w:line="360"/>
        <w:ind w:left="360" w:hanging="360"/>
        <w:jc w:val="both"/>
        <w:rPr/>
      </w:pPr>
      <w:r>
        <w:rPr/>
        <w:t>Ogni anno la Commissione invia tantissime comunicazioni per lanciare iniziative o tentare nuove politiche e nel fare ciò non è tenuta a sottoporsi ogni volta all’esame del GEPD, ma quest’ultimo può formalmente inviare dei commenti ogni qualvolta ci siano in ballo i dati personali.</w:t>
      </w:r>
    </w:p>
    <w:p>
      <w:pPr>
        <w:pStyle w:val="Normal"/>
        <w:numPr>
          <w:ilvl w:val="0"/>
          <w:numId w:val="7"/>
        </w:numPr>
        <w:tabs>
          <w:tab w:val="clear" w:pos="708"/>
          <w:tab w:val="left" w:pos="360" w:leader="none"/>
          <w:tab w:val="left" w:pos="6195" w:leader="none"/>
        </w:tabs>
        <w:autoSpaceDE w:val="false"/>
        <w:spacing w:lineRule="auto" w:line="360"/>
        <w:ind w:left="360" w:hanging="360"/>
        <w:jc w:val="both"/>
        <w:rPr/>
      </w:pPr>
      <w:r>
        <w:rPr/>
        <w:t>Il Garante ha il potere di intervenire nei casi presentati alla Corte di Giustizia che rientrino nella sua competenza e questo diritto di intervenire è stato ulteriormente ampliato dalla stessa Corte di Lussemburgo nell’ambito del caso PNR del 2005 dicendo che il diritto si estende a tutte le materie comunitarie che riguardino il trattamento dei dati personali, sia a livello comunitario sia a livello di Stati Membri. Il compito del GEPD consiste nel chiarire la questione trattata nel caso concreto dal punto di vista dei dati personali ed interviene anche quando il tribunale coinvolto sia la Corte di Prima Istanza e il Tribunale della Funzione Pubblica.</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i/>
          <w:i/>
          <w:u w:val="single"/>
        </w:rPr>
      </w:pPr>
      <w:r>
        <w:rPr>
          <w:i/>
          <w:u w:val="single"/>
        </w:rPr>
        <w:t>Cooperazione</w:t>
      </w:r>
    </w:p>
    <w:p>
      <w:pPr>
        <w:pStyle w:val="Normal"/>
        <w:tabs>
          <w:tab w:val="clear" w:pos="708"/>
          <w:tab w:val="left" w:pos="6195" w:leader="none"/>
        </w:tabs>
        <w:autoSpaceDE w:val="false"/>
        <w:spacing w:lineRule="auto" w:line="360"/>
        <w:jc w:val="both"/>
        <w:rPr/>
      </w:pPr>
      <w:r>
        <w:rPr/>
        <w:t>Abbiamo strumenti differenziati a seconda che si tratti di cooperazione a livello europeo o a livello internazionale.</w:t>
      </w:r>
    </w:p>
    <w:p>
      <w:pPr>
        <w:pStyle w:val="Normal"/>
        <w:tabs>
          <w:tab w:val="clear" w:pos="708"/>
          <w:tab w:val="left" w:pos="6195" w:leader="none"/>
        </w:tabs>
        <w:autoSpaceDE w:val="false"/>
        <w:spacing w:lineRule="auto" w:line="360"/>
        <w:jc w:val="both"/>
        <w:rPr/>
      </w:pPr>
      <w:r>
        <w:rPr/>
        <w:t>Per la prima abbiamo:</w:t>
      </w:r>
    </w:p>
    <w:p>
      <w:pPr>
        <w:pStyle w:val="Normal"/>
        <w:numPr>
          <w:ilvl w:val="0"/>
          <w:numId w:val="14"/>
        </w:numPr>
        <w:tabs>
          <w:tab w:val="clear" w:pos="708"/>
          <w:tab w:val="left" w:pos="360" w:leader="none"/>
          <w:tab w:val="left" w:pos="6195" w:leader="none"/>
        </w:tabs>
        <w:autoSpaceDE w:val="false"/>
        <w:spacing w:lineRule="auto" w:line="360"/>
        <w:ind w:left="360" w:hanging="360"/>
        <w:jc w:val="both"/>
        <w:rPr/>
      </w:pPr>
      <w:r>
        <w:rPr/>
        <w:t>il Gruppo di Lavoro ex art. 29 composto da rappresentanti delle autorità garanti nazionali, del GEPD e della Commissione (vedi par. 1.6. “Altre Autorità di controllo”);</w:t>
      </w:r>
    </w:p>
    <w:p>
      <w:pPr>
        <w:pStyle w:val="Normal"/>
        <w:numPr>
          <w:ilvl w:val="0"/>
          <w:numId w:val="14"/>
        </w:numPr>
        <w:tabs>
          <w:tab w:val="clear" w:pos="708"/>
          <w:tab w:val="left" w:pos="360" w:leader="none"/>
          <w:tab w:val="left" w:pos="6195" w:leader="none"/>
        </w:tabs>
        <w:autoSpaceDE w:val="false"/>
        <w:spacing w:lineRule="auto" w:line="360"/>
        <w:ind w:left="360" w:hanging="360"/>
        <w:jc w:val="both"/>
        <w:rPr/>
      </w:pPr>
      <w:r>
        <w:rPr/>
        <w:t>le European Conferences nelle quali si riuniscono ogni anno in primavera i rappresentanti delle autorità garanti nazionali degli Stati Membri dell’UE e del Consiglio d’Europa . Vengono discusse strategie comuni in sessione plenaria e di solito la conferenza termina con l’adozione di alcuni importanti documenti: nel 2009 si è tenuta ad Edimburgo e aveva come tema principale “Improving Data Protection”, tenendo in considerazione i punti forti e quelli deboli dell’attuale legislazione europea sulla privacy; nel 2010 si è tenuta a Madrid con il tema “Putting the Pieces Together: Building a Comprehensive Online Safety Plan”, cioè la necessità di elaborare un piano comune per la tutela della privacy online soprattutto per ciò che riguarda i minori.</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t>Per la seconda abbiamo:</w:t>
      </w:r>
    </w:p>
    <w:p>
      <w:pPr>
        <w:pStyle w:val="Normal"/>
        <w:numPr>
          <w:ilvl w:val="0"/>
          <w:numId w:val="8"/>
        </w:numPr>
        <w:tabs>
          <w:tab w:val="clear" w:pos="708"/>
          <w:tab w:val="left" w:pos="360" w:leader="none"/>
          <w:tab w:val="left" w:pos="6195" w:leader="none"/>
        </w:tabs>
        <w:autoSpaceDE w:val="false"/>
        <w:spacing w:lineRule="auto" w:line="360"/>
        <w:ind w:left="360" w:hanging="360"/>
        <w:jc w:val="both"/>
        <w:rPr/>
      </w:pPr>
      <w:r>
        <w:rPr/>
        <w:t>le International Conferences si tengono ogni anno e coinvolgono non solo i pubblici ufficiali delle autorità garanti nazionali ma anche esperti privati nel settore della privacy, quindi sono più estese delle precedenti sia in senso geografico sia nel senso dei partecipanti perché vengono coinvolti anche rappresentanti dell’industria e delle università/accademie. È un’occasione in cui gli esperti e responsabili a livello europeo incontrano i loro colleghi proveniente da ogni angolo del pianeta e discutono problemi, sfide, strategie comuni per il futuro. Nel 2008 si è tenuta a Strasburgo con il titolo “Protecting privacy in a borderless world” sottolineando il fatto che nel mondo attuale la privacy a livello internazionale è soggetta agli sviluppi tecnologici, politici, legali ed economici; nel 2009 si è tenuta a Madrid riguardante l’approvazione di una proposta congiunta su “</w:t>
      </w:r>
      <w:r>
        <w:rPr>
          <w:rFonts w:cs="Arial"/>
          <w:lang w:val="es-ES"/>
        </w:rPr>
        <w:t>International Standards for the Protection of Privacy and Personal Data” che permetta la creazione di un documento universale e vincolante per la protezione della privacy e dei dati personali nei confronti delle entità pubbliche, private e delle organizzazioni; nel 2010 si terrà in Israele.</w:t>
      </w:r>
    </w:p>
    <w:p>
      <w:pPr>
        <w:pStyle w:val="Normal"/>
        <w:numPr>
          <w:ilvl w:val="0"/>
          <w:numId w:val="8"/>
        </w:numPr>
        <w:tabs>
          <w:tab w:val="clear" w:pos="708"/>
          <w:tab w:val="left" w:pos="360" w:leader="none"/>
          <w:tab w:val="left" w:pos="6195" w:leader="none"/>
        </w:tabs>
        <w:autoSpaceDE w:val="false"/>
        <w:spacing w:lineRule="auto" w:line="360"/>
        <w:ind w:left="360" w:hanging="360"/>
        <w:jc w:val="both"/>
        <w:rPr>
          <w:rFonts w:cs="Arial"/>
          <w:lang w:val="es-ES"/>
        </w:rPr>
      </w:pPr>
      <w:r>
        <w:rPr>
          <w:rFonts w:cs="Arial"/>
          <w:lang w:val="es-ES"/>
        </w:rPr>
        <w:t>Siccome le organizzazioni internazionali con uffici in Europa rimangono comunque al di fuori della struttura e della legislazione statale c’è il rischio che questo provochi una lacuna nella protezione dei dati personali, così nel 2005 è stato organizzato un primo workshop sul tema della protezione della privacy come parte di una buona governance nelle organizzazioni internazionali per far crescere la consapevolezza sull’universalità di tali principi e un secondo nel 2007 dove sono state approfondite le tematiche introdotte dal primo.</w:t>
      </w:r>
    </w:p>
    <w:p>
      <w:pPr>
        <w:pStyle w:val="Normal"/>
        <w:tabs>
          <w:tab w:val="clear" w:pos="708"/>
          <w:tab w:val="left" w:pos="6195" w:leader="none"/>
        </w:tabs>
        <w:autoSpaceDE w:val="false"/>
        <w:spacing w:lineRule="auto" w:line="360"/>
        <w:jc w:val="both"/>
        <w:rPr>
          <w:rFonts w:cs="Arial"/>
          <w:lang w:val="es-ES"/>
        </w:rPr>
      </w:pPr>
      <w:r>
        <w:rPr>
          <w:rFonts w:cs="Arial"/>
          <w:lang w:val="es-ES"/>
        </w:rPr>
      </w:r>
    </w:p>
    <w:p>
      <w:pPr>
        <w:pStyle w:val="Normal"/>
        <w:tabs>
          <w:tab w:val="clear" w:pos="708"/>
          <w:tab w:val="left" w:pos="6195" w:leader="none"/>
        </w:tabs>
        <w:autoSpaceDE w:val="false"/>
        <w:spacing w:lineRule="auto" w:line="360"/>
        <w:jc w:val="both"/>
        <w:rPr>
          <w:rFonts w:cs="Arial"/>
          <w:lang w:val="es-ES"/>
        </w:rPr>
      </w:pPr>
      <w:r>
        <w:rPr>
          <w:rFonts w:cs="Arial"/>
          <w:lang w:val="es-ES"/>
        </w:rPr>
      </w:r>
    </w:p>
    <w:p>
      <w:pPr>
        <w:pStyle w:val="Normal"/>
        <w:tabs>
          <w:tab w:val="clear" w:pos="708"/>
          <w:tab w:val="left" w:pos="6195" w:leader="none"/>
        </w:tabs>
        <w:autoSpaceDE w:val="false"/>
        <w:spacing w:lineRule="auto" w:line="360"/>
        <w:jc w:val="both"/>
        <w:rPr/>
      </w:pPr>
      <w:r>
        <w:rPr>
          <w:rFonts w:cs="Arial"/>
          <w:i/>
          <w:lang w:val="es-ES"/>
        </w:rPr>
        <w:t xml:space="preserve">1.6. </w:t>
      </w:r>
      <w:r>
        <w:rPr>
          <w:rFonts w:cs="Arial"/>
          <w:i/>
          <w:u w:val="single"/>
          <w:lang w:val="es-ES"/>
        </w:rPr>
        <w:t>Altre Autorità di Controllo</w:t>
      </w:r>
    </w:p>
    <w:p>
      <w:pPr>
        <w:pStyle w:val="Normal"/>
        <w:tabs>
          <w:tab w:val="clear" w:pos="708"/>
          <w:tab w:val="left" w:pos="6195" w:leader="none"/>
        </w:tabs>
        <w:autoSpaceDE w:val="false"/>
        <w:spacing w:lineRule="auto" w:line="360"/>
        <w:ind w:left="360" w:hanging="0"/>
        <w:jc w:val="both"/>
        <w:rPr>
          <w:i/>
          <w:i/>
        </w:rPr>
      </w:pPr>
      <w:r>
        <w:rPr>
          <w:i/>
        </w:rPr>
        <w:t>1.6.1. Gruppo di Lavoro ex art. 29</w:t>
      </w:r>
      <w:r>
        <w:rPr>
          <w:rStyle w:val="FootnoteCharacters"/>
          <w:rStyle w:val="FootnoteAnchor"/>
          <w:i/>
        </w:rPr>
        <w:footnoteReference w:id="71"/>
      </w:r>
    </w:p>
    <w:p>
      <w:pPr>
        <w:pStyle w:val="Normal"/>
        <w:tabs>
          <w:tab w:val="clear" w:pos="708"/>
          <w:tab w:val="left" w:pos="6195" w:leader="none"/>
        </w:tabs>
        <w:autoSpaceDE w:val="false"/>
        <w:spacing w:lineRule="auto" w:line="360"/>
        <w:jc w:val="both"/>
        <w:rPr/>
      </w:pPr>
      <w:r>
        <w:rPr/>
        <w:t>L’art. 29 della Direttiva generale sulla Privacy del 1995 ha previsto l’istituzione di un gruppo di lavoro a livello europeo composto da rappresentanti delle autorità garanti nazionali, del GEPD e della Commissione. È un organo avente carattere consultivo e indipendente. Si riunisce in sessione plenaria una volta ogni due mesi a Bruxelles per svolgere le sue funzioni: fornire pareri specialistici sul livello di protezione nei paesi membri e non membri, consigliare la Commissione su tutti i progetti legislativi aventi un impatto sui diritti e le libertà delle persone relativamente alla privacy, assicurare l’uniforme applicazione della direttiva del 1995; sulla base di queste attività redige un rapporto annuale pubblico sulla stato della tutela della persone fisiche nell’Unione e nei paesi terzi. Purtroppo non dispone di mezzi propri ma deve fare affidamento sulla struttura amministrativa e di segreteria della Direzione Generale Giustizia, Libertà e Sicurezza della Commissione.</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ind w:left="360" w:hanging="0"/>
        <w:jc w:val="both"/>
        <w:rPr>
          <w:i/>
          <w:i/>
        </w:rPr>
      </w:pPr>
      <w:r>
        <w:rPr>
          <w:i/>
        </w:rPr>
        <w:t>1.6.2. Comitato Consultivo della Convenzione 108/1981</w:t>
      </w:r>
      <w:r>
        <w:rPr>
          <w:rStyle w:val="FootnoteCharacters"/>
          <w:rStyle w:val="FootnoteAnchor"/>
          <w:i/>
        </w:rPr>
        <w:footnoteReference w:id="72"/>
      </w:r>
    </w:p>
    <w:p>
      <w:pPr>
        <w:pStyle w:val="Normal"/>
        <w:tabs>
          <w:tab w:val="clear" w:pos="708"/>
          <w:tab w:val="left" w:pos="6195" w:leader="none"/>
        </w:tabs>
        <w:autoSpaceDE w:val="false"/>
        <w:spacing w:lineRule="auto" w:line="360"/>
        <w:jc w:val="both"/>
        <w:rPr/>
      </w:pPr>
      <w:r>
        <w:rPr/>
        <w:t>Con l’art. 18 della Convenzione 108 emanata dal Consiglio d’Europa nel 1981 è stato costituito questo Comitato con funzioni di controllo sull’applicazione ed il rispetto, di proposizione di emendamenti, di formulazione di pareri sulla Convenzione stessa.</w:t>
      </w:r>
    </w:p>
    <w:p>
      <w:pPr>
        <w:pStyle w:val="Normal"/>
        <w:tabs>
          <w:tab w:val="clear" w:pos="708"/>
          <w:tab w:val="left" w:pos="6195" w:leader="none"/>
        </w:tabs>
        <w:autoSpaceDE w:val="false"/>
        <w:spacing w:lineRule="auto" w:line="360"/>
        <w:jc w:val="both"/>
        <w:rPr/>
      </w:pPr>
      <w:r>
        <w:rPr/>
        <w:t>È formato da un rappresentante per ogni Stato Membro del Consiglio d’Europa, con la possibilità di avere anche rappresentanti di Paesi non membri nel ruolo di osservatori.</w:t>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r>
    </w:p>
    <w:p>
      <w:pPr>
        <w:pStyle w:val="Normal"/>
        <w:tabs>
          <w:tab w:val="clear" w:pos="708"/>
          <w:tab w:val="left" w:pos="6195" w:leader="none"/>
        </w:tabs>
        <w:autoSpaceDE w:val="false"/>
        <w:spacing w:lineRule="auto" w:line="360"/>
        <w:jc w:val="both"/>
        <w:rPr/>
      </w:pPr>
      <w:r>
        <w:rPr>
          <w:i/>
        </w:rPr>
        <w:t>1.7.</w:t>
      </w:r>
      <w:r>
        <w:rPr>
          <w:i/>
          <w:u w:val="single"/>
        </w:rPr>
        <w:t xml:space="preserve"> Sfide per il futuro</w:t>
      </w:r>
    </w:p>
    <w:p>
      <w:pPr>
        <w:pStyle w:val="Normal"/>
        <w:spacing w:lineRule="auto" w:line="360"/>
        <w:jc w:val="both"/>
        <w:rPr/>
      </w:pPr>
      <w:r>
        <w:rPr/>
        <w:t>Allo stato attuale delle mie ricerche ci sono varie fonti di grande interesse a proposito delle sfide future che dovrà affrontare la tutela della privacy: il discorso di Viviane Reding al Data Protection Day tenutosi il 28 gennaio 2010</w:t>
      </w:r>
      <w:r>
        <w:rPr>
          <w:rStyle w:val="FootnoteCharacters"/>
          <w:rStyle w:val="FootnoteAnchor"/>
        </w:rPr>
        <w:footnoteReference w:id="73"/>
      </w:r>
      <w:r>
        <w:rPr/>
        <w:t>, il documento “The future of privacy” elaborato dall’Art.29 Working Party datato 1 dicembre 2009 e presentato sempre al Data Protection Day</w:t>
      </w:r>
      <w:r>
        <w:rPr>
          <w:rStyle w:val="FootnoteCharacters"/>
          <w:rStyle w:val="FootnoteAnchor"/>
        </w:rPr>
        <w:footnoteReference w:id="74"/>
      </w:r>
      <w:r>
        <w:rPr/>
        <w:t xml:space="preserve"> e il primo inventario degli obiettivi del 2010 del GEPD</w:t>
      </w:r>
      <w:r>
        <w:rPr>
          <w:rStyle w:val="FootnoteCharacters"/>
          <w:rStyle w:val="FootnoteAnchor"/>
        </w:rPr>
        <w:footnoteReference w:id="75"/>
      </w:r>
      <w:r>
        <w:rPr/>
        <w:t>.</w:t>
      </w:r>
    </w:p>
    <w:p>
      <w:pPr>
        <w:pStyle w:val="Normal"/>
        <w:spacing w:lineRule="auto" w:line="360"/>
        <w:jc w:val="both"/>
        <w:rPr/>
      </w:pPr>
      <w:r>
        <w:rPr/>
        <w:t>Tutti e tre i documenti “puntano il dito contro” le innovazioni tecnologiche, nel senso che “a causa” degli enormi passi avanti fatti dalla tecnologia «ogni giorno condividiamo le nostre informazioni personali con un’infinità di soggetti e queste vengono raccolte, trattate e poi conservate fuori della nostra vista. A volte è necessario […] ma tante altre no […] .Altre volte ancora , però, i dati sono raccolti senza il nostro consenso e spesso a nostra insaputa» (estratto del discorso di Viviane Reding, Commissario EU per le Telecomunicazioni e i Media, durante il Data Protection Day tenutosi il 28 gennaio 2010); si è quindi sottolineato quanto sia importante essere seri nella tutela della privacy, essendo questa una delle condizioni per ottenere la fiducia dei cittadini nei confronti dell’Europa.</w:t>
      </w:r>
    </w:p>
    <w:p>
      <w:pPr>
        <w:pStyle w:val="Normal"/>
        <w:spacing w:lineRule="auto" w:line="360"/>
        <w:jc w:val="both"/>
        <w:rPr/>
      </w:pPr>
      <w:r>
        <w:rPr/>
      </w:r>
    </w:p>
    <w:p>
      <w:pPr>
        <w:pStyle w:val="Normal"/>
        <w:spacing w:lineRule="auto" w:line="360"/>
        <w:jc w:val="both"/>
        <w:rPr/>
      </w:pPr>
      <w:r>
        <w:rPr/>
        <w:t>Sempre tutti e tre i documenti a cui faccio riferimento puntano la loro attenzione su due campi specifici (sicurezza e mercato) ma anche sulla necessità di ottenere una riforma delle Telecomunicazioni che risolva le problematiche legate alle nuove tecnologie (anche se le modifiche apportate alla direttiva e-privacy forniscono maggiore trasparenza e controllo da parte dei cittadini) e ai rapporti con i paesi extraeuropei.</w:t>
      </w:r>
    </w:p>
    <w:p>
      <w:pPr>
        <w:pStyle w:val="Normal"/>
        <w:spacing w:lineRule="auto" w:line="360"/>
        <w:jc w:val="both"/>
        <w:rPr/>
      </w:pPr>
      <w:r>
        <w:rPr/>
        <w:t>Per quel che riguarda quest’ultima necessità sono interessanti gli spunti che provengono dal documento emanato dal Gruppo di Lavoro ex art. 29 e dal Gruppo di Lavoro Polizia e Giustizia intitolato “The Future of Privacy”, in cui si ricorda che, nonostante la globalizzazione e le nuove tecnologie, i principi di tutela della privacy sono ancora validi e che ne deve essere favorita la più ampia applicazione possibile grazie anche ad alcune modifiche legislative. Si parte innanzitutto dal fatto che il Trattato di Lisbona attribuisce una grande importanza a questa tutela non solo perché la Carta dei Diritti Fondamentali ha assunto valore vincolante ma soprattutto per l’introduzione dell’art. 16 TFUE che costituisce la nuova base legale per la protezione dei dati personali in tutti i trattamenti sia nel settore pubblico che privato, inclusi quelli dell’area GAI e PESC.</w:t>
      </w:r>
    </w:p>
    <w:p>
      <w:pPr>
        <w:pStyle w:val="Normal"/>
        <w:spacing w:lineRule="auto" w:line="360"/>
        <w:jc w:val="both"/>
        <w:rPr/>
      </w:pPr>
      <w:r>
        <w:rPr/>
        <w:t>Si evidenzia inoltre l’importanza della maggior attenzione dedicata alla protezione dei dati da parte del Protocollo di Stoccolma nell’area di Libertà, Sicurezza e Giustizia.</w:t>
      </w:r>
    </w:p>
    <w:p>
      <w:pPr>
        <w:sectPr>
          <w:footerReference w:type="default" r:id="rId3"/>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spacing w:lineRule="auto" w:line="360"/>
        <w:jc w:val="both"/>
        <w:rPr/>
      </w:pPr>
      <w:r>
        <w:rPr/>
        <w:t xml:space="preserve">Infine si ammette che serve una nuova struttura legislativa che riguardi non solo l’Unione ma anche il maggior numero possibile di paesi terzi: per la prima la base dovrebbe rimanere la Direttiva del 1995 (con alcune specificazioni riguardanti gli scopi, l’ambito di applicazione e i principi del consenso, di trasparenza, di legittimità, di proporzionalità, di indipendenza delle autorità garanti) </w:t>
      </w:r>
    </w:p>
    <w:p>
      <w:pPr>
        <w:pStyle w:val="Normal"/>
        <w:spacing w:lineRule="auto" w:line="360"/>
        <w:jc w:val="both"/>
        <w:rPr/>
      </w:pPr>
      <w:r>
        <w:rPr/>
        <w:t>ma con la possibilità di prevedere anche flessibilità e differenze tra settori e tra Paesi Membri rimanendo però all’interno dello scopo generale della struttura e tenendo in considerazione le diversità culturali e l’organizzazione interna di ciascun Stato Membro.</w:t>
      </w:r>
    </w:p>
    <w:p>
      <w:pPr>
        <w:pStyle w:val="Normal"/>
        <w:spacing w:lineRule="auto" w:line="360"/>
        <w:jc w:val="both"/>
        <w:rPr/>
      </w:pPr>
      <w:r>
        <w:rPr/>
        <w:t>Per quel che riguarda i rapporti con i paesi terzi anche extraeuropei sono indispensabili dei principi globali per facilitare il flusso di dati assicurando allo stesso tempo la dovuta tutela: la “Risoluzione di Madrid”, elaborata il 6 novembre 2009, è una bozza contenente una lista di principi, obblighi e diritti da integrare nelle legislazioni di tutti e cinque i continenti, ma in generale gli accordi internazionali sono considerati dei buoni strumenti per adempiere a questi scopi.</w:t>
      </w:r>
    </w:p>
    <w:p>
      <w:pPr>
        <w:pStyle w:val="Normal"/>
        <w:spacing w:lineRule="auto" w:line="360"/>
        <w:jc w:val="both"/>
        <w:rPr/>
      </w:pPr>
      <w:r>
        <w:rPr/>
        <w:t>Altro suggerimento che arriva dal documento del Gruppo di Lavoro è l’utilizzo delle BCRs (Binding Corporate Rules), cioè di codici internazionali di condotta per le multinazionali e le autorità garanti, ma la Direttiva 95/46/CE non li considera espressamente; inoltre richiedono l’approvazione di tutti gli Stati Membri quindi il procedimento è lungo ma c’è un esempio positivo di questo tipo di misure, il “Mutual Recognition” approvato da 19 autorità garanti.</w:t>
      </w:r>
    </w:p>
    <w:p>
      <w:pPr>
        <w:pStyle w:val="Normal"/>
        <w:spacing w:lineRule="auto" w:line="360"/>
        <w:jc w:val="both"/>
        <w:rPr/>
      </w:pPr>
      <w:r>
        <w:rPr/>
      </w:r>
    </w:p>
    <w:p>
      <w:pPr>
        <w:pStyle w:val="Normal"/>
        <w:spacing w:lineRule="auto" w:line="360"/>
        <w:jc w:val="both"/>
        <w:rPr/>
      </w:pPr>
      <w:r>
        <w:rPr/>
        <w:t>Per quanto riguarda il campo della sicurezza (Capitolo 2 “Privacy vs. Sicurezza”), diciamo che non si tratta di un nuovo problema in quanto a partire dall’11 settembre 2001 si sono verificati tanti casi di violazione della privacy in nome della lotta al terrorismo; ne sono un esempio i tentativi di assumere strumenti di controllo sempre più invasivi, come i body scanner (la cui utilità è ancora tutta da dimostrare e soprattutto bisogna valutarne l’impatto sulla salute) o il potenziamento di strumenti giuridici e tecnici finalizzati al rafforzamento della cooperazione in materia giudiziaria e di polizia (scambio di dati ed intelligence come dati PNR, dati bancari, dati biometrici, impronte digitali, ecc….), considerando che il Protocollo di Stoccolma riconosce maggiore importanza alla tutela dei dati personali rispetto al passato.</w:t>
      </w:r>
    </w:p>
    <w:p>
      <w:pPr>
        <w:pStyle w:val="Normal"/>
        <w:spacing w:lineRule="auto" w:line="360"/>
        <w:jc w:val="both"/>
        <w:rPr/>
      </w:pPr>
      <w:r>
        <w:rPr/>
        <w:t>Per quanto riguarda il mercato (Capitolo 3 “Privacy vs. Mercato”), l’importanza della questione sta aumentando sempre di più anche a causa della globalizzazione: spam e behavioural advertising sono problemi sempre crescenti che coinvolgono i consumatori così come la questione dei social network che coinvolge soprattutto i minorenni. L’Europa sta cercando di trovare soluzioni adeguate: una di queste è la cosiddetta “Privacy by design” (privacy a partire dalla progettazione) che è un nuovo principio che le imprese dovrebbero adottare per migliorare la loro capacità di proteggere i dati personali sin dalle prime fasi del ciclo di sviluppo dei propri prodotti e servizi</w:t>
      </w:r>
      <w:r>
        <w:rPr>
          <w:rStyle w:val="FootnoteCharacters"/>
          <w:rStyle w:val="FootnoteAnchor"/>
        </w:rPr>
        <w:footnoteReference w:id="76"/>
      </w:r>
      <w:r>
        <w:rPr>
          <w:rStyle w:val="FootnoteCharacters"/>
          <w:rStyle w:val="FootnoteAnchor"/>
        </w:rPr>
        <w:footnoteReference w:id="77"/>
      </w:r>
      <w:r>
        <w:rPr>
          <w:rStyle w:val="FootnoteCharacters"/>
          <w:rStyle w:val="FootnoteAnchor"/>
        </w:rPr>
        <w:footnoteReference w:id="78"/>
      </w:r>
      <w:r>
        <w:rPr/>
        <w:t>.</w:t>
      </w:r>
    </w:p>
    <w:sectPr>
      <w:footerReference w:type="default" r:id="rId4"/>
      <w:footnotePr>
        <w:numFmt w:val="decimal"/>
      </w:footnotePr>
      <w:type w:val="nextPage"/>
      <w:pgSz w:w="11906" w:h="16838"/>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Regu">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i Corinto A., </w:t>
      </w:r>
      <w:r>
        <w:rPr>
          <w:i/>
        </w:rPr>
        <w:t>Le minacce alla riservatezza e la società sorvegliata. Dal diritto alla privacy all’autodeterminazione informativa</w:t>
      </w:r>
      <w:r>
        <w:rPr/>
        <w:t>, Seminario “Privacy fra diritto e mercato” tenuto l’11/05/2004 presso il Dipartimento Innovazione e Società dell’Università di Roma “La Sapienza”, ARDICOR – Open source e diritti digitali nell’innovazione tecnologica &lt;</w:t>
      </w:r>
      <w:hyperlink r:id="rId1">
        <w:r>
          <w:rPr>
            <w:rStyle w:val="InternetLink"/>
            <w:color w:val="000000"/>
            <w:u w:val="none"/>
          </w:rPr>
          <w:t>http://www.dicorinto.it</w:t>
        </w:r>
      </w:hyperlink>
      <w:r>
        <w:rPr/>
        <w:t>&gt;.</w:t>
      </w:r>
    </w:p>
  </w:footnote>
  <w:footnote w:id="3">
    <w:p>
      <w:pPr>
        <w:pStyle w:val="Footnote"/>
        <w:rPr/>
      </w:pPr>
      <w:r>
        <w:rPr>
          <w:rStyle w:val="FootnoteCharacters"/>
        </w:rPr>
        <w:footnoteRef/>
      </w:r>
      <w:r>
        <w:rPr>
          <w:lang w:val="fr-FR"/>
        </w:rPr>
        <w:t xml:space="preserve"> </w:t>
      </w:r>
      <w:r>
        <w:rPr>
          <w:lang w:val="fr-FR"/>
        </w:rPr>
        <w:t xml:space="preserve">Cheynel M., "Quinze propositions pour une meilleure vie privée", </w:t>
      </w:r>
      <w:r>
        <w:rPr>
          <w:i/>
          <w:lang w:val="fr-FR"/>
        </w:rPr>
        <w:t>Revue Banque</w:t>
      </w:r>
      <w:r>
        <w:rPr>
          <w:lang w:val="fr-FR"/>
        </w:rPr>
        <w:t>, N° 717, octobre 2009.</w:t>
      </w:r>
    </w:p>
  </w:footnote>
  <w:footnote w:id="4">
    <w:p>
      <w:pPr>
        <w:pStyle w:val="Footnote"/>
        <w:rPr/>
      </w:pPr>
      <w:r>
        <w:rPr>
          <w:rStyle w:val="FootnoteCharacters"/>
        </w:rPr>
        <w:footnoteRef/>
      </w:r>
      <w:r>
        <w:rPr/>
        <w:t xml:space="preserve"> </w:t>
      </w:r>
      <w:r>
        <w:rPr/>
        <w:t>Vedi nota 1.</w:t>
      </w:r>
    </w:p>
  </w:footnote>
  <w:footnote w:id="5">
    <w:p>
      <w:pPr>
        <w:pStyle w:val="Footnote"/>
        <w:rPr/>
      </w:pPr>
      <w:r>
        <w:rPr>
          <w:rStyle w:val="FootnoteCharacters"/>
        </w:rPr>
        <w:footnoteRef/>
      </w:r>
      <w:r>
        <w:rPr/>
        <w:t xml:space="preserve"> </w:t>
      </w:r>
      <w:r>
        <w:rPr/>
        <w:t>Vedi nota 1.</w:t>
      </w:r>
    </w:p>
  </w:footnote>
  <w:footnote w:id="6">
    <w:p>
      <w:pPr>
        <w:pStyle w:val="Footnote"/>
        <w:rPr/>
      </w:pPr>
      <w:r>
        <w:rPr>
          <w:rStyle w:val="FootnoteCharacters"/>
        </w:rPr>
        <w:footnoteRef/>
      </w:r>
      <w:r>
        <w:rPr/>
        <w:t xml:space="preserve"> </w:t>
      </w:r>
      <w:r>
        <w:rPr/>
        <w:t>Firmata il 24 novembre 1950 a Roma.</w:t>
      </w:r>
    </w:p>
  </w:footnote>
  <w:footnote w:id="7">
    <w:p>
      <w:pPr>
        <w:pStyle w:val="Footnote"/>
        <w:jc w:val="both"/>
        <w:rPr/>
      </w:pPr>
      <w:r>
        <w:rPr>
          <w:rStyle w:val="FootnoteCharacters"/>
        </w:rPr>
        <w:footnoteRef/>
      </w:r>
      <w:r>
        <w:rPr>
          <w:lang w:val="fr-FR"/>
        </w:rPr>
        <w:t xml:space="preserve"> </w:t>
      </w:r>
      <w:r>
        <w:rPr>
          <w:lang w:val="fr-FR"/>
        </w:rPr>
        <w:t xml:space="preserve">Leclercq – Delapierre D. e Restencourt S., "Chronique de jurisprudence européen comparée – II. Le droit à la vie privée et familiale", </w:t>
      </w:r>
      <w:r>
        <w:rPr>
          <w:i/>
          <w:lang w:val="fr-FR"/>
        </w:rPr>
        <w:t>Revue du droit public et de la science politique en France et à l’étranger</w:t>
      </w:r>
      <w:r>
        <w:rPr>
          <w:lang w:val="fr-FR"/>
        </w:rPr>
        <w:t>, t. 116, N° 4, juillet-août 2000, pg. 1138 – 1151.</w:t>
      </w:r>
    </w:p>
  </w:footnote>
  <w:footnote w:id="8">
    <w:p>
      <w:pPr>
        <w:pStyle w:val="Footnote"/>
        <w:rPr/>
      </w:pPr>
      <w:r>
        <w:rPr>
          <w:rStyle w:val="FootnoteCharacters"/>
        </w:rPr>
        <w:footnoteRef/>
      </w:r>
      <w:r>
        <w:rPr>
          <w:lang w:val="en-GB"/>
        </w:rPr>
        <w:t xml:space="preserve"> </w:t>
      </w:r>
      <w:r>
        <w:rPr>
          <w:lang w:val="en-GB"/>
        </w:rPr>
        <w:t>Giudizio del 26 marzo 1985.</w:t>
      </w:r>
    </w:p>
  </w:footnote>
  <w:footnote w:id="9">
    <w:p>
      <w:pPr>
        <w:pStyle w:val="Footnote"/>
        <w:rPr/>
      </w:pPr>
      <w:r>
        <w:rPr>
          <w:rStyle w:val="FootnoteCharacters"/>
        </w:rPr>
        <w:footnoteRef/>
      </w:r>
      <w:r>
        <w:rPr>
          <w:lang w:val="en-GB"/>
        </w:rPr>
        <w:t xml:space="preserve"> </w:t>
      </w:r>
      <w:r>
        <w:rPr>
          <w:lang w:val="en-GB"/>
        </w:rPr>
        <w:t>Giudizio del 27 agosto 1997.</w:t>
      </w:r>
    </w:p>
  </w:footnote>
  <w:footnote w:id="10">
    <w:p>
      <w:pPr>
        <w:pStyle w:val="Footnote"/>
        <w:rPr/>
      </w:pPr>
      <w:r>
        <w:rPr>
          <w:rStyle w:val="FootnoteCharacters"/>
        </w:rPr>
        <w:footnoteRef/>
      </w:r>
      <w:r>
        <w:rPr>
          <w:lang w:val="en-GB"/>
        </w:rPr>
        <w:t xml:space="preserve"> </w:t>
      </w:r>
      <w:r>
        <w:rPr>
          <w:lang w:val="en-GB"/>
        </w:rPr>
        <w:t>Giudizio del 16 febbraio 2000.</w:t>
      </w:r>
    </w:p>
  </w:footnote>
  <w:footnote w:id="11">
    <w:p>
      <w:pPr>
        <w:pStyle w:val="Footnote"/>
        <w:rPr/>
      </w:pPr>
      <w:r>
        <w:rPr>
          <w:rStyle w:val="FootnoteCharacters"/>
        </w:rPr>
        <w:footnoteRef/>
      </w:r>
      <w:r>
        <w:rPr>
          <w:lang w:val="en-GB"/>
        </w:rPr>
        <w:t xml:space="preserve"> </w:t>
      </w:r>
      <w:r>
        <w:rPr>
          <w:lang w:val="en-GB"/>
        </w:rPr>
        <w:t>Giudizio del 2 dicembre 2008.</w:t>
      </w:r>
    </w:p>
  </w:footnote>
  <w:footnote w:id="12">
    <w:p>
      <w:pPr>
        <w:pStyle w:val="Footnote"/>
        <w:rPr/>
      </w:pPr>
      <w:r>
        <w:rPr>
          <w:rStyle w:val="FootnoteCharacters"/>
        </w:rPr>
        <w:footnoteRef/>
      </w:r>
      <w:r>
        <w:rPr>
          <w:lang w:val="en-GB"/>
        </w:rPr>
        <w:t xml:space="preserve"> </w:t>
      </w:r>
      <w:r>
        <w:rPr>
          <w:lang w:val="en-GB"/>
        </w:rPr>
        <w:t>Giudizio del 4 dicembre 2008.</w:t>
      </w:r>
    </w:p>
  </w:footnote>
  <w:footnote w:id="13">
    <w:p>
      <w:pPr>
        <w:pStyle w:val="Footnote"/>
        <w:jc w:val="both"/>
        <w:rPr/>
      </w:pPr>
      <w:r>
        <w:rPr>
          <w:rStyle w:val="FootnoteCharacters"/>
        </w:rPr>
        <w:footnoteRef/>
      </w:r>
      <w:r>
        <w:rPr>
          <w:lang w:val="en-GB"/>
        </w:rPr>
        <w:t xml:space="preserve"> </w:t>
      </w:r>
      <w:r>
        <w:rPr>
          <w:lang w:val="en-GB"/>
        </w:rPr>
        <w:t xml:space="preserve">European Union Agency for Fundamental Rights, </w:t>
      </w:r>
      <w:r>
        <w:rPr>
          <w:i/>
          <w:lang w:val="en-GB"/>
        </w:rPr>
        <w:t>Data protection in the EU: The role of national data protection authorities. Strengthening the fundamental rights architecture in the EU II</w:t>
      </w:r>
      <w:r>
        <w:rPr>
          <w:lang w:val="en-GB"/>
        </w:rPr>
        <w:t>, “Fundamental rights standards relating to data protection”, § 2.2 Data protection in the framework of the Council of Europe, 2010, pg.11 – 13.</w:t>
      </w:r>
    </w:p>
  </w:footnote>
  <w:footnote w:id="14">
    <w:p>
      <w:pPr>
        <w:pStyle w:val="Footnote"/>
        <w:rPr/>
      </w:pPr>
      <w:r>
        <w:rPr>
          <w:rStyle w:val="FootnoteCharacters"/>
        </w:rPr>
        <w:footnoteRef/>
      </w:r>
      <w:r>
        <w:rPr/>
        <w:t xml:space="preserve"> </w:t>
      </w:r>
      <w:r>
        <w:rPr/>
        <w:t>Vedi testo della Convenzione 108/1981 in http://www.conventions.coe.int/Treaty/EN/Treaties/html/108.htm.</w:t>
      </w:r>
    </w:p>
  </w:footnote>
  <w:footnote w:id="15">
    <w:p>
      <w:pPr>
        <w:pStyle w:val="Footnote"/>
        <w:rPr/>
      </w:pPr>
      <w:r>
        <w:rPr>
          <w:rStyle w:val="FootnoteCharacters"/>
        </w:rPr>
        <w:footnoteRef/>
      </w:r>
      <w:r>
        <w:rPr/>
        <w:t xml:space="preserve"> </w:t>
      </w:r>
      <w:r>
        <w:rPr/>
        <w:t>Vedi nota 12.</w:t>
      </w:r>
    </w:p>
  </w:footnote>
  <w:footnote w:id="16">
    <w:p>
      <w:pPr>
        <w:pStyle w:val="Footnote"/>
        <w:rPr/>
      </w:pPr>
      <w:r>
        <w:rPr>
          <w:rStyle w:val="FootnoteCharacters"/>
        </w:rPr>
        <w:footnoteRef/>
      </w:r>
      <w:r>
        <w:rPr/>
        <w:t xml:space="preserve"> </w:t>
      </w:r>
      <w:r>
        <w:rPr/>
        <w:t>Emanata il 17 settembre 1987.</w:t>
      </w:r>
    </w:p>
  </w:footnote>
  <w:footnote w:id="17">
    <w:p>
      <w:pPr>
        <w:pStyle w:val="Footnote"/>
        <w:rPr/>
      </w:pPr>
      <w:r>
        <w:rPr>
          <w:rStyle w:val="FootnoteCharacters"/>
        </w:rPr>
        <w:footnoteRef/>
      </w:r>
      <w:r>
        <w:rPr/>
        <w:t xml:space="preserve"> </w:t>
      </w:r>
      <w:r>
        <w:rPr/>
        <w:t>Vedi nota 12.</w:t>
      </w:r>
    </w:p>
  </w:footnote>
  <w:footnote w:id="18">
    <w:p>
      <w:pPr>
        <w:pStyle w:val="Footnote"/>
        <w:rPr/>
      </w:pPr>
      <w:r>
        <w:rPr>
          <w:rStyle w:val="FootnoteCharacters"/>
        </w:rPr>
        <w:footnoteRef/>
      </w:r>
      <w:r>
        <w:rPr/>
        <w:t xml:space="preserve"> </w:t>
      </w:r>
      <w:r>
        <w:rPr/>
        <w:t>Vedi nota 6.</w:t>
      </w:r>
    </w:p>
  </w:footnote>
  <w:footnote w:id="19">
    <w:p>
      <w:pPr>
        <w:pStyle w:val="Footnote"/>
        <w:rPr/>
      </w:pPr>
      <w:r>
        <w:rPr>
          <w:rStyle w:val="FootnoteCharacters"/>
        </w:rPr>
        <w:footnoteRef/>
      </w:r>
      <w:r>
        <w:rPr/>
        <w:t xml:space="preserve"> </w:t>
      </w:r>
      <w:r>
        <w:rPr>
          <w:bCs/>
          <w:iCs/>
        </w:rPr>
        <w:t>GU C 340 del 10 novembre 1997.</w:t>
      </w:r>
    </w:p>
  </w:footnote>
  <w:footnote w:id="20">
    <w:p>
      <w:pPr>
        <w:pStyle w:val="Footnote"/>
        <w:jc w:val="both"/>
        <w:rPr/>
      </w:pPr>
      <w:r>
        <w:rPr>
          <w:rStyle w:val="FootnoteCharacters"/>
        </w:rPr>
        <w:footnoteRef/>
      </w:r>
      <w:r>
        <w:rPr>
          <w:lang w:val="fr-FR"/>
        </w:rPr>
        <w:t xml:space="preserve"> </w:t>
      </w:r>
      <w:r>
        <w:rPr>
          <w:lang w:val="fr-FR"/>
        </w:rPr>
        <w:t xml:space="preserve">Maiani F., "Le cadre réglementaire des traitements de données personnelles effectués au sein de l’Union Européenne – situation présente et perspectives de développement", </w:t>
      </w:r>
      <w:r>
        <w:rPr>
          <w:i/>
          <w:lang w:val="fr-FR"/>
        </w:rPr>
        <w:t>Revue trimestrielle de droit européen</w:t>
      </w:r>
      <w:r>
        <w:rPr>
          <w:lang w:val="fr-FR"/>
        </w:rPr>
        <w:t>, vol. 38, N° 2, avril – juin 2002, pg. 283 – 309.</w:t>
      </w:r>
    </w:p>
  </w:footnote>
  <w:footnote w:id="21">
    <w:p>
      <w:pPr>
        <w:pStyle w:val="Footnote"/>
        <w:rPr/>
      </w:pPr>
      <w:r>
        <w:rPr>
          <w:rStyle w:val="FootnoteCharacters"/>
        </w:rPr>
        <w:footnoteRef/>
      </w:r>
      <w:r>
        <w:rPr/>
        <w:t xml:space="preserve"> </w:t>
      </w:r>
      <w:r>
        <w:rPr/>
        <w:t>GU L 281 del 23 novembre 1995.</w:t>
      </w:r>
    </w:p>
  </w:footnote>
  <w:footnote w:id="22">
    <w:p>
      <w:pPr>
        <w:pStyle w:val="Footnote"/>
        <w:rPr/>
      </w:pPr>
      <w:r>
        <w:rPr>
          <w:rStyle w:val="FootnoteCharacters"/>
        </w:rPr>
        <w:footnoteRef/>
      </w:r>
      <w:r>
        <w:rPr/>
        <w:t xml:space="preserve"> </w:t>
      </w:r>
      <w:r>
        <w:rPr/>
        <w:t>Vedi http://www.europa.eu/legislation_summaries/information_society/114012_it.htm.</w:t>
      </w:r>
    </w:p>
  </w:footnote>
  <w:footnote w:id="23">
    <w:p>
      <w:pPr>
        <w:pStyle w:val="Footnote"/>
        <w:rPr/>
      </w:pPr>
      <w:r>
        <w:rPr>
          <w:rStyle w:val="FootnoteCharacters"/>
        </w:rPr>
        <w:footnoteRef/>
      </w:r>
      <w:r>
        <w:rPr/>
        <w:t xml:space="preserve"> </w:t>
      </w:r>
      <w:r>
        <w:rPr/>
        <w:t>GU L 8 del 12 gennaio 2001.</w:t>
      </w:r>
    </w:p>
  </w:footnote>
  <w:footnote w:id="24">
    <w:p>
      <w:pPr>
        <w:pStyle w:val="Footnote"/>
        <w:rPr/>
      </w:pPr>
      <w:r>
        <w:rPr>
          <w:rStyle w:val="FootnoteCharacters"/>
        </w:rPr>
        <w:footnoteRef/>
      </w:r>
      <w:r>
        <w:rPr/>
        <w:t xml:space="preserve"> </w:t>
      </w:r>
      <w:r>
        <w:rPr/>
        <w:t>Vedi nota 19.</w:t>
      </w:r>
    </w:p>
  </w:footnote>
  <w:footnote w:id="25">
    <w:p>
      <w:pPr>
        <w:pStyle w:val="Footnote"/>
        <w:jc w:val="both"/>
        <w:rPr/>
      </w:pPr>
      <w:r>
        <w:rPr>
          <w:rStyle w:val="FootnoteCharacters"/>
        </w:rPr>
        <w:footnoteRef/>
      </w:r>
      <w:r>
        <w:rPr>
          <w:lang w:val="en-GB"/>
        </w:rPr>
        <w:t xml:space="preserve"> </w:t>
      </w:r>
      <w:r>
        <w:rPr>
          <w:lang w:val="en-GB"/>
        </w:rPr>
        <w:t xml:space="preserve">Hijmans H. e Scirocco A., “Shortcomings in EU data protection in the third and the second pillars. Can the Lisbon Treaty be excepted to help?”, </w:t>
      </w:r>
      <w:r>
        <w:rPr>
          <w:i/>
          <w:lang w:val="en-GB"/>
        </w:rPr>
        <w:t>Common Market Law Review</w:t>
      </w:r>
      <w:r>
        <w:rPr>
          <w:lang w:val="en-GB"/>
        </w:rPr>
        <w:t>, N° 46, vol. 5, October 2009, pg. 1485 – 1525.</w:t>
      </w:r>
    </w:p>
  </w:footnote>
  <w:footnote w:id="26">
    <w:p>
      <w:pPr>
        <w:pStyle w:val="Footnote"/>
        <w:rPr/>
      </w:pPr>
      <w:r>
        <w:rPr>
          <w:rStyle w:val="FootnoteCharacters"/>
        </w:rPr>
        <w:footnoteRef/>
      </w:r>
      <w:r>
        <w:rPr/>
        <w:t xml:space="preserve"> </w:t>
      </w:r>
      <w:r>
        <w:rPr/>
        <w:t>GU L 350 del 30 dicembre 2008.</w:t>
      </w:r>
    </w:p>
  </w:footnote>
  <w:footnote w:id="27">
    <w:p>
      <w:pPr>
        <w:pStyle w:val="Footnote"/>
        <w:rPr/>
      </w:pPr>
      <w:r>
        <w:rPr>
          <w:rStyle w:val="FootnoteCharacters"/>
        </w:rPr>
        <w:footnoteRef/>
      </w:r>
      <w:r>
        <w:rPr/>
        <w:t xml:space="preserve"> </w:t>
      </w:r>
      <w:r>
        <w:rPr>
          <w:rStyle w:val="Emphasis"/>
          <w:i w:val="false"/>
        </w:rPr>
        <w:t>GU L 239 del 22 settembre 2000.</w:t>
      </w:r>
    </w:p>
  </w:footnote>
  <w:footnote w:id="28">
    <w:p>
      <w:pPr>
        <w:pStyle w:val="Footnote"/>
        <w:rPr/>
      </w:pPr>
      <w:r>
        <w:rPr>
          <w:rStyle w:val="FootnoteCharacters"/>
        </w:rPr>
        <w:footnoteRef/>
      </w:r>
      <w:r>
        <w:rPr/>
        <w:t xml:space="preserve"> </w:t>
      </w:r>
      <w:r>
        <w:rPr/>
        <w:t>GU C 316 del 27 novembre 1995.</w:t>
      </w:r>
    </w:p>
  </w:footnote>
  <w:footnote w:id="29">
    <w:p>
      <w:pPr>
        <w:pStyle w:val="Footnote"/>
        <w:rPr/>
      </w:pPr>
      <w:r>
        <w:rPr>
          <w:rStyle w:val="FootnoteCharacters"/>
        </w:rPr>
        <w:footnoteRef/>
      </w:r>
      <w:r>
        <w:rPr/>
        <w:t xml:space="preserve"> </w:t>
      </w:r>
      <w:r>
        <w:rPr/>
        <w:t>GU L 121 del 15 maggio 2009.</w:t>
      </w:r>
    </w:p>
  </w:footnote>
  <w:footnote w:id="30">
    <w:p>
      <w:pPr>
        <w:pStyle w:val="Footnote"/>
        <w:rPr/>
      </w:pPr>
      <w:r>
        <w:rPr>
          <w:rStyle w:val="FootnoteCharacters"/>
        </w:rPr>
        <w:footnoteRef/>
      </w:r>
      <w:r>
        <w:rPr/>
        <w:t xml:space="preserve"> </w:t>
      </w:r>
      <w:r>
        <w:rPr/>
        <w:t>GU L 63 del 6 marzo2002.</w:t>
      </w:r>
    </w:p>
  </w:footnote>
  <w:footnote w:id="31">
    <w:p>
      <w:pPr>
        <w:pStyle w:val="Footnote"/>
        <w:rPr/>
      </w:pPr>
      <w:r>
        <w:rPr>
          <w:rStyle w:val="FootnoteCharacters"/>
        </w:rPr>
        <w:footnoteRef/>
      </w:r>
      <w:r>
        <w:rPr/>
        <w:t xml:space="preserve"> </w:t>
      </w:r>
      <w:r>
        <w:rPr/>
        <w:t>GU L 138 del 04 giugno 2009.</w:t>
      </w:r>
    </w:p>
  </w:footnote>
  <w:footnote w:id="32">
    <w:p>
      <w:pPr>
        <w:pStyle w:val="Footnote"/>
        <w:rPr/>
      </w:pPr>
      <w:r>
        <w:rPr>
          <w:rStyle w:val="FootnoteCharacters"/>
        </w:rPr>
        <w:footnoteRef/>
      </w:r>
      <w:r>
        <w:rPr/>
        <w:t xml:space="preserve"> </w:t>
      </w:r>
      <w:r>
        <w:rPr/>
        <w:t>GU L 93 del 07 aprile 2009.</w:t>
      </w:r>
    </w:p>
  </w:footnote>
  <w:footnote w:id="33">
    <w:p>
      <w:pPr>
        <w:pStyle w:val="Footnote"/>
        <w:rPr/>
      </w:pPr>
      <w:r>
        <w:rPr>
          <w:rStyle w:val="FootnoteCharacters"/>
        </w:rPr>
        <w:footnoteRef/>
      </w:r>
      <w:r>
        <w:rPr/>
        <w:t xml:space="preserve"> </w:t>
      </w:r>
      <w:r>
        <w:rPr/>
        <w:t>GU L 210 del 06 agosto 2008.</w:t>
      </w:r>
    </w:p>
  </w:footnote>
  <w:footnote w:id="34">
    <w:p>
      <w:pPr>
        <w:pStyle w:val="Footnote"/>
        <w:jc w:val="both"/>
        <w:rPr/>
      </w:pPr>
      <w:r>
        <w:rPr>
          <w:rStyle w:val="FootnoteCharacters"/>
        </w:rPr>
        <w:footnoteRef/>
      </w:r>
      <w:r>
        <w:rPr/>
        <w:t xml:space="preserve"> </w:t>
      </w:r>
      <w:r>
        <w:rPr/>
        <w:t>Relativamente alla vicenda dell’accordo USA – UE sullo scambio di dati PNR vedi § 7. Passenger Name Record (PNR) nella Sezione III: Due casi particolari, Capitolo 2: Privacy vs. Sicurezza.</w:t>
      </w:r>
    </w:p>
  </w:footnote>
  <w:footnote w:id="35">
    <w:p>
      <w:pPr>
        <w:pStyle w:val="Footnote"/>
        <w:jc w:val="both"/>
        <w:rPr/>
      </w:pPr>
      <w:r>
        <w:rPr>
          <w:rStyle w:val="FootnoteCharacters"/>
        </w:rPr>
        <w:footnoteRef/>
      </w:r>
      <w:r>
        <w:rPr/>
        <w:t xml:space="preserve"> </w:t>
      </w:r>
      <w:r>
        <w:rPr/>
        <w:t xml:space="preserve">Cause riunite C-402/05 P e C-415/05 P: Sentenza della Corte (Grande Sezione)del 3 settembre 2008, </w:t>
      </w:r>
      <w:r>
        <w:rPr>
          <w:rStyle w:val="Emphasis"/>
          <w:i w:val="false"/>
        </w:rPr>
        <w:t>GU C 285 del 08 novembre 2008.</w:t>
      </w:r>
    </w:p>
  </w:footnote>
  <w:footnote w:id="36">
    <w:p>
      <w:pPr>
        <w:pStyle w:val="Footnote"/>
        <w:rPr/>
      </w:pPr>
      <w:r>
        <w:rPr>
          <w:rStyle w:val="FootnoteCharacters"/>
        </w:rPr>
        <w:footnoteRef/>
      </w:r>
      <w:r>
        <w:rPr/>
        <w:t xml:space="preserve"> </w:t>
      </w:r>
      <w:r>
        <w:rPr/>
        <w:t>GU L 201 del 31 luglio 2002.</w:t>
      </w:r>
    </w:p>
  </w:footnote>
  <w:footnote w:id="37">
    <w:p>
      <w:pPr>
        <w:pStyle w:val="Footnote"/>
        <w:rPr/>
      </w:pPr>
      <w:r>
        <w:rPr>
          <w:rStyle w:val="FootnoteCharacters"/>
        </w:rPr>
        <w:footnoteRef/>
      </w:r>
      <w:r>
        <w:rPr/>
        <w:t xml:space="preserve"> </w:t>
      </w:r>
      <w:r>
        <w:rPr/>
        <w:t>GU L 105 del 13 aprile 2006.</w:t>
      </w:r>
    </w:p>
  </w:footnote>
  <w:footnote w:id="38">
    <w:p>
      <w:pPr>
        <w:pStyle w:val="Footnote"/>
        <w:rPr/>
      </w:pPr>
      <w:r>
        <w:rPr>
          <w:rStyle w:val="FootnoteCharacters"/>
        </w:rPr>
        <w:footnoteRef/>
      </w:r>
      <w:r>
        <w:rPr/>
        <w:t xml:space="preserve"> </w:t>
      </w:r>
      <w:r>
        <w:rPr/>
        <w:t>Caso C – 301/06, Sentenza della Corte di Giustizia del 10 febbraio 2009.</w:t>
      </w:r>
    </w:p>
  </w:footnote>
  <w:footnote w:id="39">
    <w:p>
      <w:pPr>
        <w:pStyle w:val="Footnote"/>
        <w:rPr/>
      </w:pPr>
      <w:r>
        <w:rPr>
          <w:rStyle w:val="FootnoteCharacters"/>
        </w:rPr>
        <w:footnoteRef/>
      </w:r>
      <w:r>
        <w:rPr/>
        <w:t xml:space="preserve"> </w:t>
      </w:r>
      <w:r>
        <w:rPr/>
        <w:t>Vedi nota 24.</w:t>
      </w:r>
    </w:p>
  </w:footnote>
  <w:footnote w:id="40">
    <w:p>
      <w:pPr>
        <w:pStyle w:val="Footnote"/>
        <w:rPr/>
      </w:pPr>
      <w:r>
        <w:rPr>
          <w:rStyle w:val="FootnoteCharacters"/>
        </w:rPr>
        <w:footnoteRef/>
      </w:r>
      <w:r>
        <w:rPr/>
        <w:t xml:space="preserve"> </w:t>
      </w:r>
      <w:r>
        <w:rPr/>
        <w:t>GU L 024 del 30 gennaio 1998.</w:t>
      </w:r>
    </w:p>
  </w:footnote>
  <w:footnote w:id="41">
    <w:p>
      <w:pPr>
        <w:pStyle w:val="Footnote"/>
        <w:jc w:val="both"/>
        <w:rPr/>
      </w:pPr>
      <w:r>
        <w:rPr>
          <w:rStyle w:val="FootnoteCharacters"/>
        </w:rPr>
        <w:footnoteRef/>
      </w:r>
      <w:r>
        <w:rPr>
          <w:lang w:val="fr-FR"/>
        </w:rPr>
        <w:t xml:space="preserve"> </w:t>
      </w:r>
      <w:r>
        <w:rPr>
          <w:lang w:val="fr-FR"/>
        </w:rPr>
        <w:t xml:space="preserve">Soulier J. – L. e Slee S., “La protection des données personnelles et de la vie privée dans le secteur des communications électroniques”, </w:t>
      </w:r>
      <w:r>
        <w:rPr>
          <w:i/>
          <w:lang w:val="fr-FR"/>
        </w:rPr>
        <w:t>Revue internationale de droit comparé</w:t>
      </w:r>
      <w:r>
        <w:rPr>
          <w:lang w:val="fr-FR"/>
        </w:rPr>
        <w:t>, N° 2, année 54, avril – juin 2002.</w:t>
      </w:r>
    </w:p>
  </w:footnote>
  <w:footnote w:id="42">
    <w:p>
      <w:pPr>
        <w:pStyle w:val="Footnote"/>
        <w:rPr/>
      </w:pPr>
      <w:r>
        <w:rPr>
          <w:rStyle w:val="FootnoteCharacters"/>
        </w:rPr>
        <w:footnoteRef/>
      </w:r>
      <w:r>
        <w:rPr/>
        <w:t xml:space="preserve"> </w:t>
      </w:r>
      <w:r>
        <w:rPr/>
        <w:t>Vedi nota 35.</w:t>
      </w:r>
    </w:p>
  </w:footnote>
  <w:footnote w:id="43">
    <w:p>
      <w:pPr>
        <w:pStyle w:val="Footnote"/>
        <w:jc w:val="both"/>
        <w:rPr/>
      </w:pPr>
      <w:r>
        <w:rPr>
          <w:rStyle w:val="FootnoteCharacters"/>
        </w:rPr>
        <w:footnoteRef/>
      </w:r>
      <w:r>
        <w:rPr>
          <w:lang w:val="en-GB"/>
        </w:rPr>
        <w:t xml:space="preserve"> </w:t>
      </w:r>
      <w:r>
        <w:rPr>
          <w:lang w:val="en-GB"/>
        </w:rPr>
        <w:t xml:space="preserve">Oliver P., “The protection of privacy in the economic sphere before the ECJ”, </w:t>
      </w:r>
      <w:r>
        <w:rPr>
          <w:i/>
          <w:lang w:val="en-GB"/>
        </w:rPr>
        <w:t>Commom Market Law Review</w:t>
      </w:r>
      <w:r>
        <w:rPr>
          <w:lang w:val="en-GB"/>
        </w:rPr>
        <w:t>, vol. 46, N° 5, October 2009, pg. 1443 – 1483.</w:t>
      </w:r>
    </w:p>
  </w:footnote>
  <w:footnote w:id="44">
    <w:p>
      <w:pPr>
        <w:pStyle w:val="Footnote"/>
        <w:jc w:val="both"/>
        <w:rPr/>
      </w:pPr>
      <w:r>
        <w:rPr>
          <w:rStyle w:val="FootnoteCharacters"/>
        </w:rPr>
        <w:footnoteRef/>
      </w:r>
      <w:r>
        <w:rPr>
          <w:lang w:val="en-GB"/>
        </w:rPr>
        <w:t xml:space="preserve"> </w:t>
      </w:r>
      <w:r>
        <w:rPr>
          <w:lang w:val="en-GB"/>
        </w:rPr>
        <w:t xml:space="preserve">Schaub M., </w:t>
      </w:r>
      <w:r>
        <w:rPr>
          <w:i/>
          <w:lang w:val="en-GB"/>
        </w:rPr>
        <w:t>European Legal Aspects of E-Commerce</w:t>
      </w:r>
      <w:r>
        <w:rPr>
          <w:lang w:val="en-GB"/>
        </w:rPr>
        <w:t>, Europa Law Publishing, 2004.</w:t>
      </w:r>
    </w:p>
  </w:footnote>
  <w:footnote w:id="45">
    <w:p>
      <w:pPr>
        <w:pStyle w:val="Footnote"/>
        <w:rPr/>
      </w:pPr>
      <w:r>
        <w:rPr>
          <w:rStyle w:val="FootnoteCharacters"/>
        </w:rPr>
        <w:footnoteRef/>
      </w:r>
      <w:r>
        <w:rPr/>
        <w:t xml:space="preserve"> </w:t>
      </w:r>
      <w:r>
        <w:rPr/>
        <w:t>GU L 178 del 17 luglio 2000.</w:t>
      </w:r>
    </w:p>
  </w:footnote>
  <w:footnote w:id="46">
    <w:p>
      <w:pPr>
        <w:pStyle w:val="Footnote"/>
        <w:rPr/>
      </w:pPr>
      <w:r>
        <w:rPr>
          <w:rStyle w:val="FootnoteCharacters"/>
        </w:rPr>
        <w:footnoteRef/>
      </w:r>
      <w:r>
        <w:rPr/>
        <w:t xml:space="preserve"> </w:t>
      </w:r>
      <w:r>
        <w:rPr/>
        <w:t>Vedi nota 43.</w:t>
      </w:r>
    </w:p>
  </w:footnote>
  <w:footnote w:id="47">
    <w:p>
      <w:pPr>
        <w:pStyle w:val="Footnote"/>
        <w:rPr/>
      </w:pPr>
      <w:r>
        <w:rPr>
          <w:rStyle w:val="FootnoteCharacters"/>
        </w:rPr>
        <w:footnoteRef/>
      </w:r>
      <w:r>
        <w:rPr/>
        <w:t xml:space="preserve"> </w:t>
      </w:r>
      <w:r>
        <w:rPr/>
        <w:t>GU L 181 del 04 luglio 2001.</w:t>
      </w:r>
    </w:p>
  </w:footnote>
  <w:footnote w:id="48">
    <w:p>
      <w:pPr>
        <w:pStyle w:val="Footnote"/>
        <w:rPr/>
      </w:pPr>
      <w:r>
        <w:rPr>
          <w:rStyle w:val="FootnoteCharacters"/>
        </w:rPr>
        <w:footnoteRef/>
      </w:r>
      <w:r>
        <w:rPr/>
        <w:t xml:space="preserve"> </w:t>
      </w:r>
      <w:r>
        <w:rPr/>
        <w:t>GU L 385 del 29 dicembre 2004.</w:t>
      </w:r>
    </w:p>
  </w:footnote>
  <w:footnote w:id="49">
    <w:p>
      <w:pPr>
        <w:pStyle w:val="Footnote"/>
        <w:rPr/>
      </w:pPr>
      <w:r>
        <w:rPr>
          <w:rStyle w:val="FootnoteCharacters"/>
        </w:rPr>
        <w:footnoteRef/>
      </w:r>
      <w:r>
        <w:rPr/>
        <w:t xml:space="preserve"> </w:t>
      </w:r>
      <w:r>
        <w:rPr/>
        <w:t>Vedi nota 24.</w:t>
      </w:r>
    </w:p>
  </w:footnote>
  <w:footnote w:id="50">
    <w:p>
      <w:pPr>
        <w:pStyle w:val="Footnote"/>
        <w:rPr/>
      </w:pPr>
      <w:r>
        <w:rPr>
          <w:rStyle w:val="FootnoteCharacters"/>
        </w:rPr>
        <w:footnoteRef/>
      </w:r>
      <w:r>
        <w:rPr/>
        <w:t xml:space="preserve"> </w:t>
      </w:r>
      <w:r>
        <w:rPr/>
        <w:t>GU C 83 del 30 marzo 2010.</w:t>
      </w:r>
    </w:p>
  </w:footnote>
  <w:footnote w:id="51">
    <w:p>
      <w:pPr>
        <w:pStyle w:val="Footnote"/>
        <w:rPr/>
      </w:pPr>
      <w:r>
        <w:rPr>
          <w:rStyle w:val="FootnoteCharacters"/>
        </w:rPr>
        <w:footnoteRef/>
      </w:r>
      <w:r>
        <w:rPr/>
        <w:t xml:space="preserve"> </w:t>
      </w:r>
      <w:r>
        <w:rPr/>
        <w:t>GU C 303 del 14 dicembre 2007.</w:t>
      </w:r>
    </w:p>
  </w:footnote>
  <w:footnote w:id="52">
    <w:p>
      <w:pPr>
        <w:pStyle w:val="Footnote"/>
        <w:rPr/>
      </w:pPr>
      <w:r>
        <w:rPr>
          <w:rStyle w:val="FootnoteCharacters"/>
        </w:rPr>
        <w:footnoteRef/>
      </w:r>
      <w:r>
        <w:rPr/>
        <w:t xml:space="preserve"> </w:t>
      </w:r>
      <w:r>
        <w:rPr/>
        <w:t>Vedi nota 49.</w:t>
      </w:r>
    </w:p>
  </w:footnote>
  <w:footnote w:id="53">
    <w:p>
      <w:pPr>
        <w:pStyle w:val="Footnote"/>
        <w:jc w:val="both"/>
        <w:rPr/>
      </w:pPr>
      <w:r>
        <w:rPr>
          <w:rStyle w:val="FootnoteCharacters"/>
        </w:rPr>
        <w:footnoteRef/>
      </w:r>
      <w:r>
        <w:rPr>
          <w:lang w:val="fr-FR"/>
        </w:rPr>
        <w:t xml:space="preserve"> </w:t>
      </w:r>
      <w:r>
        <w:rPr>
          <w:lang w:val="fr-FR"/>
        </w:rPr>
        <w:t xml:space="preserve">Bribosia E. e De Schutter O., “La charte des droits fondamentaux de l’Union Européenne”, </w:t>
      </w:r>
      <w:r>
        <w:rPr>
          <w:i/>
          <w:lang w:val="fr-FR"/>
        </w:rPr>
        <w:t>Journal des tribunaux</w:t>
      </w:r>
      <w:r>
        <w:rPr>
          <w:lang w:val="fr-FR"/>
        </w:rPr>
        <w:t>, 24 mars 2001, année 120, N° 6005.</w:t>
      </w:r>
    </w:p>
  </w:footnote>
  <w:footnote w:id="54">
    <w:p>
      <w:pPr>
        <w:pStyle w:val="Footnote"/>
        <w:jc w:val="both"/>
        <w:rPr/>
      </w:pPr>
      <w:r>
        <w:rPr>
          <w:rStyle w:val="FootnoteCharacters"/>
        </w:rPr>
        <w:footnoteRef/>
      </w:r>
      <w:r>
        <w:rPr>
          <w:lang w:val="fr-FR"/>
        </w:rPr>
        <w:t xml:space="preserve"> </w:t>
      </w:r>
      <w:r>
        <w:rPr>
          <w:lang w:val="fr-FR"/>
        </w:rPr>
        <w:t xml:space="preserve">Berramdane A., “Considérations sur les perspectives de protection des droits fondamentaux dans l’Union Européenne”, </w:t>
      </w:r>
      <w:r>
        <w:rPr>
          <w:i/>
          <w:lang w:val="fr-FR"/>
        </w:rPr>
        <w:t>Revue du Droit de l’Union Européenne</w:t>
      </w:r>
      <w:r>
        <w:rPr>
          <w:lang w:val="fr-FR"/>
        </w:rPr>
        <w:t>, N° 3, octobre 2009.</w:t>
      </w:r>
    </w:p>
  </w:footnote>
  <w:footnote w:id="55">
    <w:p>
      <w:pPr>
        <w:pStyle w:val="Footnote"/>
        <w:jc w:val="both"/>
        <w:rPr/>
      </w:pPr>
      <w:r>
        <w:rPr>
          <w:rStyle w:val="FootnoteCharacters"/>
        </w:rPr>
        <w:footnoteRef/>
      </w:r>
      <w:r>
        <w:rPr>
          <w:lang w:val="en-GB"/>
        </w:rPr>
        <w:t xml:space="preserve"> </w:t>
      </w:r>
      <w:r>
        <w:rPr>
          <w:lang w:val="en-GB"/>
        </w:rPr>
        <w:t xml:space="preserve">Bercusson B., “The Lisbon Treaty and social Europe”, </w:t>
      </w:r>
      <w:r>
        <w:rPr>
          <w:i/>
          <w:lang w:val="en-GB"/>
        </w:rPr>
        <w:t>ERA Forum</w:t>
      </w:r>
      <w:r>
        <w:rPr>
          <w:lang w:val="en-GB"/>
        </w:rPr>
        <w:t>, vol. 10, june 2009, pg. 87 – 105.</w:t>
      </w:r>
    </w:p>
  </w:footnote>
  <w:footnote w:id="56">
    <w:p>
      <w:pPr>
        <w:pStyle w:val="Footnote"/>
        <w:jc w:val="both"/>
        <w:rPr/>
      </w:pPr>
      <w:r>
        <w:rPr>
          <w:rStyle w:val="FootnoteCharacters"/>
        </w:rPr>
        <w:footnoteRef/>
      </w:r>
      <w:r>
        <w:rPr>
          <w:lang w:val="en-GB"/>
        </w:rPr>
        <w:t xml:space="preserve"> </w:t>
      </w:r>
      <w:r>
        <w:rPr>
          <w:lang w:val="en-GB"/>
        </w:rPr>
        <w:t xml:space="preserve">Van Den Berghe F., “The EU and issues of human rights protection”, </w:t>
      </w:r>
      <w:r>
        <w:rPr>
          <w:i/>
          <w:lang w:val="en-GB"/>
        </w:rPr>
        <w:t>European Law Journal</w:t>
      </w:r>
      <w:r>
        <w:rPr>
          <w:lang w:val="en-GB"/>
        </w:rPr>
        <w:t>, vol. 16, N° 2, march 2010, pg. 112 – 157.</w:t>
      </w:r>
    </w:p>
  </w:footnote>
  <w:footnote w:id="57">
    <w:p>
      <w:pPr>
        <w:pStyle w:val="Footnote"/>
        <w:rPr/>
      </w:pPr>
      <w:r>
        <w:rPr>
          <w:rStyle w:val="FootnoteCharacters"/>
        </w:rPr>
        <w:footnoteRef/>
      </w:r>
      <w:r>
        <w:rPr/>
        <w:t xml:space="preserve"> </w:t>
      </w:r>
      <w:r>
        <w:rPr/>
        <w:t>Risultato di una sorta di intervista fatta da me a Emmanuelle Bribosia durante il soggiorno di ricerca nell’estate 2010.</w:t>
      </w:r>
    </w:p>
  </w:footnote>
  <w:footnote w:id="58">
    <w:p>
      <w:pPr>
        <w:pStyle w:val="Footnote"/>
        <w:jc w:val="both"/>
        <w:rPr/>
      </w:pPr>
      <w:r>
        <w:rPr>
          <w:rStyle w:val="FootnoteCharacters"/>
        </w:rPr>
        <w:footnoteRef/>
      </w:r>
      <w:r>
        <w:rPr>
          <w:lang w:val="en-GB"/>
        </w:rPr>
        <w:t xml:space="preserve"> </w:t>
      </w:r>
      <w:r>
        <w:rPr>
          <w:lang w:val="en-GB"/>
        </w:rPr>
        <w:t xml:space="preserve">European Data Protection Supervision Peter Hustinx, </w:t>
      </w:r>
      <w:r>
        <w:rPr>
          <w:i/>
          <w:lang w:val="en-GB"/>
        </w:rPr>
        <w:t>Opportunities and challenges</w:t>
      </w:r>
      <w:r>
        <w:rPr>
          <w:lang w:val="en-GB"/>
        </w:rPr>
        <w:t>, 2010, http://www.edps.europa.eu.</w:t>
      </w:r>
    </w:p>
  </w:footnote>
  <w:footnote w:id="59">
    <w:p>
      <w:pPr>
        <w:pStyle w:val="Footnote"/>
        <w:rPr/>
      </w:pPr>
      <w:r>
        <w:rPr>
          <w:rStyle w:val="FootnoteCharacters"/>
        </w:rPr>
        <w:footnoteRef/>
      </w:r>
      <w:r>
        <w:rPr/>
        <w:t xml:space="preserve"> </w:t>
      </w:r>
      <w:r>
        <w:rPr/>
        <w:t>Vedi nota 49.</w:t>
      </w:r>
    </w:p>
  </w:footnote>
  <w:footnote w:id="60">
    <w:p>
      <w:pPr>
        <w:pStyle w:val="Footnote"/>
        <w:rPr/>
      </w:pPr>
      <w:r>
        <w:rPr>
          <w:rStyle w:val="FootnoteCharacters"/>
        </w:rPr>
        <w:footnoteRef/>
      </w:r>
      <w:r>
        <w:rPr/>
        <w:t xml:space="preserve"> </w:t>
      </w:r>
      <w:r>
        <w:rPr/>
        <w:t>Vedi nota 55.</w:t>
      </w:r>
    </w:p>
  </w:footnote>
  <w:footnote w:id="61">
    <w:p>
      <w:pPr>
        <w:pStyle w:val="Footnote"/>
        <w:rPr/>
      </w:pPr>
      <w:r>
        <w:rPr>
          <w:rStyle w:val="FootnoteCharacters"/>
        </w:rPr>
        <w:footnoteRef/>
      </w:r>
      <w:r>
        <w:rPr/>
        <w:t xml:space="preserve"> </w:t>
      </w:r>
      <w:r>
        <w:rPr/>
        <w:t xml:space="preserve">Zagrebelsky V., </w:t>
      </w:r>
      <w:r>
        <w:rPr>
          <w:i/>
        </w:rPr>
        <w:t>La prevista adesione dell’Unione Europea alla Convenzione Europea dei Diritti dell’Uomo</w:t>
      </w:r>
      <w:r>
        <w:rPr/>
        <w:t>.</w:t>
      </w:r>
    </w:p>
  </w:footnote>
  <w:footnote w:id="62">
    <w:p>
      <w:pPr>
        <w:pStyle w:val="Footnote"/>
        <w:rPr/>
      </w:pPr>
      <w:r>
        <w:rPr>
          <w:rStyle w:val="FootnoteCharacters"/>
        </w:rPr>
        <w:footnoteRef/>
      </w:r>
      <w:r>
        <w:rPr/>
        <w:t xml:space="preserve"> </w:t>
      </w:r>
      <w:r>
        <w:rPr/>
        <w:t xml:space="preserve">Tulkens F., </w:t>
      </w:r>
      <w:r>
        <w:rPr>
          <w:i/>
        </w:rPr>
        <w:t>L’adesione dell’Unione Europea alla Convenzione Europea dei Diritti dell’Uomo. Domande e risposte</w:t>
      </w:r>
      <w:r>
        <w:rPr/>
        <w:t>.</w:t>
      </w:r>
    </w:p>
  </w:footnote>
  <w:footnote w:id="63">
    <w:p>
      <w:pPr>
        <w:pStyle w:val="Footnote"/>
        <w:rPr/>
      </w:pPr>
      <w:r>
        <w:rPr>
          <w:rStyle w:val="FootnoteCharacters"/>
        </w:rPr>
        <w:footnoteRef/>
      </w:r>
      <w:r>
        <w:rPr/>
        <w:t xml:space="preserve"> </w:t>
      </w:r>
      <w:r>
        <w:rPr/>
        <w:t>Vedi nota 24.</w:t>
      </w:r>
    </w:p>
  </w:footnote>
  <w:footnote w:id="64">
    <w:p>
      <w:pPr>
        <w:pStyle w:val="Footnote"/>
        <w:rPr/>
      </w:pPr>
      <w:r>
        <w:rPr>
          <w:rStyle w:val="FootnoteCharacters"/>
        </w:rPr>
        <w:footnoteRef/>
      </w:r>
      <w:r>
        <w:rPr/>
        <w:t xml:space="preserve"> </w:t>
      </w:r>
      <w:r>
        <w:rPr/>
        <w:t>Vedi nota 55.</w:t>
      </w:r>
    </w:p>
  </w:footnote>
  <w:footnote w:id="65">
    <w:p>
      <w:pPr>
        <w:pStyle w:val="Footnote"/>
        <w:rPr/>
      </w:pPr>
      <w:r>
        <w:rPr>
          <w:rStyle w:val="FootnoteCharacters"/>
        </w:rPr>
        <w:footnoteRef/>
      </w:r>
      <w:r>
        <w:rPr/>
        <w:t xml:space="preserve"> </w:t>
      </w:r>
      <w:r>
        <w:rPr/>
        <w:t>Vedi nota 56.</w:t>
      </w:r>
    </w:p>
  </w:footnote>
  <w:footnote w:id="66">
    <w:p>
      <w:pPr>
        <w:pStyle w:val="Footnote"/>
        <w:jc w:val="both"/>
        <w:rPr/>
      </w:pPr>
      <w:r>
        <w:rPr>
          <w:rStyle w:val="FootnoteCharacters"/>
        </w:rPr>
        <w:footnoteRef/>
      </w:r>
      <w:r>
        <w:rPr>
          <w:lang w:val="en-GB"/>
        </w:rPr>
        <w:t xml:space="preserve"> </w:t>
      </w:r>
      <w:r>
        <w:rPr>
          <w:lang w:val="en-GB"/>
        </w:rPr>
        <w:t xml:space="preserve">European Union Agency for Fundamental Rights, </w:t>
      </w:r>
      <w:r>
        <w:rPr>
          <w:i/>
          <w:lang w:val="en-GB"/>
        </w:rPr>
        <w:t>Data protection in the EU: The role of national data protection authorities. Strengthening the fundamental rights architecture in the EU II</w:t>
      </w:r>
      <w:r>
        <w:rPr>
          <w:lang w:val="en-GB"/>
        </w:rPr>
        <w:t>, § 4. Comparative Overview e § 5. Analysis of deficiencies, pg. 19 – 44.</w:t>
      </w:r>
    </w:p>
  </w:footnote>
  <w:footnote w:id="67">
    <w:p>
      <w:pPr>
        <w:pStyle w:val="Footnote"/>
        <w:jc w:val="both"/>
        <w:rPr/>
      </w:pPr>
      <w:r>
        <w:rPr>
          <w:rStyle w:val="FootnoteCharacters"/>
        </w:rPr>
        <w:footnoteRef/>
      </w:r>
      <w:r>
        <w:rPr>
          <w:lang w:val="en-GB"/>
        </w:rPr>
        <w:t xml:space="preserve"> </w:t>
      </w:r>
      <w:r>
        <w:rPr>
          <w:lang w:val="en-GB"/>
        </w:rPr>
        <w:t xml:space="preserve">Press Release European Data Protection Supervisor, </w:t>
      </w:r>
      <w:r>
        <w:rPr>
          <w:i/>
          <w:lang w:val="en-GB"/>
        </w:rPr>
        <w:t>EDPS welcomes Court of Justice’s ruling strengthening independent position of data protection authorities</w:t>
      </w:r>
      <w:r>
        <w:rPr>
          <w:lang w:val="en-GB"/>
        </w:rPr>
        <w:t>, Brussels 9 march 2010, http://www.edps.europa.eu.</w:t>
      </w:r>
    </w:p>
  </w:footnote>
  <w:footnote w:id="68">
    <w:p>
      <w:pPr>
        <w:pStyle w:val="Footnote"/>
        <w:rPr/>
      </w:pPr>
      <w:r>
        <w:rPr>
          <w:rStyle w:val="FootnoteCharacters"/>
        </w:rPr>
        <w:footnoteRef/>
      </w:r>
      <w:r>
        <w:rPr>
          <w:lang w:val="en-GB"/>
        </w:rPr>
        <w:t xml:space="preserve"> </w:t>
      </w:r>
      <w:r>
        <w:rPr>
          <w:lang w:val="en-GB"/>
        </w:rPr>
        <w:t xml:space="preserve">European Union Agency for Fundamental Rights, </w:t>
      </w:r>
      <w:r>
        <w:rPr>
          <w:i/>
          <w:lang w:val="en-GB"/>
        </w:rPr>
        <w:t>Data protection in the EU: The role of national data protection authorities. Strengthening the fundamental rights architecture in the EU II</w:t>
      </w:r>
      <w:r>
        <w:rPr>
          <w:lang w:val="en-GB"/>
        </w:rPr>
        <w:t>, § 6. Good Practices.</w:t>
      </w:r>
    </w:p>
  </w:footnote>
  <w:footnote w:id="69">
    <w:p>
      <w:pPr>
        <w:pStyle w:val="Footnote"/>
        <w:rPr/>
      </w:pPr>
      <w:r>
        <w:rPr>
          <w:rStyle w:val="FootnoteCharacters"/>
        </w:rPr>
        <w:footnoteRef/>
      </w:r>
      <w:r>
        <w:rPr/>
        <w:t xml:space="preserve"> </w:t>
      </w:r>
      <w:r>
        <w:rPr/>
        <w:t>Vedi sito Garante Europeo della Privacy, http://www.edps.europa.it.</w:t>
      </w:r>
    </w:p>
  </w:footnote>
  <w:footnote w:id="70">
    <w:p>
      <w:pPr>
        <w:pStyle w:val="Footnote"/>
        <w:rPr/>
      </w:pPr>
      <w:r>
        <w:rPr>
          <w:rStyle w:val="FootnoteCharacters"/>
        </w:rPr>
        <w:footnoteRef/>
      </w:r>
      <w:r>
        <w:rPr/>
        <w:t xml:space="preserve"> </w:t>
      </w:r>
      <w:r>
        <w:rPr/>
        <w:t>Vedi nota 22.</w:t>
      </w:r>
    </w:p>
  </w:footnote>
  <w:footnote w:id="71">
    <w:p>
      <w:pPr>
        <w:pStyle w:val="Footnote"/>
        <w:jc w:val="both"/>
        <w:rPr/>
      </w:pPr>
      <w:r>
        <w:rPr>
          <w:rStyle w:val="FootnoteCharacters"/>
        </w:rPr>
        <w:footnoteRef/>
      </w:r>
      <w:r>
        <w:rPr/>
        <w:t xml:space="preserve"> </w:t>
      </w:r>
      <w:r>
        <w:rPr/>
        <w:t>Vedi nota 2 e artt. 29 - 30 della Direttiva 95/46/CE.</w:t>
      </w:r>
    </w:p>
  </w:footnote>
  <w:footnote w:id="72">
    <w:p>
      <w:pPr>
        <w:pStyle w:val="Footnote"/>
        <w:jc w:val="both"/>
        <w:rPr/>
      </w:pPr>
      <w:r>
        <w:rPr>
          <w:rStyle w:val="FootnoteCharacters"/>
        </w:rPr>
        <w:footnoteRef/>
      </w:r>
      <w:r>
        <w:rPr/>
        <w:t xml:space="preserve"> </w:t>
      </w:r>
      <w:r>
        <w:rPr/>
        <w:t>Vedi nota 12 e Capitolo V – Comitato Consultivo della Convenzione 108 del 1981 emanata dal Consiglio d’Europa.</w:t>
      </w:r>
    </w:p>
  </w:footnote>
  <w:footnote w:id="73">
    <w:p>
      <w:pPr>
        <w:pStyle w:val="Footnote"/>
        <w:jc w:val="both"/>
        <w:rPr/>
      </w:pPr>
      <w:r>
        <w:rPr>
          <w:rStyle w:val="FootnoteCharacters"/>
        </w:rPr>
        <w:footnoteRef/>
      </w:r>
      <w:r>
        <w:rPr/>
        <w:t xml:space="preserve"> </w:t>
      </w:r>
      <w:r>
        <w:rPr/>
        <w:t xml:space="preserve">Reding V., </w:t>
      </w:r>
      <w:r>
        <w:rPr>
          <w:i/>
        </w:rPr>
        <w:t>Privacy: le sfide per l’Unione Europea</w:t>
      </w:r>
      <w:r>
        <w:rPr/>
        <w:t>, Discorso per il Data Protection Day del 28 gennaio 2010.</w:t>
      </w:r>
    </w:p>
  </w:footnote>
  <w:footnote w:id="74">
    <w:p>
      <w:pPr>
        <w:pStyle w:val="Footnote"/>
        <w:jc w:val="both"/>
        <w:rPr/>
      </w:pPr>
      <w:r>
        <w:rPr>
          <w:rStyle w:val="FootnoteCharacters"/>
        </w:rPr>
        <w:footnoteRef/>
      </w:r>
      <w:r>
        <w:rPr/>
        <w:t xml:space="preserve"> </w:t>
      </w:r>
      <w:r>
        <w:rPr/>
        <w:t xml:space="preserve">Gruppo di Lavoro ex Art. 29 e Gruppo di Lavoro in materia di Polizia e Giustizia, </w:t>
      </w:r>
      <w:r>
        <w:rPr>
          <w:i/>
        </w:rPr>
        <w:t>“The future of privacy”</w:t>
      </w:r>
      <w:r>
        <w:rPr/>
        <w:t>, rapporto presentato alla Commissione Europea in data 01 dicembre 2009.</w:t>
      </w:r>
    </w:p>
  </w:footnote>
  <w:footnote w:id="75">
    <w:p>
      <w:pPr>
        <w:pStyle w:val="Footnote"/>
        <w:rPr/>
      </w:pPr>
      <w:r>
        <w:rPr>
          <w:rStyle w:val="FootnoteCharacters"/>
        </w:rPr>
        <w:footnoteRef/>
      </w:r>
      <w:r>
        <w:rPr/>
        <w:t xml:space="preserve"> </w:t>
      </w:r>
      <w:r>
        <w:rPr/>
        <w:t>Garante Europeo della Privacy, Inventario marzo 2010, http://www.edps.europa.ec.</w:t>
      </w:r>
    </w:p>
  </w:footnote>
  <w:footnote w:id="76">
    <w:p>
      <w:pPr>
        <w:pStyle w:val="Footnote"/>
        <w:jc w:val="both"/>
        <w:rPr/>
      </w:pPr>
      <w:r>
        <w:rPr>
          <w:rStyle w:val="FootnoteCharacters"/>
        </w:rPr>
        <w:footnoteRef/>
      </w:r>
      <w:r>
        <w:rPr/>
        <w:t xml:space="preserve"> </w:t>
      </w:r>
      <w:r>
        <w:rPr/>
        <w:t xml:space="preserve">Talarico A., </w:t>
      </w:r>
      <w:r>
        <w:rPr>
          <w:i/>
        </w:rPr>
        <w:t>Privacy. Reding, “UE affronti con serietà tutela dati”. Appello alle aziende per garantire riservatezza di prodotti e servizi “by design”</w:t>
      </w:r>
      <w:r>
        <w:rPr/>
        <w:t xml:space="preserve">, </w:t>
      </w:r>
      <w:hyperlink r:id="rId2">
        <w:r>
          <w:rPr>
            <w:rStyle w:val="InternetLink"/>
            <w:color w:val="000000"/>
            <w:u w:val="none"/>
          </w:rPr>
          <w:t>http://www.key4biz.it</w:t>
        </w:r>
      </w:hyperlink>
      <w:r>
        <w:rPr/>
        <w:t>, 01 febbraio 2010.</w:t>
      </w:r>
    </w:p>
  </w:footnote>
  <w:footnote w:id="77">
    <w:p>
      <w:pPr>
        <w:pStyle w:val="Footnote"/>
        <w:jc w:val="both"/>
        <w:rPr/>
      </w:pPr>
      <w:r>
        <w:rPr>
          <w:rStyle w:val="FootnoteCharacters"/>
        </w:rPr>
        <w:footnoteRef/>
      </w:r>
      <w:r>
        <w:rPr/>
        <w:t xml:space="preserve"> </w:t>
      </w:r>
      <w:r>
        <w:rPr/>
        <w:t xml:space="preserve">AA. VV., </w:t>
      </w:r>
      <w:r>
        <w:rPr>
          <w:i/>
        </w:rPr>
        <w:t>Privacy . I Garanti UE:”Innovare le regole per rendere più effettivo diritto alla protezione dei dati”</w:t>
      </w:r>
      <w:r>
        <w:rPr/>
        <w:t xml:space="preserve">, </w:t>
      </w:r>
      <w:hyperlink r:id="rId3">
        <w:r>
          <w:rPr>
            <w:rStyle w:val="InternetLink"/>
            <w:color w:val="000000"/>
            <w:u w:val="none"/>
          </w:rPr>
          <w:t>http://www.key4biz.it</w:t>
        </w:r>
      </w:hyperlink>
      <w:r>
        <w:rPr/>
        <w:t>, 01 marzo 2001.</w:t>
      </w:r>
    </w:p>
  </w:footnote>
  <w:footnote w:id="78">
    <w:p>
      <w:pPr>
        <w:pStyle w:val="Footnote"/>
        <w:jc w:val="both"/>
        <w:rPr/>
      </w:pPr>
      <w:r>
        <w:rPr>
          <w:rStyle w:val="FootnoteCharacters"/>
        </w:rPr>
        <w:footnoteRef/>
      </w:r>
      <w:r>
        <w:rPr/>
        <w:t xml:space="preserve"> </w:t>
      </w:r>
      <w:r>
        <w:rPr/>
        <w:t xml:space="preserve">Falletti E., </w:t>
      </w:r>
      <w:r>
        <w:rPr>
          <w:i/>
        </w:rPr>
        <w:t>Tutela europea della privacy e dei dati personali</w:t>
      </w:r>
      <w:r>
        <w:rPr/>
        <w:t>, Roma 3 – 4 ottobre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74"/>
        </w:tabs>
        <w:ind w:left="774"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Grame">
    <w:name w:val="grame"/>
    <w:basedOn w:val="Carpredefinitoparagrafo"/>
    <w:qFormat/>
    <w:rPr>
      <w:rFonts w:cs="Times New Roman"/>
    </w:rPr>
  </w:style>
  <w:style w:type="character" w:styleId="Spelle">
    <w:name w:val="spelle"/>
    <w:basedOn w:val="Carpredefinitoparagrafo"/>
    <w:qFormat/>
    <w:rPr>
      <w:rFonts w:cs="Times New Roman"/>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arCarCarCharCarCharCarCharCar">
    <w:name w:val=" Car Char Car Car Car Char Car Char Car Char C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Autentic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corinto.it/" TargetMode="External"/><Relationship Id="rId2" Type="http://schemas.openxmlformats.org/officeDocument/2006/relationships/hyperlink" Target="http://www.key4biz.it/" TargetMode="External"/><Relationship Id="rId3" Type="http://schemas.openxmlformats.org/officeDocument/2006/relationships/hyperlink" Target="http://www.key4biz.it/" TargetMode="External"/>
</Relationships>
</file>

<file path=docProps/app.xml><?xml version="1.0" encoding="utf-8"?>
<Properties xmlns="http://schemas.openxmlformats.org/officeDocument/2006/extended-properties" xmlns:vt="http://schemas.openxmlformats.org/officeDocument/2006/docPropsVTypes">
  <Template>Normal</Template>
  <TotalTime>4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1:10:00Z</dcterms:created>
  <dc:creator>Gaddoni Valentina</dc:creator>
  <dc:description/>
  <cp:keywords/>
  <dc:language>en-US</dc:language>
  <cp:lastModifiedBy>Gaddoni Valentina</cp:lastModifiedBy>
  <dcterms:modified xsi:type="dcterms:W3CDTF">2011-01-03T09:19:00Z</dcterms:modified>
  <cp:revision>88</cp:revision>
  <dc:subject/>
  <dc:title>CAPITOLO 1: INTRODUZIONE</dc:title>
</cp:coreProperties>
</file>