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NCLUSIONI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mio lavoro ha trattato solo alcuni aspetti della tutela della privacy vista la vastità dell’argomento anche se ritengo che siano i punti salienti della questione, così come sottolineano il GEPD e la Commissaria Reding nei loro recenti discorsi e rappor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vviamente le ricerche, i pareri e gli studi degli esperti ma anche i contributi delle istituzioni permettono di chiarire ogni giorno di più la situazione: ciò che è certo è che la tutela della privacy ha acquisito un’importanza tale da essere diventata uno degli argomenti di maggior discussione a causa del continuo sviluppo tecnologico e dei cambiamenti della società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tro punto assolutamente certo è che per alcune questioni delicate legate soprattutto alla sicurezza è necessaria un’armonizzazione delle legislazioni nazionali o un intervento diretto dell’Unione Europea perché ad esempio per i body scanner non è pensabile che ciascun Stato Membro abbia delle regole proprie, diverse dagli altri; il rapporto tra sicurezza e privacy sarà sempre e comunque complicato perché le esigenze dell’una e dell’altra continueranno ad evolvere, senza però dimenticare che la privacy è a tutti gli effetti un diritto fondamentale dell’Unione Europe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er quel che riguarda il mercato, credo che la situazione sia parecchio problematica in quanto non ci rendiamo conto di quanti e quali siano i pericoli a cui ci esponiamo; si auspica un deciso intervento delle istituzioni per tutelare i cittadini europei ed i loro dati che vengono spesso indistintamente raccolti e scambia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fine credo davvero che la tutela della privacy sarà sempre una questione aperta sulla quale la dottrina, la giurisprudenza e le istituzioni europee, nazionali ed internazionali dovranno dibattere ancora a lun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>
          <w:b w:val="false"/>
          <w:i/>
          <w:sz w:val="24"/>
          <w:szCs w:val="24"/>
        </w:rPr>
        <w:t>«Articolo 12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Nessun individuo potrà essere sottoposto ad interferenze arbitrarie nella sua vita privata, nella sua famiglia, nella sua casa, nella sua corrispondenza, nè a lesioni del suo onore e della sua reputazione. Ogni individuo ha diritto ad essere tutelato dalla legge contro tali interferenze o lesioni.»</w:t>
      </w:r>
    </w:p>
    <w:p>
      <w:pPr>
        <w:pStyle w:val="Normal"/>
        <w:spacing w:lineRule="auto" w:line="360"/>
        <w:jc w:val="right"/>
        <w:rPr/>
      </w:pPr>
      <w:r>
        <w:rPr/>
        <w:t>Dichiarazione Universale dei Diritti dell’Uomo</w:t>
      </w:r>
    </w:p>
    <w:p>
      <w:pPr>
        <w:pStyle w:val="Normal"/>
        <w:spacing w:lineRule="auto" w:line="360"/>
        <w:jc w:val="right"/>
        <w:rPr/>
      </w:pPr>
      <w:r>
        <w:rPr/>
        <w:t>adottata dall’Assemblea Generale delle Nazioni Unite il 10 dicembre 1948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35:00Z</dcterms:created>
  <dc:creator>Gaddoni Valentina</dc:creator>
  <dc:description/>
  <cp:keywords/>
  <dc:language>en-US</dc:language>
  <cp:lastModifiedBy>Gaddoni Valentina</cp:lastModifiedBy>
  <dcterms:modified xsi:type="dcterms:W3CDTF">2011-01-03T16:40:00Z</dcterms:modified>
  <cp:revision>1</cp:revision>
  <dc:subject/>
  <dc:title>CONCLUSIONI</dc:title>
</cp:coreProperties>
</file>